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LAZO DE PRESENTACIÓN DE SOLICITUDE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s solicitantes de las líneas de ayudas previstas en los apartados a) hasta u), del punto 2, del artículo 2 de la Orden GAN/65/2006 de 27 de junio dispondrán para la presentación de sus solicitudes hasta el </w:t>
      </w:r>
      <w:r>
        <w:rPr>
          <w:rFonts w:cs="Arial" w:ascii="Arial" w:hAnsi="Arial"/>
          <w:b/>
        </w:rPr>
        <w:t>30 de septiembre de 2006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os solicitantes de las líneas de ayudas previstas en los apartados v) y w), del punto 2, del artículo 2 de la Orden GAN/65/2006 de 27 de junio dispondrán para la presentación de sus solicitudes hasta el </w:t>
      </w:r>
      <w:r>
        <w:rPr>
          <w:rFonts w:cs="Arial" w:ascii="Arial" w:hAnsi="Arial"/>
          <w:b/>
        </w:rPr>
        <w:t>17 de octubre de 2006</w:t>
      </w:r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8:32:00Z</dcterms:created>
  <dc:creator>dca6022</dc:creator>
  <dc:description/>
  <cp:keywords/>
  <dc:language>en-US</dc:language>
  <cp:lastModifiedBy>dca6022</cp:lastModifiedBy>
  <dcterms:modified xsi:type="dcterms:W3CDTF">2006-09-28T08:44:00Z</dcterms:modified>
  <cp:revision>4</cp:revision>
  <dc:subject/>
  <dc:title/>
</cp:coreProperties>
</file>