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spacing w:lineRule="auto" w:line="360"/>
        <w:ind w:right="283" w:firstLine="709"/>
        <w:jc w:val="center"/>
        <w:rPr>
          <w:b/>
          <w:b/>
        </w:rPr>
      </w:pPr>
      <w:r>
        <w:rPr>
          <w:b/>
        </w:rPr>
        <w:t>ANEXO I</w:t>
      </w:r>
    </w:p>
    <w:p>
      <w:pPr>
        <w:pStyle w:val="Sangra2detindependiente"/>
        <w:spacing w:lineRule="auto" w:line="360"/>
        <w:ind w:right="283" w:firstLine="709"/>
        <w:rPr>
          <w:b/>
          <w:b/>
        </w:rPr>
      </w:pPr>
      <w:r>
        <w:rPr>
          <w:b/>
        </w:rPr>
      </w:r>
    </w:p>
    <w:p>
      <w:pPr>
        <w:pStyle w:val="Sangra2detindependiente"/>
        <w:spacing w:lineRule="auto" w:line="360"/>
        <w:ind w:right="283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7155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6.5pt" to="447.7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77390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5.7pt" to="447.7pt,1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47625</wp:posOffset>
                </wp:positionV>
                <wp:extent cx="5688330" cy="3676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ELLIDOS: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BRE:………………………………FECHA DE NACIMIENTO…/…/………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ICILIO:…………………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P…………LOCALIDAD:………………………….TELÉFONO: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ULACIÓN/ES UNIVERSITARIAS: 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FINALIZACIÓN:…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DAD: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89.5pt;mso-wrap-distance-left:9.05pt;mso-wrap-distance-right:9.05pt;mso-wrap-distance-top:0pt;mso-wrap-distance-bottom:0pt;margin-top:3.75pt;mso-position-vertical-relative:text;margin-left:0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ELLIDOS:……………………………………………………………………………..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BRE:………………………………FECHA DE NACIMIENTO…/…/………..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MICILIO:…………………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P…………LOCALIDAD:………………………….TELÉFONO: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TULACIÓN/ES UNIVERSITARIAS: 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…………………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FINALIZACIÓN:…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DAD: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3989070</wp:posOffset>
                </wp:positionV>
                <wp:extent cx="5669280" cy="173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licita participar en la convocatoria de la beca de la Consejería de Medio Ambiente  convocada a través de la Orden MED 29/2006, de 1 de septiembre, aceptando las bases de la convocatoria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En Santander, a ………de ………………..de 200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Fdo.: 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36.8pt;mso-wrap-distance-left:9.05pt;mso-wrap-distance-right:9.05pt;mso-wrap-distance-top:0pt;mso-wrap-distance-bottom:0pt;margin-top:314.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licita participar en la convocatoria de la beca de la Consejería de Medio Ambiente  convocada a través de la Orden MED 29/2006, de 1 de septiembre, aceptando las bases de la convocatoria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En Santander, a ………de ………………..de 2006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Fdo.: 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7006590</wp:posOffset>
                </wp:positionV>
                <wp:extent cx="530352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CMO. SR. CONSEJERO DE MEDI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551.7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CMO. SR. CONSEJERO DE MEDIO AMBI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30:00Z</dcterms:created>
  <dc:creator>Gobierno de Cantabria</dc:creator>
  <dc:description/>
  <cp:keywords/>
  <dc:language>en-US</dc:language>
  <cp:lastModifiedBy>dca6022</cp:lastModifiedBy>
  <cp:lastPrinted>2006-09-04T08:43:00Z</cp:lastPrinted>
  <dcterms:modified xsi:type="dcterms:W3CDTF">2006-09-18T11:30:00Z</dcterms:modified>
  <cp:revision>2</cp:revision>
  <dc:subject/>
  <dc:title>ORDEN MED X/2005, DE X DE XXXX, POR LA QUE SE APRUEBAN LAS BASES GENERALES Y SE CONVOCAN DOS BECAS DE FORMACIÓN PARA LICENCIADOS EN DERECHO EN LA CONSEJERÍA DE MEDIO AMBIENTE</dc:title>
</cp:coreProperties>
</file>