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Se establecen dos plazos para la presentación de solicitudes:</w:t>
      </w:r>
    </w:p>
    <w:p>
      <w:pPr>
        <w:pStyle w:val="NormalWeb"/>
        <w:jc w:val="both"/>
        <w:rPr/>
      </w:pPr>
      <w:r>
        <w:rPr/>
        <w:t>- Primer plazo: para las actividades que se hayan iniciado antes de la publicación de la presente Orden en el Boletín Oficial de Cantabria o que se vayan a iniciar en los quince días hábiles siguientes al de dicha publicación, las solicitudes se presentarán en el plazo de quince días hábiles contados a partir del día siguiente a la publicación de la presente Orden en el BOC.</w:t>
      </w:r>
    </w:p>
    <w:p>
      <w:pPr>
        <w:pStyle w:val="NormalWeb"/>
        <w:jc w:val="both"/>
        <w:rPr/>
      </w:pPr>
      <w:r>
        <w:rPr/>
        <w:t>- Segundo plazo: para las actividades que se inicien con posterioridad a los 15 días hábiles siguientes al de la publicación de la orden en el BOC, las solicitudes se presentarán con anterioridad al inicio de la actividad. En todo caso, el último día de plazo para la presentación de solicitudes será el 31 de agosto de 2006.</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48:00Z</dcterms:created>
  <dc:creator>fsm4503</dc:creator>
  <dc:description/>
  <cp:keywords/>
  <dc:language>en-US</dc:language>
  <cp:lastModifiedBy>fsm4503</cp:lastModifiedBy>
  <dcterms:modified xsi:type="dcterms:W3CDTF">2006-06-19T10:49:00Z</dcterms:modified>
  <cp:revision>1</cp:revision>
  <dc:subject/>
  <dc:title>Se establecen dos plazos para la presentación de solicitudes:</dc:title>
</cp:coreProperties>
</file>