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rtículo 2.- Beneficiarios de las ayudas.</w:t>
      </w:r>
    </w:p>
    <w:p>
      <w:pPr>
        <w:pStyle w:val="NormalWeb"/>
        <w:rPr/>
      </w:pPr>
      <w:r>
        <w:rPr/>
        <w:t>1. Para poder ser beneficiario de las ayudas reguladas en la presente orden, el solicitante deberá estar enrolado en alguno de los buques con puerto base en la Comunidad Autónoma de Cantabria en la fecha en la que presenta la solicitud de la ayuda.</w:t>
      </w:r>
    </w:p>
    <w:p>
      <w:pPr>
        <w:pStyle w:val="NormalWeb"/>
        <w:rPr/>
      </w:pPr>
      <w:r>
        <w:rPr/>
        <w:t>2. Para poder ser beneficiario del plan de prejubilaciones, deberán cumplirse las siguientes condiciones:</w:t>
      </w:r>
    </w:p>
    <w:p>
      <w:pPr>
        <w:pStyle w:val="NormalWeb"/>
        <w:rPr/>
      </w:pPr>
      <w:r>
        <w:rPr/>
        <w:t>a) Estar dado de alta en el Régimen Especial de la Seguridad Social de los Trabajadores del Mar y haber completado, al menos, al cumplir los 65 años de edad o equivalente, un período mínimo de cotización de 15 años.</w:t>
      </w:r>
    </w:p>
    <w:p>
      <w:pPr>
        <w:pStyle w:val="NormalWeb"/>
        <w:rPr/>
      </w:pPr>
      <w:r>
        <w:rPr/>
        <w:t>b) Tener 55 años o más y no haber cumplido la edad legal de jubilación en el momento de formalización de la petición.</w:t>
      </w:r>
    </w:p>
    <w:p>
      <w:pPr>
        <w:pStyle w:val="NormalWeb"/>
        <w:rPr/>
      </w:pPr>
      <w:r>
        <w:rPr/>
        <w:t>c) Haber ejercido durante al menos 10 años la profesión de pescador.</w:t>
      </w:r>
    </w:p>
    <w:p>
      <w:pPr>
        <w:pStyle w:val="NormalWeb"/>
        <w:rPr/>
      </w:pPr>
      <w:r>
        <w:rPr/>
        <w:t>d) Estar enrolado y en alta o en alguna de las situaciones asimiladas al alta. Los beneficiarios no podrán superar el número de puestos de trabajo suprimidos a bordo de los buques pesqueros como resultado de la paralización definitiva de las actividades pesqueras durante todo el período de programación. A este respecto, se considerará situación asimilada al alta toda aquella que lleve aparejada la reserva del puesto de trabajo.</w:t>
      </w:r>
    </w:p>
    <w:p>
      <w:pPr>
        <w:pStyle w:val="NormalWeb"/>
        <w:rPr/>
      </w:pPr>
      <w:r>
        <w:rPr/>
        <w:t>3. Para poder ser beneficiario de las primas globales individuales, deberán cumplirse las siguientes condiciones:</w:t>
      </w:r>
    </w:p>
    <w:p>
      <w:pPr>
        <w:pStyle w:val="NormalWeb"/>
        <w:rPr/>
      </w:pPr>
      <w:r>
        <w:rPr/>
        <w:t>a) Estar dado de alta en el Régimen Especial de la Seguridad Social de los Trabajadores del Mar y haber cotizado a éste durante un período mínimo de 12 meses, salvo lo establecido en el punto 2, del artículo 3, de la presente Orden.</w:t>
      </w:r>
    </w:p>
    <w:p>
      <w:pPr>
        <w:pStyle w:val="NormalWeb"/>
        <w:rPr/>
      </w:pPr>
      <w:r>
        <w:rPr/>
        <w:t>b) Tener menos de 55 años de edad o, siendo mayor, no tener la posibilidad de jubilarse.</w:t>
      </w:r>
    </w:p>
    <w:p>
      <w:pPr>
        <w:pStyle w:val="NormalWeb"/>
        <w:rPr/>
      </w:pPr>
      <w:r>
        <w:rPr/>
        <w:t>c) Estar enrolado y en alta o en alguna de las situaciones asimiladas al alta en el buque objeto de ajuste estructural desde el momento en que el armador solicite la prima por paralización definitiva, la ayuda para la constitución de una sociedad mixta o la solicitud de exportación hasta que, una vez notificada su concesión, finalice la relación laboral con la empresa armadora, salvo que pueda certificar su ausencia en algún momento del período indicado, pero considerándose en situación asimilada al alta, tal y como se define en el apartado 2.d del presente artículo.</w:t>
      </w:r>
    </w:p>
    <w:p>
      <w:pPr>
        <w:pStyle w:val="NormalWeb"/>
        <w:rPr/>
      </w:pPr>
      <w:r>
        <w:rPr/>
        <w:t>La prima, cuyo derecho se genera por meses vencidos y de forma proporcional, en el supuesto de que dentro de una mensualidad comenzara a trabajar, se le detraerá en la parte proporcional que corresponda según los días de inactividad.</w:t>
      </w:r>
    </w:p>
    <w:p>
      <w:pPr>
        <w:pStyle w:val="NormalWeb"/>
        <w:rPr/>
      </w:pPr>
      <w:r>
        <w:rPr/>
        <w:t>4. Para poder ser beneficiario de las primas compensatorias individuales no renovables, deberán cumplirse las siguientes condiciones:</w:t>
      </w:r>
    </w:p>
    <w:p>
      <w:pPr>
        <w:pStyle w:val="NormalWeb"/>
        <w:rPr/>
      </w:pPr>
      <w:r>
        <w:rPr/>
        <w:t>a) Estar dado de alta en el Régimen Especial de la Seguridad Social de los Trabajadores del Mar.</w:t>
      </w:r>
    </w:p>
    <w:p>
      <w:pPr>
        <w:pStyle w:val="NormalWeb"/>
        <w:rPr/>
      </w:pPr>
      <w:r>
        <w:rPr/>
        <w:t>b) Tener menos de 55 años de edad o, siendo mayor, no tener la posibilidad de jubilarse.</w:t>
      </w:r>
    </w:p>
    <w:p>
      <w:pPr>
        <w:pStyle w:val="NormalWeb"/>
        <w:rPr/>
      </w:pPr>
      <w:r>
        <w:rPr/>
        <w:t>c) Los demás requisitos que se citan en el artículo 3. 4. c.</w:t>
      </w:r>
    </w:p>
    <w:p>
      <w:pPr>
        <w:pStyle w:val="NormalWeb"/>
        <w:rPr/>
      </w:pPr>
      <w:r>
        <w:rPr/>
        <w:t>5. Para poder ser beneficiario de las ayudas a pescadores de edad inferior a 35 años, deberán cumplirse las siguientes condiciones:</w:t>
      </w:r>
    </w:p>
    <w:p>
      <w:pPr>
        <w:pStyle w:val="NormalWeb"/>
        <w:rPr/>
      </w:pPr>
      <w:r>
        <w:rPr/>
        <w:t>a) Estar dado de alta en el Régimen Especial de la Seguridad Social de los Trabajadores del Mar.</w:t>
      </w:r>
    </w:p>
    <w:p>
      <w:pPr>
        <w:pStyle w:val="NormalWeb"/>
        <w:rPr/>
      </w:pPr>
      <w:r>
        <w:rPr/>
        <w:t>b) Los demás requisitos que se citan en el artículo 3. 4. d.</w:t>
      </w:r>
    </w:p>
    <w:p>
      <w:pPr>
        <w:pStyle w:val="NormalWeb"/>
        <w:rPr/>
      </w:pPr>
      <w:r>
        <w:rPr/>
        <w:t>6. No podrán obtener la condición de beneficiario de las subvenciones reguladas en esta orden las personas o entidades en quienes concurra alguna de las circunstancias reguladas en el artículo 13, de la Ley 38/2003, de 17 de noviembre, General de subvenciones. Los beneficiarios deberán cumplir las obligaciones establecidas en el artículo 14, de la citada Ley de Subvencione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51:00Z</dcterms:created>
  <dc:creator>dnr6362</dc:creator>
  <dc:description/>
  <cp:keywords/>
  <dc:language>en-US</dc:language>
  <cp:lastModifiedBy>dnr6362</cp:lastModifiedBy>
  <dcterms:modified xsi:type="dcterms:W3CDTF">2006-06-02T10:51:00Z</dcterms:modified>
  <cp:revision>1</cp:revision>
  <dc:subject/>
  <dc:title>Artículo 2</dc:title>
</cp:coreProperties>
</file>