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ANEX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71120</wp:posOffset>
                </wp:positionV>
                <wp:extent cx="586105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ELLIDOS: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:_____________________FECHA DE NACIMIENTO:___________ D.N.I.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5.6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ELLIDOS: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BRE:_____________________FECHA DE NACIMIENTO:___________ D.N.I.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</w:t>
        <w:tab/>
      </w:r>
    </w:p>
    <w:p>
      <w:pPr>
        <w:pStyle w:val="Normal"/>
        <w:ind w:left="502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140</wp:posOffset>
                </wp:positionH>
                <wp:positionV relativeFrom="paragraph">
                  <wp:posOffset>160655</wp:posOffset>
                </wp:positionV>
                <wp:extent cx="586105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ICILIO: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IGO POSTAL:___________LOCALIDAD_______________________TELEFONO: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2.6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MICILIO: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DIGO POSTAL:___________LOCALIDAD_______________________TELEFONO: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470535</wp:posOffset>
                </wp:positionV>
                <wp:extent cx="5861050" cy="831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ULACION/ES UNVERSITARIAS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 FINALIZACION:______________________________UNIVERSIDAD: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65.5pt;mso-wrap-distance-left:9.05pt;mso-wrap-distance-right:9.05pt;mso-wrap-distance-top:0pt;mso-wrap-distance-bottom:0pt;margin-top:37.0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ULACION/ES UNVERSITARIAS: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ECHA FINALIZACION:______________________________UNIVERSIDAD: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2"/>
        <w:ind w:right="-8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olicita participar en la convocatoria de la beca de la Consejería de Medio Ambiente convocada a través de la Orden MED 14/2006, de 16 de mayo, aceptando las bases de la convocatoria.</w:t>
      </w:r>
    </w:p>
    <w:p>
      <w:pPr>
        <w:pStyle w:val="Textoindependiente2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n Santander a___de____________de 2006</w:t>
      </w:r>
    </w:p>
    <w:p>
      <w:pPr>
        <w:pStyle w:val="Textoindependiente2"/>
        <w:jc w:val="center"/>
        <w:rPr>
          <w:rFonts w:ascii="Arial" w:hAnsi="Arial" w:cs="Arial"/>
        </w:rPr>
      </w:pPr>
      <w:r>
        <w:rPr>
          <w:rFonts w:cs="Arial" w:ascii="Arial" w:hAnsi="Arial"/>
        </w:rPr>
        <w:t>(Firma)</w:t>
      </w:r>
    </w:p>
    <w:p>
      <w:pPr>
        <w:pStyle w:val="Textoindependiente2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MO. SR. CONSEJERO DE MEDIO AMBIENTE</w:t>
      </w:r>
    </w:p>
    <w:sectPr>
      <w:headerReference w:type="default" r:id="rId2"/>
      <w:type w:val="nextPage"/>
      <w:pgSz w:w="11906" w:h="16838"/>
      <w:pgMar w:left="1701" w:right="1646" w:gutter="0" w:header="72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8:38:00Z</dcterms:created>
  <dc:creator>Gobierno de Cantabria</dc:creator>
  <dc:description/>
  <cp:keywords/>
  <dc:language>en-US</dc:language>
  <cp:lastModifiedBy>fsm4503</cp:lastModifiedBy>
  <cp:lastPrinted>2006-01-02T10:38:00Z</cp:lastPrinted>
  <dcterms:modified xsi:type="dcterms:W3CDTF">2006-05-31T08:42:00Z</dcterms:modified>
  <cp:revision>4</cp:revision>
  <dc:subject/>
  <dc:title>ANEXO I</dc:title>
</cp:coreProperties>
</file>