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cumentación a presentar Orden GAN/24/2006</w:t>
      </w:r>
    </w:p>
    <w:p>
      <w:pPr>
        <w:pStyle w:val="TextBody"/>
        <w:suppressAutoHyphens w:val="tru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Artículo 5.5. La documentación a presentar deberá de ser original o copia compulsada por Entidad Pública. Según el  tipo de beneficiario los documentos a presentar serán los siguientes: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las solicitudes de las Entidades Locales :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caso de proyectos que impliquen inversiones en bienes inmuebles de naturaleza rústica o urbana, acreditación suficiente de que tales bienes son propiedad del solicitante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reditación suficiente de que el firmante de la solicitud tiene capacidad legal para representar a la Entidad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código de identificación fiscal de la Entidad y de la persona física que le represente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pia certificada del acuerdo adoptado por la Entidad Local en el que se acuerda solicitar la subvención regulada en la presente Orden.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ción responsable del representante legal de la entidad solicitante acerca de fondos propios, otras subvenciones solicitadas o por solicitar a cualquier otro organismo, tanto público como privado, para la realización total o parcial de la actividad para la que se solicita la subvención, especificando su importe según Anexo V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ación acreditativa de hallarse al corriente de sus obligaciones  fiscales o autorización expresa al órgano gestor para obtener esa información de la Agencia Estatal de Administración Tributaria, según Anexo VI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ación acreditativa de hallarse al corriente de sus obligaciones  frente a la Seguridad Social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 bancarios (“Ficha de Terceros”) para el caso de que no consten en esta Consejería o hayan sido modificados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proyecto o Memoria descriptiva de las actuaciones que deberá de incluir el siguiente conteni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suppressAutoHyphens w:val="true"/>
        <w:ind w:left="248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iv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suppressAutoHyphens w:val="true"/>
        <w:ind w:left="248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ursos materiales y personales disponibles para el desarrollo del proyect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suppressAutoHyphens w:val="true"/>
        <w:ind w:left="248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ificación de las actuacion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suppressAutoHyphens w:val="true"/>
        <w:ind w:left="248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upuesto detallado de todas las actuaciones, con referencia expresa a las zonas de desarrollo del proyecto, según se ejecuten en el interior del espacio natural protegido, en el Área de Influencia Socioeconómica o en el resto del municipio, así como un resumen del presupuesto en  cada una de estas zon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suppressAutoHyphens w:val="true"/>
        <w:ind w:left="248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suppressAutoHyphens w:val="true"/>
        <w:ind w:left="248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ción de los usuarios finales del proyecto o actividad.</w:t>
      </w:r>
    </w:p>
    <w:p>
      <w:pPr>
        <w:pStyle w:val="Normal"/>
        <w:suppressAutoHyphens w:val="true"/>
        <w:ind w:left="212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las solicitudes de las personas físicas y jurídica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uppressAutoHyphens w:val="true"/>
        <w:ind w:left="177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las personas jurídicas copia de las escrituras de constitución, de la inscripción en el Registro Mercantil o de cualquier otro documento de similar naturaleza donde se recoja el domicilio de su sede social. En el caso de las personas físicas bastará un certificado de empadronamient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uppressAutoHyphens w:val="true"/>
        <w:ind w:left="177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 acreditativo de que la persona jurídica realiza o pretende realizar su actividad principal en el ámbito del municipio que aporta terrenos al espacio natural protegi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uppressAutoHyphens w:val="true"/>
        <w:ind w:left="177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caso de proyectos que impliquen inversiones en bienes inmuebles de naturaleza rústica o urbana, acreditación suficiente de que tales bienes son propiedad de la entidad  o persona solicita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uppressAutoHyphens w:val="true"/>
        <w:ind w:left="177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ción responsable del representante legal de la entidad  o de la persona solicitante acerca de fondos propios, otras subvenciones solicitadas o por solicitar a cualquier otro organismo, tanto público como privado, destinados a la realización total o parcial de la actividad para la que se solicita la subvención, especificando su importe según Anexo 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uppressAutoHyphens w:val="true"/>
        <w:ind w:left="177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número o del código de identificación fiscal, y en su caso del representa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suppressAutoHyphens w:val="true"/>
        <w:ind w:left="177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proyecto o Memoria descriptiva de las actuaciones que deberá de incluir el siguiente conteni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36" w:leader="none"/>
        </w:tabs>
        <w:suppressAutoHyphens w:val="true"/>
        <w:ind w:left="213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iv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36" w:leader="none"/>
        </w:tabs>
        <w:suppressAutoHyphens w:val="true"/>
        <w:ind w:left="213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ursos materiales y personales disponibles para el desarrollo del proyec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36" w:leader="none"/>
        </w:tabs>
        <w:suppressAutoHyphens w:val="true"/>
        <w:ind w:left="213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ificación de las actuacion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36" w:leader="none"/>
        </w:tabs>
        <w:suppressAutoHyphens w:val="true"/>
        <w:ind w:left="213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upuesto detallado de todas las actuaciones, con referencia expresa a las zonas de desarrollo del proyecto, según se ejecuten en el interior del espacio natural protegido, en el Área de Influencia Socioeconómica o en el resto del municipio, así como un resumen del presupuesto en  cada una de estas zon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36" w:leader="none"/>
        </w:tabs>
        <w:suppressAutoHyphens w:val="true"/>
        <w:ind w:left="213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anos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36" w:leader="none"/>
        </w:tabs>
        <w:suppressAutoHyphens w:val="true"/>
        <w:ind w:left="213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ción de los usuarios finales del proyecto o activida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suppressAutoHyphens w:val="true"/>
        <w:ind w:left="177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ación acreditativa de hallarse al corriente de sus obligaciones  fiscales o autorización expresa al órgano gestor para obtener esa información de la Agencia Estatal de Administración Tributaria, según Anexo V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suppressAutoHyphens w:val="true"/>
        <w:ind w:left="177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ación acreditativa de hallarse al corriente de sus obligaciones  frente a la Seguridad Soci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suppressAutoHyphens w:val="true"/>
        <w:ind w:left="177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 bancarios (“Ficha de Terceros”) para el caso de que no consten en esta Consejería o hayan sido modificados.</w:t>
      </w:r>
    </w:p>
    <w:p>
      <w:pPr>
        <w:pStyle w:val="Normal"/>
        <w:tabs>
          <w:tab w:val="clear" w:pos="708"/>
          <w:tab w:val="left" w:pos="1776" w:leader="none"/>
        </w:tabs>
        <w:suppressAutoHyphens w:val="true"/>
        <w:ind w:left="17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las instituciones sin ánimo de lucro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pia de los Estatutos debidamente legalizados, así como del documento acreditativo de la inscripción de la entidad en el Registro administrativo correspondiente.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caso de que en los Estatutos no figuren explícitamente los fines de la Institución en relación con la conservación y el uso sostenible, relación de actividades realizadas por aquélla en dichas materias, certificada por autoridad competente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uando los proyectos impliquen inversiones en bienes inmuebles de naturaleza rústica o urbana, acreditación suficiente de que la institución solicitante es propietaria o goza de la disponibilidad legal de tales bienes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er bastante en Derecho para acreditar que el firmante de la solicitud tiene capacidad suficiente para actuar en nombre y representación de la Institución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código de identificación fiscal de la institución así como del número de identificación fiscal de su representante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ción responsable del representante legal de la entidad solicitante acerca de fondos propios,  otras subvenciones solicitadas o por solicitar a cualquier otro organismo, tanto público como privado, destinadas a la realización total o parcial de la actividad para la que se solicita la subvención, especificando su importe según Anexo V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proyecto o Memoria descriptiva de las actuaciones a desarrollar, que deberá de incluir el siguiente conteni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suppressAutoHyphens w:val="true"/>
        <w:ind w:left="213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iv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suppressAutoHyphens w:val="true"/>
        <w:ind w:left="213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ursos materiales y personales disponibles para el desarrollo del proyec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suppressAutoHyphens w:val="true"/>
        <w:ind w:left="213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ificación de las actuacion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suppressAutoHyphens w:val="true"/>
        <w:ind w:left="213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upuesto detallado de todas las actuaciones , con referencia expresa a las zonas de desarrollo del proyecto, según se ejecuten en el interior del espacio natural protegido, en el Área de Influencia Socioeconómica o en el resto del municipio, así como un resumen del presupuesto en  cada una de estas zon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suppressAutoHyphens w:val="true"/>
        <w:ind w:left="213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suppressAutoHyphens w:val="true"/>
        <w:ind w:left="213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ción de los usuarios finales del proyecto o activid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suppressAutoHyphens w:val="true"/>
        <w:ind w:left="177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ación acreditativa de hallarse al corriente de sus obligaciones  fiscales o autorización expresa al órgano gestor para obtener esa información de la Agencia Estatal de Administración Tributaria, según Anexo VI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umentación acreditativa de hallarse al corriente de sus obligaciones  frente a la Seguridad Social.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os bancarios (“Ficha de Terceros”) para el caso de que no consten en esta Consejería o hayan sido modificad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6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188"/>
        </w:tabs>
        <w:ind w:left="418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05:00Z</dcterms:created>
  <dc:creator>dnr6362</dc:creator>
  <dc:description/>
  <cp:keywords/>
  <dc:language>en-US</dc:language>
  <cp:lastModifiedBy>dnr6362</cp:lastModifiedBy>
  <dcterms:modified xsi:type="dcterms:W3CDTF">2006-04-07T09:05:00Z</dcterms:modified>
  <cp:revision>2</cp:revision>
  <dc:subject/>
  <dc:title>Documentación a presentar Orden GAN/24/2006</dc:title>
</cp:coreProperties>
</file>