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spacing w:lineRule="auto" w:line="360"/>
        <w:ind w:left="3539" w:firstLine="709"/>
        <w:rPr>
          <w:b/>
          <w:b/>
        </w:rPr>
      </w:pPr>
      <w:r>
        <w:rPr>
          <w:b/>
        </w:rPr>
        <w:t>ANEXO I</w:t>
      </w:r>
    </w:p>
    <w:p>
      <w:pPr>
        <w:pStyle w:val="Sangra2detindependient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Sangra2detindependiente"/>
        <w:spacing w:lineRule="auto" w:line="360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97155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6.5pt" to="447.7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977390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5.7pt" to="447.7pt,1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47625</wp:posOffset>
                </wp:positionV>
                <wp:extent cx="5688330" cy="3676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ELLIDOS:…………………………………………………………………………….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BRE:………………………………FECHA DE NACIMIENTO…/…/……….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DOMICILIO:………………………………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.P…………LOCALIDAD:………………………….TELÉFONO: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TULACIÓN/ES UNIVERSITARIAS: 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 FINALIZACIÓN:………………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VERSIDAD:………………………………………………………………………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289.5pt;mso-wrap-distance-left:9.05pt;mso-wrap-distance-right:9.05pt;mso-wrap-distance-top:0pt;mso-wrap-distance-bottom:0pt;margin-top:3.75pt;mso-position-vertical-relative:text;margin-left:0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ELLIDOS:……………………………………………………………………………..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MBRE:………………………………FECHA DE NACIMIENTO…/…/………..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b/>
                        </w:rPr>
                        <w:t>DOMICILIO:………………………………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.P…………LOCALIDAD:………………………….TELÉFONO: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TULACIÓN/ES UNIVERSITARIAS: 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……………………………………………………………………………………………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ECHA FINALIZACIÓN:………………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IVERSIDAD:…………………………………………………………………………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3989070</wp:posOffset>
                </wp:positionV>
                <wp:extent cx="56692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licita participar en la convocatoria de la beca de la Consejería de Medio Ambiente  convocada a través de la Orden MED  10/2006, de 23 de marzo,, aceptando las bases de la convocatoria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 Santander, a ………de ………………..de 200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do.: 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36.8pt;mso-wrap-distance-left:9.05pt;mso-wrap-distance-right:9.05pt;mso-wrap-distance-top:0pt;mso-wrap-distance-bottom:0pt;margin-top:314.1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licita participar en la convocatoria de la beca de la Consejería de Medio Ambiente  convocada a través de la Orden MED  10/2006, de 23 de marzo,, aceptando las bases de la convocatoria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 Santander, a ………de ………………..de 2006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do.: 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29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</w:t>
    </w:r>
  </w:p>
  <w:p>
    <w:pPr>
      <w:pStyle w:val="Normal"/>
      <w:ind w:left="-964" w:right="5812" w:hanging="0"/>
      <w:jc w:val="center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5811" w:hanging="0"/>
      <w:jc w:val="center"/>
      <w:rPr>
        <w:rFonts w:ascii="Univers;Arial" w:hAnsi="Univers;Arial" w:cs="Univers;Arial"/>
        <w:i/>
        <w:i/>
        <w:sz w:val="12"/>
      </w:rPr>
    </w:pPr>
    <w:r>
      <w:rPr>
        <w:rFonts w:cs="Univers;Arial" w:ascii="Univers;Arial" w:hAnsi="Univers;Arial"/>
        <w:i/>
        <w:sz w:val="12"/>
      </w:rPr>
    </w:r>
  </w:p>
  <w:p>
    <w:pPr>
      <w:pStyle w:val="Normal"/>
      <w:ind w:right="5811" w:hanging="0"/>
      <w:jc w:val="both"/>
      <w:rPr>
        <w:rFonts w:ascii="Univers;Arial" w:hAnsi="Univers;Arial" w:cs="Univers;Arial"/>
        <w:i/>
        <w:i/>
        <w:sz w:val="16"/>
      </w:rPr>
    </w:pPr>
    <w:r>
      <w:rPr>
        <w:rFonts w:cs="Univers;Arial" w:ascii="Univers;Arial" w:hAnsi="Univers;Arial"/>
        <w:i/>
        <w:sz w:val="16"/>
      </w:rPr>
    </w:r>
  </w:p>
  <w:p>
    <w:pPr>
      <w:pStyle w:val="Header"/>
      <w:rPr>
        <w:rFonts w:ascii="Univers;Arial" w:hAnsi="Univers;Arial" w:cs="Univers;Arial"/>
        <w:sz w:val="16"/>
      </w:rPr>
    </w:pPr>
    <w:r>
      <w:rPr>
        <w:rFonts w:cs="Univers;Arial" w:ascii="Univers;Arial" w:hAnsi="Univers;Arial"/>
        <w:sz w:val="16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sz w:val="24"/>
      <w:lang w:val="es-ES_tradnl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56:00Z</dcterms:created>
  <dc:creator>sge8987</dc:creator>
  <dc:description/>
  <cp:keywords/>
  <dc:language>en-US</dc:language>
  <cp:lastModifiedBy>dnr6362</cp:lastModifiedBy>
  <cp:lastPrinted>2006-03-29T09:08:00Z</cp:lastPrinted>
  <dcterms:modified xsi:type="dcterms:W3CDTF">2006-04-07T09:56:00Z</dcterms:modified>
  <cp:revision>2</cp:revision>
  <dc:subject/>
  <dc:title>ORDEN MED X/2005, DE X DE XXXX, POR LA QUE SE APRUEBAN LAS BASES GENERALES Y SE CONVOCAN DOS BECAS DE FORMACIÓN PARA LICENCIADOS EN DERECHO EN LA CONSEJERÍA DE MEDIO AMBIENTE</dc:title>
</cp:coreProperties>
</file>