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6</w:t>
      </w:r>
    </w:p>
    <w:p>
      <w:pPr>
        <w:pStyle w:val="Textoindependiente3"/>
        <w:ind w:left="-567" w:right="-2" w:hanging="0"/>
        <w:rPr/>
      </w:pPr>
      <w:r>
        <w:rPr>
          <w:rFonts w:cs="Arial" w:ascii="Arial" w:hAnsi="Arial"/>
          <w:b/>
          <w:color w:val="000000"/>
        </w:rPr>
        <w:t>SOLICITUD DE ADMISIÓN AL CONCURSO CONVOCADO POR LA ORDEN 22 DE 15 DE MARZO  DE 2006 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0" w:name="__Fieldmark__0_103612239"/>
            <w:bookmarkStart w:id="1" w:name="__Fieldmark__0_103612239"/>
            <w:bookmarkEnd w:id="1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2" w:name="__Fieldmark__1_103612239"/>
            <w:bookmarkStart w:id="3" w:name="__Fieldmark__1_103612239"/>
            <w:bookmarkEnd w:id="3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4" w:name="__Fieldmark__2_103612239"/>
            <w:bookmarkStart w:id="5" w:name="__Fieldmark__2_103612239"/>
            <w:bookmarkEnd w:id="5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>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6" w:name="__Fieldmark__3_103612239"/>
            <w:bookmarkStart w:id="7" w:name="__Fieldmark__3_103612239"/>
            <w:bookmarkEnd w:id="7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8" w:name="__Fieldmark__4_103612239"/>
            <w:bookmarkStart w:id="9" w:name="__Fieldmark__4_103612239"/>
            <w:bookmarkEnd w:id="9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es-ES_tradnl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separate"/>
            </w:r>
            <w:bookmarkStart w:id="10" w:name="__Fieldmark__5_103612239"/>
            <w:bookmarkStart w:id="11" w:name="__Fieldmark__5_103612239"/>
            <w:bookmarkEnd w:id="11"/>
            <w:r>
              <w:rPr>
                <w:rFonts w:cs="Arial" w:ascii="Arial" w:hAnsi="Arial"/>
                <w:color w:val="000000"/>
                <w:lang w:val="es-ES_tradnl"/>
              </w:rPr>
            </w:r>
            <w:r>
              <w:rPr>
                <w:rFonts w:cs="Arial" w:ascii="Arial" w:hAnsi="Arial"/>
                <w:color w:val="000000"/>
                <w:lang w:val="es-ES_tradnl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s-ES_tradnl"/>
              </w:rPr>
              <w:t>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xcmo. Sr. Consejero de Ganadería, Agricultura y Pesca. -C/Gutiérrez Solana, s/n. "Edificio Europa".- 39011 SANTANDER (Cantabria)</w:t>
      </w:r>
    </w:p>
    <w:sectPr>
      <w:type w:val="nextPage"/>
      <w:pgSz w:w="11906" w:h="16838"/>
      <w:pgMar w:left="1701" w:right="198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8:04:00Z</dcterms:created>
  <dc:creator>Gobierno de Cantabria</dc:creator>
  <dc:description/>
  <cp:keywords/>
  <dc:language>en-US</dc:language>
  <cp:lastModifiedBy>mds7443</cp:lastModifiedBy>
  <cp:lastPrinted>2006-03-16T10:42:00Z</cp:lastPrinted>
  <dcterms:modified xsi:type="dcterms:W3CDTF">2006-04-06T08:43:00Z</dcterms:modified>
  <cp:revision>3</cp:revision>
  <dc:subject/>
  <dc:title>Orden  GAN/22/2006, de 15 de marzo, por la que se aprueban las bases generales y se convoca una beca de formación práctica para Diplomados/ Licenciados, en el área de  Biblioteconomía y Documentación para el año 2006</dc:title>
</cp:coreProperties>
</file>