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Las solicitudes vendrán acompañadas de la documentación detallada para cada ayuda en los Anexos I, II, III y IV dentro de los siguientes plazos:</w:t>
      </w:r>
    </w:p>
    <w:p>
      <w:pPr>
        <w:pStyle w:val="NormalWeb"/>
        <w:rPr/>
      </w:pPr>
      <w:r>
        <w:rPr/>
        <w:t>a) Ayudas a la compra de animales. La fecha límite para presentar las solicitudes será el 31 de agosto. Se hará una sola solicitud por beneficiario.</w:t>
      </w:r>
    </w:p>
    <w:p>
      <w:pPr>
        <w:pStyle w:val="NormalWeb"/>
        <w:rPr/>
      </w:pPr>
      <w:r>
        <w:rPr/>
        <w:t>b) Ayudas a la estancia en centros de recría. La fecha límite para la presentación de solicitudes será de 45 días desde la convocatoria de las ayudas.</w:t>
      </w:r>
    </w:p>
    <w:p>
      <w:pPr>
        <w:pStyle w:val="NormalWeb"/>
        <w:rPr/>
      </w:pPr>
      <w:r>
        <w:rPr/>
        <w:t>c) Ayudas a programas de recría y desarrollo de técnicas innovadoras: La fecha límite para la presentación de solicitudes será de 45 días desde la convocatoria de las ayudas.</w:t>
      </w:r>
    </w:p>
    <w:p>
      <w:pPr>
        <w:pStyle w:val="NormalWeb"/>
        <w:spacing w:before="280" w:after="280"/>
        <w:rPr/>
      </w:pPr>
      <w:r>
        <w:rPr/>
        <w:t>d) Ayudas a la adecuación de infraestructuras y material de control y seguimiento para el manejo del ganado: La fecha límite para la presentación de solicitudes será de 45 días desde la convocatoria de las ayud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43:00Z</dcterms:created>
  <dc:creator>ppj4258</dc:creator>
  <dc:description/>
  <cp:keywords/>
  <dc:language>en-US</dc:language>
  <cp:lastModifiedBy>ppj4258</cp:lastModifiedBy>
  <dcterms:modified xsi:type="dcterms:W3CDTF">2006-03-14T08:43:00Z</dcterms:modified>
  <cp:revision>2</cp:revision>
  <dc:subject/>
  <dc:title>Las solicitudes vendrán acompañadas de la documentación detallada para cada ayuda en los Anexos I, II, III y IV dentro de los siguientes plazos:</dc:title>
</cp:coreProperties>
</file>