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ICITUD DE PARTICIPACION EN LA CONVOCATOR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/Dª: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.N.I. 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tural de ………………………………         Provincia 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micilio 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Localidad ………………………………………. C.P. ……… Provincia ……………………….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XPONE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Que de conformidad con la convocatoria en el BOC 1 de fecha 2 de enero de 2006 de la Orden de la Consejería de Obras Públicas y Vivienda, por la que se convoca una beca de formación y perfeccionamiento práctico de Arquitecto Técnico en el área de Vivienda y Arquitectura, solicita participar en dicha convocatoria, para lo cual acompaña la siguiente documentación de acuerdo con lo previsto en los artículos 5 y 8 de la citada Orden (señalar con una cruz)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</w:rPr>
        <w:instrText xml:space="preserve"> FORMCHECKBOX </w:instrText>
      </w:r>
      <w:r>
        <w:rPr>
          <w:sz w:val="20"/>
          <w:b/>
          <w:rFonts w:cs="Arial" w:ascii="Arial" w:hAnsi="Arial"/>
        </w:rPr>
        <w:fldChar w:fldCharType="separate"/>
      </w:r>
      <w:bookmarkStart w:id="0" w:name="__Fieldmark__0_2670779551"/>
      <w:bookmarkStart w:id="1" w:name="__Fieldmark__0_2670779551"/>
      <w:bookmarkEnd w:id="1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 Fotocopia del DNI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</w:rPr>
        <w:instrText xml:space="preserve"> FORMCHECKBOX </w:instrText>
      </w:r>
      <w:r>
        <w:rPr>
          <w:sz w:val="20"/>
          <w:b/>
          <w:rFonts w:cs="Arial" w:ascii="Arial" w:hAnsi="Arial"/>
        </w:rPr>
        <w:fldChar w:fldCharType="separate"/>
      </w:r>
      <w:bookmarkStart w:id="2" w:name="__Fieldmark__1_2670779551"/>
      <w:bookmarkStart w:id="3" w:name="__Fieldmark__1_2670779551"/>
      <w:bookmarkEnd w:id="3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Certificación del expediente académic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</w:rPr>
        <w:instrText xml:space="preserve"> FORMCHECKBOX </w:instrText>
      </w:r>
      <w:r>
        <w:rPr>
          <w:sz w:val="20"/>
          <w:b/>
          <w:rFonts w:cs="Arial" w:ascii="Arial" w:hAnsi="Arial"/>
        </w:rPr>
        <w:fldChar w:fldCharType="separate"/>
      </w:r>
      <w:bookmarkStart w:id="4" w:name="__Fieldmark__2_2670779551"/>
      <w:bookmarkStart w:id="5" w:name="__Fieldmark__2_2670779551"/>
      <w:bookmarkEnd w:id="5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Fotocopia compulsada del título universitari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</w:rPr>
        <w:instrText xml:space="preserve"> FORMCHECKBOX </w:instrText>
      </w:r>
      <w:r>
        <w:rPr>
          <w:sz w:val="20"/>
          <w:b/>
          <w:rFonts w:cs="Arial" w:ascii="Arial" w:hAnsi="Arial"/>
        </w:rPr>
        <w:fldChar w:fldCharType="separate"/>
      </w:r>
      <w:bookmarkStart w:id="6" w:name="__Fieldmark__3_2670779551"/>
      <w:bookmarkStart w:id="7" w:name="__Fieldmark__3_2670779551"/>
      <w:bookmarkEnd w:id="7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Justificación del pago de los derechos de expedición del título universitari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</w:rPr>
        <w:instrText xml:space="preserve"> FORMCHECKBOX </w:instrText>
      </w:r>
      <w:r>
        <w:rPr>
          <w:sz w:val="20"/>
          <w:b/>
          <w:rFonts w:cs="Arial" w:ascii="Arial" w:hAnsi="Arial"/>
        </w:rPr>
        <w:fldChar w:fldCharType="separate"/>
      </w:r>
      <w:bookmarkStart w:id="8" w:name="__Fieldmark__4_2670779551"/>
      <w:bookmarkStart w:id="9" w:name="__Fieldmark__4_2670779551"/>
      <w:bookmarkEnd w:id="9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Declaración jurada de renuncia a otras becas, en el caso de ser seleccionado, y de no haber separado del servicio de ninguna Administración y organismo público o privado como consecuencia de expediente disciplinari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</w:rPr>
        <w:instrText xml:space="preserve"> FORMCHECKBOX </w:instrText>
      </w:r>
      <w:r>
        <w:rPr>
          <w:sz w:val="20"/>
          <w:b/>
          <w:rFonts w:cs="Arial" w:ascii="Arial" w:hAnsi="Arial"/>
        </w:rPr>
        <w:fldChar w:fldCharType="separate"/>
      </w:r>
      <w:bookmarkStart w:id="10" w:name="__Fieldmark__5_2670779551"/>
      <w:bookmarkStart w:id="11" w:name="__Fieldmark__5_2670779551"/>
      <w:bookmarkEnd w:id="11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Currículum vitae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</w:rPr>
        <w:instrText xml:space="preserve"> FORMCHECKBOX </w:instrText>
      </w:r>
      <w:r>
        <w:rPr>
          <w:sz w:val="20"/>
          <w:b/>
          <w:rFonts w:cs="Arial" w:ascii="Arial" w:hAnsi="Arial"/>
        </w:rPr>
        <w:fldChar w:fldCharType="separate"/>
      </w:r>
      <w:bookmarkStart w:id="12" w:name="__Fieldmark__6_2670779551"/>
      <w:bookmarkStart w:id="13" w:name="__Fieldmark__6_2670779551"/>
      <w:bookmarkEnd w:id="13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Memoria sobre estudios y publicaciones realizados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</w:rPr>
        <w:instrText xml:space="preserve"> FORMCHECKBOX </w:instrText>
      </w:r>
      <w:r>
        <w:rPr>
          <w:sz w:val="20"/>
          <w:b/>
          <w:rFonts w:cs="Arial" w:ascii="Arial" w:hAnsi="Arial"/>
        </w:rPr>
        <w:fldChar w:fldCharType="separate"/>
      </w:r>
      <w:bookmarkStart w:id="14" w:name="__Fieldmark__7_2670779551"/>
      <w:bookmarkStart w:id="15" w:name="__Fieldmark__7_2670779551"/>
      <w:bookmarkEnd w:id="15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Presentó documentación en anteriores convocatorias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antander, a               de                          de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firma)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LMO. SR. DIRECTOR GENERAL DE VIVIENDA Y ARQUITECTUR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Univers;Arial"/>
        <w:b/>
        <w:b/>
        <w:sz w:val="24"/>
      </w:rPr>
    </w:pPr>
    <w:r>
      <w:rPr>
        <w:rFonts w:eastAsia="Univers;Arial"/>
        <w:b/>
        <w:sz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43" w:leader="none"/>
        <w:tab w:val="center" w:pos="4252" w:leader="none"/>
        <w:tab w:val="right" w:pos="8504" w:leader="none"/>
      </w:tabs>
      <w:ind w:left="-567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Times New Roman" w:cs="Univers;Arial"/>
      <w:color w:val="auto"/>
      <w:sz w:val="22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jc w:val="both"/>
      <w:outlineLvl w:val="2"/>
    </w:pPr>
    <w:rPr>
      <w:b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09:47:00Z</dcterms:created>
  <dc:creator>Gobierno de Cantabria</dc:creator>
  <dc:description/>
  <cp:keywords/>
  <dc:language>en-US</dc:language>
  <cp:lastModifiedBy>Gobierno de Cantabria</cp:lastModifiedBy>
  <cp:lastPrinted>2006-01-02T11:38:00Z</cp:lastPrinted>
  <dcterms:modified xsi:type="dcterms:W3CDTF">2006-01-02T10:38:00Z</dcterms:modified>
  <cp:revision>5</cp:revision>
  <dc:subject/>
  <dc:title>ANEXO</dc:title>
</cp:coreProperties>
</file>