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ICITUD DE PARTICIPACION EN LA CONVOCATOR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/Dª: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N.I.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tural de ………………………………         Provincia 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micilio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ocalidad ………………………………………. C.P. ……… Provincia 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PON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e de conformidad con la convocatoria en el BOC 1 de fecha 2 de enero de 2006 de la Orden de la Consejería de Obras Públicas y Vivienda, por la que se convoca una beca de formación y perfeccionamiento práctico de Arquitecto Técnico en el área de Vivienda y Arquitectura, solicita participar en dicha convocatoria, para lo cual acompaña la siguiente documentación de acuerdo con lo previsto en los artículos 5 y 8 de la citada Orden (señalar con una cruz)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0" w:name="__Fieldmark__0_3857132753"/>
      <w:bookmarkStart w:id="1" w:name="__Fieldmark__0_3857132753"/>
      <w:bookmarkEnd w:id="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 Fotocopia del DN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3857132753"/>
      <w:bookmarkStart w:id="3" w:name="__Fieldmark__1_3857132753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ertificación del expediente académic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" w:name="__Fieldmark__2_3857132753"/>
      <w:bookmarkStart w:id="5" w:name="__Fieldmark__2_3857132753"/>
      <w:bookmarkEnd w:id="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Fotocopia compulsada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6" w:name="__Fieldmark__3_3857132753"/>
      <w:bookmarkStart w:id="7" w:name="__Fieldmark__3_3857132753"/>
      <w:bookmarkEnd w:id="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Justificación del pago de los derechos de expedición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4_3857132753"/>
      <w:bookmarkStart w:id="9" w:name="__Fieldmark__4_3857132753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Declaración jurada de renuncia a otras becas, en el caso de ser seleccionado, y de no haber separado del servicio de ninguna Administración y organismo público o privado como consecuencia de expediente disciplin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5_3857132753"/>
      <w:bookmarkStart w:id="11" w:name="__Fieldmark__5_3857132753"/>
      <w:bookmarkEnd w:id="1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urrículum vita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2" w:name="__Fieldmark__6_3857132753"/>
      <w:bookmarkStart w:id="13" w:name="__Fieldmark__6_3857132753"/>
      <w:bookmarkEnd w:id="1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Memoria sobre estudios y publicaciones realizado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4" w:name="__Fieldmark__7_3857132753"/>
      <w:bookmarkStart w:id="15" w:name="__Fieldmark__7_3857132753"/>
      <w:bookmarkEnd w:id="1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Presentó documentación en anteriores convocatoria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ntander, a               de                          de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firma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MO. SR. DIRECTOR GENERAL DE VIVIENDA Y ARQUITECTUR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Univers;Arial"/>
        <w:b/>
        <w:b/>
        <w:sz w:val="24"/>
      </w:rPr>
    </w:pPr>
    <w:r>
      <w:rPr>
        <w:rFonts w:eastAsia="Univers;Arial"/>
        <w:b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jc w:val="both"/>
      <w:outlineLvl w:val="2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47:00Z</dcterms:created>
  <dc:creator>Gobierno de Cantabria</dc:creator>
  <dc:description/>
  <cp:keywords/>
  <dc:language>en-US</dc:language>
  <cp:lastModifiedBy>Gobierno de Cantabria</cp:lastModifiedBy>
  <cp:lastPrinted>2006-01-02T11:38:00Z</cp:lastPrinted>
  <dcterms:modified xsi:type="dcterms:W3CDTF">2006-01-02T10:38:00Z</dcterms:modified>
  <cp:revision>5</cp:revision>
  <dc:subject/>
  <dc:title>ANEXO</dc:title>
</cp:coreProperties>
</file>