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EX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OLICITUD DE PARTICIPACIÓN EN LA CONVOCATORIA DE UNA BECA DE FORMACIÓN PRÁCTICA Y COLABORACIÓN EN EL ÁREA DE POLÍTICAS SOCIALES PARA TÉCNICO SUPERIOR EN DESARROLLO DE APLICACIONES INFORMÁTICAS PARA LA DIRECCIÓN GENERAL DE POLÍTICAS SOCIALES (ORDEN SAN/43/2005, de 26 DE DICIEMBRE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PERSONALE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elli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br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NI-NIF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cha y lugar de nacimient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calidad y C.P.: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éfon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RITO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MERITOS ACADEMICO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o de expedición del títul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mero de matrículas de honor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mero de sobresaliente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mero de notable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mero de aprob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tal asignatura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PUBLICACIONES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ítulo del libro, editorial, ISBN y fecha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ítulo del artículo, Revista, ISBN y fecha: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 CURSOS RELACIONADOS CON LOS CAMPOS DE ESPECIALIZACIÓN ESPECIFICADOS EN LA PRESENTE ORDEN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nominación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-es organizadora-s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º de horas (sólo indicar si consta en el Diploma acreditativo)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PONENCIAS IMPARTIDAS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ítulo y fecha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-es organizadora-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El abajo firmante, solicita ser admitido en el concurso de referencia, declara ser ciertos los datos consignados en la instancia así como reunir los requisitos exigidos en la convocatoria y se compromete a presentar, en caso de ser preseleccionado, la documentación acreditativa de todos y cada uno de los requisitos exigidos y de los méritos consignados, y la renuncia, en caso de ser definitivamente seleccionado, a otras becas o ayudas de igual o análoga naturalez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212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                                                    a  de                           de 2.00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EXCMA. SEÑORA  CONSEJERA DE SANIDAD Y SERVICIOS SOCIALES</w:t>
      </w:r>
      <w:r>
        <w:rPr>
          <w:rFonts w:cs="Arial" w:ascii="Arial" w:hAnsi="Arial"/>
        </w:rPr>
        <w:t xml:space="preserve">  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284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4295</wp:posOffset>
          </wp:positionH>
          <wp:positionV relativeFrom="paragraph">
            <wp:posOffset>2540</wp:posOffset>
          </wp:positionV>
          <wp:extent cx="489585" cy="798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542" t="-6" r="28937" b="22580"/>
                  <a:stretch>
                    <a:fillRect/>
                  </a:stretch>
                </pic:blipFill>
                <pic:spPr bwMode="auto">
                  <a:xfrm>
                    <a:off x="0" y="0"/>
                    <a:ext cx="48958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b/>
        <w:b/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GOBIERNO</w:t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b/>
        <w:b/>
        <w:sz w:val="24"/>
      </w:rPr>
    </w:pPr>
    <w:r>
      <w:rPr>
        <w:b/>
        <w:sz w:val="24"/>
      </w:rPr>
      <w:t xml:space="preserve">    </w:t>
    </w:r>
    <w:r>
      <w:rPr>
        <w:b/>
        <w:sz w:val="24"/>
      </w:rPr>
      <w:t xml:space="preserve">de </w:t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b/>
        <w:b/>
        <w:sz w:val="24"/>
      </w:rPr>
    </w:pPr>
    <w:r>
      <w:rPr>
        <w:b/>
        <w:sz w:val="24"/>
      </w:rPr>
      <w:t xml:space="preserve">    </w:t>
    </w:r>
    <w:r>
      <w:rPr>
        <w:b/>
        <w:sz w:val="24"/>
      </w:rPr>
      <w:t>CANTABRIA</w:t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b/>
        <w:b/>
        <w:sz w:val="16"/>
      </w:rPr>
    </w:pPr>
    <w:r>
      <w:rPr>
        <w:b/>
        <w:sz w:val="16"/>
      </w:rPr>
    </w:r>
  </w:p>
  <w:p>
    <w:pPr>
      <w:pStyle w:val="Heading1"/>
      <w:ind w:left="0" w:hanging="0"/>
      <w:rPr/>
    </w:pPr>
    <w:r>
      <w:rPr/>
      <w:t>CONSEJERIA DE SANIDAD</w:t>
    </w:r>
  </w:p>
  <w:p>
    <w:pPr>
      <w:pStyle w:val="Heading1"/>
      <w:ind w:left="0" w:hanging="0"/>
      <w:rPr/>
    </w:pPr>
    <w:r>
      <w:rPr/>
      <w:t xml:space="preserve"> </w:t>
    </w:r>
    <w:r>
      <w:rPr/>
      <w:t>Y SERVICIOS SOCIALES</w:t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  <w:tab w:val="left" w:pos="1361" w:leader="none"/>
      </w:tabs>
      <w:ind w:left="709" w:hanging="0"/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cs="Courier New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02:00Z</dcterms:created>
  <dc:creator>vbe3074</dc:creator>
  <dc:description/>
  <cp:keywords/>
  <dc:language>en-US</dc:language>
  <cp:lastModifiedBy>ppj4258</cp:lastModifiedBy>
  <cp:lastPrinted>2006-01-10T10:02:00Z</cp:lastPrinted>
  <dcterms:modified xsi:type="dcterms:W3CDTF">2006-01-18T09:02:00Z</dcterms:modified>
  <cp:revision>2</cp:revision>
  <dc:subject/>
  <dc:title>            </dc:title>
</cp:coreProperties>
</file>