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u w:val="single"/>
        </w:rPr>
      </w:pPr>
      <w:r>
        <w:rPr/>
        <w:drawing>
          <wp:inline distT="0" distB="0" distL="0" distR="0">
            <wp:extent cx="16002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I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SOLICITUD AYUDAS PARA EL FOMENTO DE SISTEMAS DE  PRODUCCIÓN GANADEROS CON RAZAS AUTÓCTONAS EN EXPLOTACIONES DE CANTABRIA. AÑO 2012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1800"/>
        <w:gridCol w:w="2880"/>
        <w:gridCol w:w="900"/>
        <w:gridCol w:w="900"/>
        <w:gridCol w:w="540"/>
        <w:gridCol w:w="720"/>
        <w:gridCol w:w="1781"/>
        <w:gridCol w:w="19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1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DATOS DEL/DE LA  SOLICITANTE Y DEL/DE LA REPRESENTANTE LEGAL</w:t>
            </w:r>
          </w:p>
        </w:tc>
      </w:tr>
      <w:tr>
        <w:trPr>
          <w:trHeight w:val="203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LIDOS Y NOMBRE O RAZON SOCIA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NI/CIF/NI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58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DOMICILI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58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</w:tr>
      <w:tr>
        <w:trPr>
          <w:trHeight w:val="411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58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LOCALIDAD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58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PROVIN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58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C. POSTAL</w:t>
            </w:r>
          </w:p>
        </w:tc>
      </w:tr>
      <w:tr>
        <w:trPr>
          <w:trHeight w:val="440" w:hRule="exact"/>
          <w:cantSplit w:val="true"/>
        </w:trPr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EFON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X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DIGO DE EXPLOTACION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5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LIDOS Y NOMBRE DEL/DE LA REPRESENTANTE LEGA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NI/NI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ICILIO A EFECTOS DE NOTIFICACION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1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ALIDAD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VINCIA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. POSTA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EFON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X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4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REO ELECTRONIC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1"/>
        <w:tabs>
          <w:tab w:val="clear" w:pos="708"/>
          <w:tab w:val="left" w:pos="1080" w:leader="none"/>
        </w:tabs>
        <w:jc w:val="left"/>
        <w:rPr>
          <w:sz w:val="20"/>
          <w:lang w:val="es-ES_tradnl"/>
        </w:rPr>
      </w:pPr>
      <w:r>
        <w:rPr>
          <w:sz w:val="20"/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9540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DATOS DE LA EXPLOTACION </w:t>
            </w:r>
          </w:p>
        </w:tc>
      </w:tr>
      <w:tr>
        <w:trPr>
          <w:trHeight w:val="203" w:hRule="atLeast"/>
          <w:cantSplit w:val="true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14"/>
                <w:szCs w:val="14"/>
                <w:lang w:val="es-ES_tradnl"/>
              </w:rPr>
            </w:pPr>
            <w:r>
              <w:rPr>
                <w:b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º DE UGM TOTALES DE LA EXPLOTACION:  BOVINO:__________   EQUINO: _________      OTRAS:________________________        TOTAL: 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º DE UGM DE ANIMAL REPRODUCTOR RECONOCIDO COMO PERTENECIENTE A RAZA AUTOCTONA:    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º DE UGM DE ANIMAL REPRODUCTOR RECONOCIDO COMO PERTENECIENTE A RAZA AUTOCTONA EN PELIGRO DE EXTINCION:    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RGA GANADERA: ____________                       Nº Has TOTALES: 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lang w:val="es-ES_tradnl"/>
        </w:rPr>
      </w:pPr>
      <w:r>
        <w:rPr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35"/>
        <w:gridCol w:w="576"/>
        <w:gridCol w:w="576"/>
        <w:gridCol w:w="576"/>
        <w:gridCol w:w="486"/>
        <w:gridCol w:w="486"/>
        <w:gridCol w:w="486"/>
        <w:gridCol w:w="486"/>
        <w:gridCol w:w="608"/>
        <w:gridCol w:w="608"/>
        <w:gridCol w:w="461"/>
        <w:gridCol w:w="462"/>
        <w:gridCol w:w="462"/>
        <w:gridCol w:w="461"/>
        <w:gridCol w:w="462"/>
        <w:gridCol w:w="462"/>
        <w:gridCol w:w="461"/>
        <w:gridCol w:w="462"/>
        <w:gridCol w:w="462"/>
        <w:gridCol w:w="462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3</w:t>
            </w:r>
          </w:p>
        </w:tc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DATOS BANCARIOS </w:t>
            </w:r>
          </w:p>
        </w:tc>
      </w:tr>
      <w:tr>
        <w:trPr>
          <w:trHeight w:val="284" w:hRule="atLeast"/>
        </w:trPr>
        <w:tc>
          <w:tcPr>
            <w:tcW w:w="2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46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340" w:hRule="atLeast"/>
          <w:cantSplit w:val="true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lang w:val="es-ES_tradnl"/>
        </w:rPr>
      </w:pPr>
      <w:r>
        <w:rPr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9540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CRITERIOS OBJETIVOS DE OTORGAMIENTO DE LA SUBVENCIÓN </w:t>
            </w:r>
            <w:r>
              <w:rPr>
                <w:b/>
                <w:i/>
              </w:rPr>
              <w:t>(*)</w:t>
            </w:r>
          </w:p>
        </w:tc>
      </w:tr>
      <w:tr>
        <w:trPr>
          <w:trHeight w:val="203" w:hRule="atLeast"/>
          <w:cantSplit w:val="true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Explotaciones con animales reproductores pertenecientes a razas autóctonas en peligro de extinción en porcentaje igual o superior al 50 por ciento del total de reproductores de la explotació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Explotaciones con animales reproductores pertenecientes al resto de razas autóctonas en porcentaje igual o superior al 50 por ciento del total de reproductores de la explotació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Explotaciones ganaderas con menos de 50 UGM de ganado por UT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Explotaciones incluidas en un sistema de producción de calidad diferenciada agroalimentaria (Denominación): _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) Explotaciones en las que el cebo de los animales se realice en la propia explotación o en el caso de ovinos y caprino en centros de tipificación de la asociación de productores, en el porcentaje igual o superior al 50 por ciento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 Que todos los animales de la explotación participen en un programa de conservación o mejora de la raza autóctona oficialmente aprobad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) Explotaciones ganaderas adheridas a una agrupación de productores (Denominación): 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) Ostentar la condición de agricultor a título principal, según la Ley 19/1995, de 4 de julio, de modernización de explotaciones agrari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) Explotación incluida en zona desfavorecidas, según el Reglamento (CE) del Consejo 127571999, de 17 de mayo, sobre la ayuda al desarrollo rural a cargo del Fondo Europeo de Orientación y Garantía Agrícola (FEOGA) y por el que se modifican y derogan determinados Reglament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) Ostentar la condición de agricultor joven, según la Ley 19/1995, de 4 de julio, de modernización de explotaciones agraria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) Que el titular o cotitular de la explotación sea mujer, o, si se trata de una explotación asociativa o societaria, cuando al menos el 50 por cien de los socios sean mujer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) Explotaciones de las razas autóctonas pertenecientes a asociaciones inscritas en el registro de asociaciones, de raza pura, de la Consejería de Ganadería, Pesca y Desarrollo Rur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) Explotación dedicada a la cría de una raza autóctona de Cantabria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(*) Marcar sólo en el recuadro en caso afirmativo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lang w:val="es-ES_tradnl"/>
        </w:rPr>
      </w:pPr>
      <w:r>
        <w:rPr>
          <w:i/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4661"/>
        <w:gridCol w:w="4860"/>
        <w:gridCol w:w="19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DOCUMENTACION ADJUNTA </w:t>
            </w:r>
          </w:p>
        </w:tc>
      </w:tr>
      <w:tr>
        <w:trPr>
          <w:trHeight w:val="203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otocopia simple del CIF o DNI del beneficiar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icha de terceros (solo en caso de cuenta no registrada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080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emoria descriptiva según definición del art. 7 (Anexo VI)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080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</w:rPr>
              <w:t>Plan de gestión de la explotación (Anexo V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080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</w:rPr>
              <w:t>Certificados de estar al corriente en el pago de sus obligaciones tributarias con la Agencia Estatal de Administración Tributaria (AEAT) y frente a la Seguridad Social, ó autorización para recabarlo     (Anexo II)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080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Declaración responsable (Art. 12 ley 10/2006) (Anexo III)</w:t>
            </w:r>
          </w:p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080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080" w:leader="none"/>
                <w:tab w:val="left" w:pos="1440" w:leader="none"/>
              </w:tabs>
              <w:spacing w:lineRule="exact" w:line="260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080" w:leader="none"/>
                <w:tab w:val="left" w:pos="1440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080" w:leader="none"/>
                <w:tab w:val="left" w:pos="1440" w:leader="none"/>
              </w:tabs>
              <w:spacing w:lineRule="exact" w:line="260"/>
              <w:rPr/>
            </w:pPr>
            <w:r>
              <w:rPr>
                <w:sz w:val="18"/>
                <w:szCs w:val="18"/>
              </w:rPr>
              <w:t>Declaración jurada de competencia y capacidad profesional</w:t>
            </w:r>
            <w:r>
              <w:rPr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080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trato de trabajo y certificado de la Seguridad Social para justificar la prioridad del Apdo. c) del art. 9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080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ertificado de la Organización, en referencia al Apdo. d) del art. 9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080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 </w:t>
            </w:r>
            <w:r>
              <w:rPr>
                <w:sz w:val="18"/>
                <w:szCs w:val="18"/>
                <w:lang w:val="es-ES_tradnl"/>
              </w:rPr>
              <w:t>Certificado de la agrupación de productores, en referencia al Apdo. g) del art. 9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080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Otras (especificar) ___________________________</w:t>
            </w:r>
          </w:p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080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080" w:leader="none"/>
                <w:tab w:val="left" w:pos="1440" w:leader="none"/>
              </w:tabs>
              <w:spacing w:lineRule="exact" w:line="260"/>
              <w:rPr>
                <w:sz w:val="20"/>
                <w:szCs w:val="18"/>
                <w:lang w:val="es-ES_tradnl"/>
              </w:rPr>
            </w:pPr>
            <w:r>
              <w:rPr>
                <w:sz w:val="20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lang w:val="es-ES_tradnl"/>
        </w:rPr>
      </w:pPr>
      <w:r>
        <w:rPr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9540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CRITERIOS DE VALORACION QUE REUNE LA EXPLOTACION GANADERA </w:t>
            </w:r>
          </w:p>
        </w:tc>
      </w:tr>
      <w:tr>
        <w:trPr>
          <w:trHeight w:val="203" w:hRule="atLeast"/>
          <w:cantSplit w:val="true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 xml:space="preserve">La persona abajo firmante </w:t>
            </w:r>
            <w:r>
              <w:rPr>
                <w:b/>
                <w:bCs/>
              </w:rPr>
              <w:t>DECLARA</w:t>
            </w:r>
            <w:r>
              <w:rPr/>
              <w:t>, bajo su expresa responsabilidad, que son ciertos cuantos datos figuran en la presente solicitud, así como en la documentación adjunta, y que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ha solicitado ni obtenido subvenciones o ayudas para la misma finalidad relacionada con esta solicitu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 solicitado y/u obtenido otras subvenciones o ayudas para la misma finalidad relacionada con esta solicitud, procedentes de cualesquiera Administraciones o entes públicos o privados, nacionales o internacionales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>Solicitadas</w:t>
            </w:r>
          </w:p>
          <w:tbl>
            <w:tblPr>
              <w:tblW w:w="89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5519"/>
              <w:gridCol w:w="2340"/>
            </w:tblGrid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Fecha/Año          </w:t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tras administraciones/Entes públicos o privados, nacionales o internacionales</w:t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>Concedidas</w:t>
            </w:r>
          </w:p>
          <w:tbl>
            <w:tblPr>
              <w:tblW w:w="89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5519"/>
              <w:gridCol w:w="2340"/>
            </w:tblGrid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Fecha/Año          </w:t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tras administraciones/Entes públicos o privados, nacionales o internacionales</w:t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>No se encuentra incursa en ninguna de las prohibiciones para ser persona beneficiaria, de conformidad con lo establecido en la Orden de regulació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>Cumple los requisitos establecidos en la Orden de regulación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 xml:space="preserve">se </w:t>
            </w:r>
            <w:r>
              <w:rPr>
                <w:b/>
              </w:rPr>
              <w:t>COMPROMETE</w:t>
            </w:r>
            <w:r>
              <w:rPr/>
              <w:t xml:space="preserve"> a cumplir las obligaciones exigidas por las normas de aplicación  durante un periodo de 5 años y expresamente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>A  aportar los documentos pertinentes a requerimiento de la Administración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 xml:space="preserve">Y </w:t>
            </w:r>
            <w:r>
              <w:rPr>
                <w:b/>
              </w:rPr>
              <w:t xml:space="preserve">SOLICITA </w:t>
            </w:r>
            <w:r>
              <w:rPr/>
              <w:t>la concesión de la ayuda recogida en la Orden anteriormente referenciada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>En_______________________________, a_____de __________________________ de 201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</w:t>
            </w:r>
            <w:r>
              <w:rPr/>
              <w:t>Fdo.: 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EXCMA. SRA. CONSEJERA DE GANADERÍA, PESCA Y DESARROLLO RURAL.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361" w:right="964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left="1037" w:hanging="357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Courier New" w:hAnsi="Courier New" w:eastAsia="Times New Roman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Courier New" w:hAnsi="Courier New" w:eastAsia="Times New Roman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Courier New" w:hAnsi="Courier New" w:eastAsia="Times New Roman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sz w:val="24"/>
    </w:rPr>
  </w:style>
  <w:style w:type="character" w:styleId="WW8Num32z5">
    <w:name w:val="WW8Num32z5"/>
    <w:qFormat/>
    <w:rPr>
      <w:rFonts w:ascii="Times New Roman" w:hAnsi="Times New Roman" w:eastAsia="Times New Roman" w:cs="Times New Roman"/>
    </w:rPr>
  </w:style>
  <w:style w:type="character" w:styleId="WW8Num32z6">
    <w:name w:val="WW8Num32z6"/>
    <w:qFormat/>
    <w:rPr>
      <w:rFonts w:ascii="Courier New" w:hAnsi="Courier New" w:eastAsia="Times New Roman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Courier New" w:hAnsi="Courier New" w:eastAsia="Times New Roman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eastAsia="Times New Roman" w:cs="Courier New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5z6">
    <w:name w:val="WW8Num45z6"/>
    <w:qFormat/>
    <w:rPr>
      <w:rFonts w:ascii="Symbol" w:hAnsi="Symbol" w:cs="Symbol"/>
    </w:rPr>
  </w:style>
  <w:style w:type="character" w:styleId="WW8Num45z7">
    <w:name w:val="WW8Num45z7"/>
    <w:qFormat/>
    <w:rPr>
      <w:rFonts w:ascii="Courier New" w:hAnsi="Courier New" w:cs="Courier New"/>
    </w:rPr>
  </w:style>
  <w:style w:type="character" w:styleId="WW8Num45z8">
    <w:name w:val="WW8Num45z8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17:00Z</dcterms:created>
  <dc:creator>Gobierno de Cantabria</dc:creator>
  <dc:description/>
  <cp:keywords/>
  <dc:language>en-US</dc:language>
  <cp:lastModifiedBy>mvm6524</cp:lastModifiedBy>
  <dcterms:modified xsi:type="dcterms:W3CDTF">2012-07-18T08:17:00Z</dcterms:modified>
  <cp:revision>2</cp:revision>
  <dc:subject/>
  <dc:title> </dc:title>
</cp:coreProperties>
</file>