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9/ 2012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56" w:hanging="0"/>
        <w:rPr/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FINANCIAR EL DESARROLLO DE PROGRAMAS, PROYECTOS Y ACTIVIDADES EN MATERIA DE EDUCACIÓN AMBIENTAL EN LA COMUNIDAD AUTÓNOMA DE CANTABRIA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rPr/>
      </w:pPr>
      <w:r>
        <w:rPr>
          <w:b/>
          <w:sz w:val="20"/>
        </w:rPr>
        <w:t>1.- DATOS DE LA ENTIDAD SOLICITANTE:</w:t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4140"/>
        <w:gridCol w:w="900"/>
        <w:gridCol w:w="2153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Nombre Entidad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2.3- IVA: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20.000,00 €). 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0"/>
          <w:lang w:val="es-MX"/>
        </w:rPr>
        <w:t>D. /Dña…………………………………………………….representante de la entidad, en relación con la presente solicitud de subvención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3854765809"/>
      <w:bookmarkStart w:id="1" w:name="__Fieldmark__0_3854765809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3854765809"/>
      <w:bookmarkStart w:id="3" w:name="__Fieldmark__1_3854765809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4.- SE APORTA LA SIGUIENTE DOCUMENTACIÓN</w:t>
      </w:r>
      <w:r>
        <w:rPr>
          <w:sz w:val="20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3854765809"/>
      <w:bookmarkStart w:id="5" w:name="__Fieldmark__2_3854765809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las actividades a realizar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3854765809"/>
      <w:bookmarkStart w:id="7" w:name="__Fieldmark__3_3854765809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3854765809"/>
      <w:bookmarkStart w:id="9" w:name="__Fieldmark__4_3854765809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3854765809"/>
      <w:bookmarkStart w:id="11" w:name="__Fieldmark__5_3854765809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En su caso, compromiso de contratación de personal desempleado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3854765809"/>
      <w:bookmarkStart w:id="13" w:name="__Fieldmark__6_3854765809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del mandato o poder de representación otorgado al representante para actuar en nombre y representación de la entidad solicitant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3854765809"/>
      <w:bookmarkStart w:id="15" w:name="__Fieldmark__7_3854765809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.</w:t>
      </w:r>
    </w:p>
    <w:p>
      <w:pPr>
        <w:pStyle w:val="Normal"/>
        <w:tabs>
          <w:tab w:val="clear" w:pos="708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31" w:leader="none"/>
          <w:tab w:val="left" w:pos="8788" w:leader="none"/>
        </w:tabs>
        <w:ind w:right="56" w:hanging="0"/>
        <w:rPr/>
      </w:pPr>
      <w:r>
        <w:rPr>
          <w:b/>
          <w:sz w:val="20"/>
          <w:lang w:val="es-MX"/>
        </w:rPr>
        <w:t>EXCMO. SR. CONSEJERO DE MEDIO AMBIENTE, ORDENACION DEL TERRITORIO Y URBANISMO DEL  GOBIERNO DE CANTABRIA.</w:t>
      </w:r>
    </w:p>
    <w:sectPr>
      <w:headerReference w:type="default" r:id="rId2"/>
      <w:footerReference w:type="default" r:id="rId3"/>
      <w:type w:val="nextPage"/>
      <w:pgSz w:w="11906" w:h="16838"/>
      <w:pgMar w:left="1361" w:right="851" w:gutter="0" w:header="720" w:top="2693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ORDENACION DEL TERRITORIO Y URBANISMO </w:t>
    </w:r>
  </w:p>
  <w:p>
    <w:pPr>
      <w:pStyle w:val="Normal"/>
      <w:ind w:left="-964"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44"/>
      <w:szCs w:val="4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es-ES"/>
    </w:rPr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48:00Z</dcterms:created>
  <dc:creator>Gobierno de Cantabria</dc:creator>
  <dc:description/>
  <cp:keywords/>
  <dc:language>en-US</dc:language>
  <cp:lastModifiedBy>mvm6524</cp:lastModifiedBy>
  <cp:lastPrinted>2012-06-11T14:38:00Z</cp:lastPrinted>
  <dcterms:modified xsi:type="dcterms:W3CDTF">2012-07-11T07:48:00Z</dcterms:modified>
  <cp:revision>2</cp:revision>
  <dc:subject/>
  <dc:title>ORDEN MED X/200x, DE X DE X, POR LA QUE SE ESTABLECEN LAS BASES Y SE CONVOCAN SUBVENCIONES PARA LA REALIZACIÓN DE PROGRAMAS, PROYECTOS Y ACTIVIDADES EN MATERIA DE EDUCACIÓN AMBIENTAL EN EL AÑO 2009 A ENTIDADES Y ASOCIACIONES SIN ÁNIMO DE LUCRO</dc:title>
</cp:coreProperties>
</file>