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13/ 2012</w:t>
      </w:r>
    </w:p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hanging="0"/>
        <w:rPr>
          <w:b/>
          <w:b/>
          <w:sz w:val="20"/>
        </w:rPr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ENTIDADES SIN ÁNIMO DE LUCRO, PARA LA FINANCIACIÓN DE INICIATIVAS SINGULARES DE EMPLEO Y MEDIO AMBIENTE.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ASOCIACIÓN SOLICITANTE: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30"/>
        <w:gridCol w:w="1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 la Entidad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 2.3- IVA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40.000,00 €).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D. / Dña…………………………………………………….representante de la entidad, en relación con la presente solicitud de subvención 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526292442"/>
      <w:bookmarkStart w:id="1" w:name="__Fieldmark__0_52629244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526292442"/>
      <w:bookmarkStart w:id="3" w:name="__Fieldmark__1_52629244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526292442"/>
      <w:bookmarkStart w:id="5" w:name="__Fieldmark__2_526292442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actividades a realizar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526292442"/>
      <w:bookmarkStart w:id="7" w:name="__Fieldmark__3_526292442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</w:t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526292442"/>
      <w:bookmarkStart w:id="9" w:name="__Fieldmark__4_526292442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 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526292442"/>
      <w:bookmarkStart w:id="11" w:name="__Fieldmark__5_526292442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V. (Se adjunta el modelo correspondiente a la actuación a realizar)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526292442"/>
      <w:bookmarkStart w:id="13" w:name="__Fieldmark__6_526292442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Copia  del mandato o poder de representación otorgado al representante para actuar en nombre y representación de la entidad solicitante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526292442"/>
      <w:bookmarkStart w:id="15" w:name="__Fieldmark__7_526292442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2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ON DEL TERRITORIO Y URBANISMO DEL  GOBIERNO DE CANTABRIA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9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04:00Z</dcterms:created>
  <dc:creator>copyto</dc:creator>
  <dc:description/>
  <cp:keywords/>
  <dc:language>en-US</dc:language>
  <cp:lastModifiedBy>dca6022</cp:lastModifiedBy>
  <cp:lastPrinted>2012-06-04T08:48:00Z</cp:lastPrinted>
  <dcterms:modified xsi:type="dcterms:W3CDTF">2012-07-10T11:43:00Z</dcterms:modified>
  <cp:revision>522</cp:revision>
  <dc:subject/>
  <dc:title>	En relación con la pregunta con respuesta escrita nº 287, formulada por D. EMILIO CARRERA  del G.P. IUCAN, la respuesta, a juicio de esta Dirección Regional, es la siguiente:</dc:title>
</cp:coreProperties>
</file>