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SOLICITUD DE AYUDA PARA EXPLOTACIONES SOMETIDAS A PERIODOS DE CUARENTENA TRAS LA REALIZACION DE VACÍOS SANITARIOS EN EL MARCO DE LAS CAMPAÑAS DE SANEAMIENTO GANADE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DATOS DEL SOLICITANTE (titular/representante de la explotación)</w:t>
      </w:r>
      <w:r>
        <w:rPr>
          <w:b/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4"/>
        <w:gridCol w:w="360"/>
      </w:tblGrid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ellido 1º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ellido 2º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I/NIF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Vía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a pública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</w:t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dad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postal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éfono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Rellene correctamente los datos de domicilio a fin de facilitar posibles comunicacione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ATOS BANCARIO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ntidad financi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ATOS DE LA EXPLOTACIÓN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617"/>
        <w:gridCol w:w="617"/>
        <w:gridCol w:w="617"/>
        <w:gridCol w:w="617"/>
        <w:gridCol w:w="617"/>
        <w:gridCol w:w="618"/>
        <w:gridCol w:w="617"/>
        <w:gridCol w:w="617"/>
        <w:gridCol w:w="617"/>
        <w:gridCol w:w="617"/>
        <w:gridCol w:w="617"/>
        <w:gridCol w:w="617"/>
        <w:gridCol w:w="618"/>
      </w:tblGrid>
      <w:tr>
        <w:trPr>
          <w:cantSplit w:val="true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Titular:</w:t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ódigo de explotación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 Productiva/especie: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Orientación productiva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ota láctea: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jc w:val="both"/>
        <w:rPr/>
      </w:pPr>
      <w:r>
        <w:rPr>
          <w:sz w:val="20"/>
        </w:rPr>
        <w:t>SOLICITA: acogerse a las ayudas contempladas en la Orden GAN/37/2012 de la Consejería de Ganadería, Pesca y Desarrollo Rural , comprometiéndose al cumplimiento de las obligaciones exigidas por la normativa reguladora de la presente ayuda, que conozco y acepto, aportando la siguiente documentació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>Fotocopia compulsada del DNI del solicitant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>Certificación de la titularidad bancaria reseñada en la solicitud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>Certificación acreditativa de hallarse al corriente del pago de las obligaciones tributarias o Anexo III debidamente cumplimentado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>Certificación acreditativa de hallarse al corriente del pago de las obligaciones con la Seguridad Social o Anexo III debidamente cumplimentado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claración del solicitante de no estar incurso en ninguna de las circunstancias del artículo 13 de la Ley 38/2003, General de Subvenciones. (Anexo IV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435057820"/>
      <w:bookmarkStart w:id="1" w:name="__Fieldmark__0_243505782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s-ES_tradnl"/>
        </w:rPr>
        <w:t>Declaración de PYME y de no ser una empresa en crisis( ANEXO V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mpromiso del solicitante de mantener la actividad de la explotación durante 2 años (Anexo V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Declaro bajo mi responsabilidad que todos los datos que anteceden son ciertos y que me comprometo a mantener la titularidad de la explotación así como el pleno funcionamiento de la misma durante un periodo mínimo de tres años, o hasta la jubilación, en caso de que ésta se produzca durante ese perio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n……………………, a…..de………………………..2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Fdo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XCMA. SRA. CONSEJERA DE, GANADERÍA, PESCA Y DESARROLLO RURAL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5pt;margin-top:-27.55pt;width:93.4pt;height:7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3687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33:00Z</dcterms:created>
  <dc:creator>Gobierno de Cantabria</dc:creator>
  <dc:description/>
  <cp:keywords/>
  <dc:language>en-US</dc:language>
  <cp:lastModifiedBy>dnr6362</cp:lastModifiedBy>
  <cp:lastPrinted>2012-06-13T11:41:00Z</cp:lastPrinted>
  <dcterms:modified xsi:type="dcterms:W3CDTF">2012-06-25T06:17:00Z</dcterms:modified>
  <cp:revision>4</cp:revision>
  <dc:subject/>
  <dc:title>SOLICITUD DE AYUDA PARA EXPLOTACIONES SOMETIDAS A PERIODOS DE CUARENTENA TRAS LA REALIZACION DE VACÍOS SANITARIOS EN EL MARCO DE LAS CAMPAÑAS DE SANEAMIENTO GANADERO</dc:title>
</cp:coreProperties>
</file>