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 5/2012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AMBIENTALES CONTENIDAS EN LOS PLANES DE ACCIÓN DE LA AGENDA 21 LOCAL, PARA LAS ENTIDADES LOCALES DE CANTABRIA.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58"/>
        <w:gridCol w:w="901"/>
        <w:gridCol w:w="3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contacto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esentante Legal: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b/>
          <w:sz w:val="20"/>
        </w:rPr>
        <w:t xml:space="preserve">      </w:t>
      </w:r>
      <w:r>
        <w:rPr>
          <w:sz w:val="20"/>
        </w:rPr>
        <w:t>2.1- Denominación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2.2- Coste del proyecto sin IVA:                                   2.3.- IVA del proyecto:            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4- Coste total del proyecto*(IVA incluido):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</w:t>
      </w:r>
      <w:r>
        <w:rPr>
          <w:b/>
          <w:i/>
          <w:sz w:val="20"/>
        </w:rPr>
        <w:t xml:space="preserve">SOLICITA le sea concedida una subvención por importe de….....………………..€ (máximo 40.000,00 € ) </w:t>
      </w:r>
    </w:p>
    <w:p>
      <w:pPr>
        <w:pStyle w:val="Normal"/>
        <w:ind w:right="5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>
          <w:color w:val="FF0000"/>
          <w:sz w:val="20"/>
          <w:lang w:val="es-MX"/>
        </w:rPr>
      </w:pPr>
      <w:r>
        <w:rPr>
          <w:sz w:val="20"/>
          <w:lang w:val="es-MX"/>
        </w:rPr>
        <w:t xml:space="preserve">D./Dña 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 o indicar el nombre del órgano equivalente en caso de ser uno distinto)</w:t>
      </w:r>
      <w:r>
        <w:rPr>
          <w:sz w:val="20"/>
          <w:lang w:val="es-MX"/>
        </w:rPr>
        <w:t>, en relación con la solicitud de subvención que se presenta a la Consejería de Medio Ambiente, Ordenación del Territorio y Urbanismo  del Gobierno de Cantabria, al amparo de la Orden MED  5/2012.</w:t>
      </w:r>
    </w:p>
    <w:p>
      <w:pPr>
        <w:pStyle w:val="Normal"/>
        <w:ind w:firstLine="709"/>
        <w:jc w:val="both"/>
        <w:rPr>
          <w:color w:val="FF0000"/>
          <w:sz w:val="20"/>
          <w:lang w:val="es-MX"/>
        </w:rPr>
      </w:pPr>
      <w:r>
        <w:rPr>
          <w:color w:val="FF0000"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 con una X la opción que proceda)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253534416"/>
      <w:bookmarkStart w:id="1" w:name="__Fieldmark__0_125353441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253534416"/>
      <w:bookmarkStart w:id="3" w:name="__Fieldmark__1_125353441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  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 xml:space="preserve">4.- SE APORTA LA SIGUIENTE DOCUMENTACIÓN: </w:t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253534416"/>
      <w:bookmarkStart w:id="5" w:name="__Fieldmark__2_125353441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adecuado al contenido mínimo establecido en el artículo 6.                                                                    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253534416"/>
      <w:bookmarkStart w:id="7" w:name="__Fieldmark__3_125353441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253534416"/>
      <w:bookmarkStart w:id="9" w:name="__Fieldmark__4_125353441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 su caso, compromiso de contratación, de manera directa o indirecta, de personal desempleado. 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  </w:t>
        <w:tab/>
        <w:t xml:space="preserve">                                                   </w:t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                    </w:t>
      </w:r>
      <w:r>
        <w:rPr>
          <w:sz w:val="20"/>
          <w:lang w:val="es-MX"/>
        </w:rPr>
        <w:t>Secretario/Secretario-Interventor                                     El Alcalde o Presidente de la Entidad Local.</w:t>
      </w:r>
      <w:r>
        <w:rPr>
          <w:i/>
          <w:sz w:val="20"/>
          <w:lang w:val="es-MX"/>
        </w:rPr>
        <w:t xml:space="preserve">   (táchese la opción que no proceda o indíquese el nombre                    (táchese la opción que no proceda)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</w:t>
      </w:r>
      <w:r>
        <w:rPr>
          <w:i/>
          <w:sz w:val="20"/>
          <w:lang w:val="es-MX"/>
        </w:rPr>
        <w:t xml:space="preserve">del órgano equivalente  en caso de ser uno distinto)                                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              </w:t>
      </w:r>
      <w:r>
        <w:rPr>
          <w:sz w:val="20"/>
          <w:lang w:val="es-MX"/>
        </w:rPr>
        <w:t xml:space="preserve">Fdo.: </w:t>
      </w:r>
      <w:r>
        <w:rPr>
          <w:i/>
          <w:sz w:val="16"/>
          <w:szCs w:val="16"/>
          <w:lang w:val="es-MX"/>
        </w:rPr>
        <w:t>(nombre y firma)</w:t>
      </w:r>
      <w:r>
        <w:rPr>
          <w:i/>
          <w:sz w:val="20"/>
          <w:lang w:val="es-MX"/>
        </w:rPr>
        <w:t xml:space="preserve">     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16"/>
          <w:szCs w:val="16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8"/>
          <w:szCs w:val="18"/>
          <w:lang w:val="es-MX"/>
        </w:rPr>
      </w:pPr>
      <w:r>
        <w:rPr>
          <w:b/>
          <w:i/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8"/>
          <w:szCs w:val="18"/>
          <w:lang w:val="es-MX"/>
        </w:rPr>
      </w:pPr>
      <w:r>
        <w:rPr>
          <w:b/>
          <w:i/>
          <w:sz w:val="18"/>
          <w:szCs w:val="18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szCs w:val="18"/>
          <w:lang w:val="es-MX"/>
        </w:rPr>
      </w:pPr>
      <w:r>
        <w:rPr>
          <w:b/>
          <w:i/>
          <w:sz w:val="20"/>
          <w:szCs w:val="18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ÓN DEL TERRITORIO Y URBANISMO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276" w:right="927" w:gutter="0" w:header="720" w:top="23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 xml:space="preserve">CONSEJERÍA DE MEDIO AMBIENTE, </w:t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ORDENACION DEL TERRITORIO Y URBANISMO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SimSun;宋体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5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18:00Z</dcterms:created>
  <dc:creator>Gobierno de Cantabria</dc:creator>
  <dc:description/>
  <cp:keywords/>
  <dc:language>en-US</dc:language>
  <cp:lastModifiedBy>Gobierno de Cantabria</cp:lastModifiedBy>
  <cp:lastPrinted>2012-04-09T16:28:00Z</cp:lastPrinted>
  <dcterms:modified xsi:type="dcterms:W3CDTF">2012-06-08T11:22:00Z</dcterms:modified>
  <cp:revision>248</cp:revision>
  <dc:subject/>
  <dc:title>ORDEN MED 3/2010, DE 12 DE ABRIL, POR LA QUE SE ESTABLECEN LAS BASES Y SE CONVOCAN SUBVENCIONES DESTINADAS A ENTIDADES LOCALES, PARA EL DESARROLLO DE ACTUACIONES AMBIENTALES CONTENIDAS EN LOS PLANES DE ACCIÓN DE LA AGENDA 21 LOCAL DURANTE LOS AÑOS 2010 Y</dc:title>
</cp:coreProperties>
</file>