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26565</wp:posOffset>
                </wp:positionH>
                <wp:positionV relativeFrom="paragraph">
                  <wp:posOffset>1968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15.5pt;width:198.75pt;height:78pt" coordorigin="2719,31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9;top:119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4;top:31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rFonts w:eastAsia="Arial" w:cs="Arial" w:ascii="Arial" w:hAnsi="Arial"/>
          <w:b/>
          <w:color w:val="000000"/>
          <w:sz w:val="14"/>
          <w:szCs w:val="14"/>
        </w:rPr>
        <w:t xml:space="preserve">                  </w:t>
      </w:r>
      <w:r>
        <w:rPr>
          <w:rFonts w:cs="Arial" w:ascii="Arial" w:hAnsi="Arial"/>
          <w:b/>
          <w:color w:val="000000"/>
          <w:sz w:val="14"/>
          <w:szCs w:val="14"/>
        </w:rPr>
        <w:t>CONSEJERIA DE EDUCACIÓN,</w:t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rFonts w:cs="Arial" w:ascii="Arial" w:hAnsi="Arial"/>
          <w:b/>
          <w:color w:val="000000"/>
          <w:sz w:val="14"/>
          <w:szCs w:val="14"/>
        </w:rPr>
        <w:t>CULTURA Y DEPORTE</w:t>
      </w:r>
    </w:p>
    <w:p>
      <w:pPr>
        <w:pStyle w:val="Heading6"/>
        <w:ind w:left="-709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ANEXO I </w:t>
      </w:r>
    </w:p>
    <w:p>
      <w:pPr>
        <w:pStyle w:val="Normal"/>
        <w:rPr/>
      </w:pPr>
      <w:r>
        <w:rPr/>
      </w:r>
    </w:p>
    <w:p>
      <w:pPr>
        <w:pStyle w:val="Foo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ab/>
        <w:t xml:space="preserve"> </w:t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ab/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shd w:fill="DFDFDF" w:val="clear"/>
        <w:jc w:val="center"/>
        <w:outlineLvl w:val="0"/>
        <w:rPr>
          <w:b/>
          <w:b/>
          <w:color w:val="000000"/>
          <w:sz w:val="24"/>
          <w:szCs w:val="24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24"/>
          <w:szCs w:val="24"/>
          <w:lang w:val="es-ES_tradnl"/>
        </w:rPr>
        <w:t>SOLICITUD INDIVIDUAL</w:t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992"/>
        <w:gridCol w:w="851"/>
        <w:gridCol w:w="1842"/>
        <w:gridCol w:w="993"/>
        <w:gridCol w:w="2409"/>
      </w:tblGrid>
      <w:tr>
        <w:trPr>
          <w:cantSplit w:val="true"/>
        </w:trPr>
        <w:tc>
          <w:tcPr>
            <w:tcW w:w="66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OS PERSONALES DEL ALUMNO SOLICITANT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APELLIDO 1º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APELLIDO 2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OMICIL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ECHA DE NACIMIENTO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EDAD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S IMPRESCINDIBLE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PESO                     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 IMPRESCINDIBL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ÉFONO MOV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jc w:val="both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CURSO DE  INICIACIÓN</w:t>
      </w:r>
      <w:r>
        <w:rPr>
          <w:color w:val="000000"/>
          <w:sz w:val="18"/>
          <w:szCs w:val="18"/>
          <w:lang w:val="es-ES_tradnl"/>
        </w:rPr>
        <w:t xml:space="preserve">         </w:t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b/>
          <w:szCs w:val="18"/>
          <w:color w:val="000000"/>
          <w:lang w:val="es-ES_tradnl"/>
        </w:rPr>
        <w:fldChar w:fldCharType="separate"/>
      </w:r>
      <w:bookmarkStart w:id="0" w:name="__Fieldmark__9_423108411"/>
      <w:bookmarkStart w:id="1" w:name="__Fieldmark__9_423108411"/>
      <w:bookmarkEnd w:id="1"/>
      <w:r>
        <w:rPr>
          <w:b/>
          <w:color w:val="000000"/>
          <w:sz w:val="18"/>
          <w:szCs w:val="18"/>
          <w:lang w:val="es-ES_tradnl"/>
        </w:rPr>
      </w:r>
      <w:r>
        <w:rPr>
          <w:sz w:val="18"/>
          <w:b/>
          <w:szCs w:val="18"/>
          <w:color w:val="000000"/>
          <w:lang w:val="es-ES_tradnl"/>
        </w:rPr>
        <w:fldChar w:fldCharType="end"/>
      </w:r>
      <w:r>
        <w:rPr>
          <w:b/>
          <w:color w:val="000000"/>
          <w:sz w:val="18"/>
          <w:szCs w:val="18"/>
          <w:lang w:val="es-ES_tradnl"/>
        </w:rPr>
        <w:t xml:space="preserve">             PERFECCIONAMIENTO</w:t>
      </w:r>
      <w:r>
        <w:rPr>
          <w:color w:val="000000"/>
          <w:sz w:val="18"/>
          <w:szCs w:val="18"/>
          <w:lang w:val="es-ES_tradnl"/>
        </w:rPr>
        <w:t xml:space="preserve">     </w:t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2" w:name="__Fieldmark__10_423108411"/>
      <w:bookmarkStart w:id="3" w:name="__Fieldmark__10_423108411"/>
      <w:bookmarkEnd w:id="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  </w:t>
      </w:r>
    </w:p>
    <w:p>
      <w:pPr>
        <w:pStyle w:val="Normal"/>
        <w:jc w:val="both"/>
        <w:rPr>
          <w:color w:val="000000"/>
          <w:sz w:val="18"/>
          <w:szCs w:val="18"/>
          <w:lang w:val="es-ES_tradnl"/>
        </w:rPr>
      </w:pPr>
      <w:r>
        <w:rPr>
          <w:b/>
          <w:lang w:val="es-ES_tradnl"/>
        </w:rPr>
        <w:t>HE NAVEGADO EN</w:t>
      </w:r>
      <w:r>
        <w:rPr>
          <w:lang w:val="es-ES_tradnl"/>
        </w:rPr>
        <w:t xml:space="preserve">: </w:t>
      </w:r>
      <w:r>
        <w:rPr>
          <w:color w:val="000000"/>
          <w:sz w:val="18"/>
          <w:szCs w:val="18"/>
          <w:lang w:val="es-ES_tradnl"/>
        </w:rPr>
        <w:t xml:space="preserve">RAQUERO </w:t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4" w:name="__Fieldmark__11_423108411"/>
      <w:bookmarkStart w:id="5" w:name="__Fieldmark__11_423108411"/>
      <w:bookmarkEnd w:id="5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OPTIMIST </w:t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6" w:name="__Fieldmark__12_423108411"/>
      <w:bookmarkStart w:id="7" w:name="__Fieldmark__12_423108411"/>
      <w:bookmarkEnd w:id="7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L’ EQUIPE 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8" w:name="__Fieldmark__13_423108411"/>
      <w:bookmarkStart w:id="9" w:name="__Fieldmark__13_423108411"/>
      <w:bookmarkEnd w:id="9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VIBE X  </w:t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0" w:name="__Fieldmark__14_423108411"/>
      <w:bookmarkStart w:id="11" w:name="__Fieldmark__14_423108411"/>
      <w:bookmarkEnd w:id="11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420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2" w:name="__Fieldmark__15_423108411"/>
      <w:bookmarkStart w:id="13" w:name="__Fieldmark__15_423108411"/>
      <w:bookmarkEnd w:id="1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OMEGA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4" w:name="__Fieldmark__16_423108411"/>
      <w:bookmarkStart w:id="15" w:name="__Fieldmark__16_423108411"/>
      <w:bookmarkEnd w:id="15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</w:t>
      </w:r>
    </w:p>
    <w:p>
      <w:pPr>
        <w:pStyle w:val="Normal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es-ES_tradnl"/>
        </w:rPr>
        <w:t xml:space="preserve">                                           </w:t>
      </w:r>
      <w:r>
        <w:rPr>
          <w:color w:val="000000"/>
          <w:sz w:val="18"/>
          <w:szCs w:val="18"/>
          <w:lang w:val="es-ES_tradnl"/>
        </w:rPr>
        <w:t xml:space="preserve">FEVA RS-XL   </w:t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6" w:name="__Fieldmark__17_423108411"/>
      <w:bookmarkStart w:id="17" w:name="__Fieldmark__17_423108411"/>
      <w:bookmarkEnd w:id="17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OTROS………………..                </w:t>
      </w:r>
      <w:r>
        <w:rPr>
          <w:b/>
          <w:color w:val="000000"/>
          <w:sz w:val="18"/>
          <w:szCs w:val="18"/>
          <w:lang w:val="es-ES_tradnl"/>
        </w:rPr>
        <w:t>Nº DE CURSOS REALIZADOS</w:t>
      </w:r>
      <w:r>
        <w:rPr>
          <w:color w:val="000000"/>
          <w:sz w:val="18"/>
          <w:szCs w:val="18"/>
          <w:lang w:val="es-ES_tradnl"/>
        </w:rPr>
        <w:t>…………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535"/>
        <w:gridCol w:w="4536"/>
      </w:tblGrid>
      <w:tr>
        <w:trPr>
          <w:trHeight w:val="300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ECHA DE ASISTENCIA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curs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RÉGIMEN</w:t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Media pensión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         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18" w:name="__Fieldmark__18_423108411"/>
            <w:bookmarkStart w:id="19" w:name="__Fieldmark__18_423108411"/>
            <w:bookmarkEnd w:id="19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a 18,00 h.).</w:t>
            </w:r>
          </w:p>
          <w:p>
            <w:pPr>
              <w:pStyle w:val="Normal"/>
              <w:tabs>
                <w:tab w:val="clear" w:pos="708"/>
                <w:tab w:val="left" w:pos="1631" w:leader="none"/>
                <w:tab w:val="left" w:pos="2198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Pensión completa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 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0" w:name="__Fieldmark__19_423108411"/>
            <w:bookmarkStart w:id="21" w:name="__Fieldmark__19_423108411"/>
            <w:bookmarkEnd w:id="2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del primer día a 18,00 h. del último día-semana del 2</w:t>
            </w:r>
            <w:r>
              <w:rPr>
                <w:sz w:val="18"/>
                <w:szCs w:val="18"/>
              </w:rPr>
              <w:t xml:space="preserve"> al 6 de julio y del 6 al 10 de agosto).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Fines de semana de octubre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2" w:name="__Fieldmark__20_423108411"/>
            <w:bookmarkStart w:id="23" w:name="__Fieldmark__20_423108411"/>
            <w:bookmarkEnd w:id="23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a 18,00 h. del sábado y de 10,00 h. a 13,00 h. del domingo).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Curso media jornada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4" w:name="__Fieldmark__21_423108411"/>
            <w:bookmarkStart w:id="25" w:name="__Fieldmark__21_423108411"/>
            <w:bookmarkEnd w:id="25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a 14,00 h. ó 15:00h a 19:00h.).</w:t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right="-141" w:hanging="0"/>
        <w:rPr/>
      </w:pPr>
      <w:r>
        <w:rPr>
          <w:color w:val="000000"/>
          <w:sz w:val="16"/>
          <w:szCs w:val="16"/>
        </w:rPr>
        <w:t xml:space="preserve">(*) En el caso de los cursos de solicitud individual, cada alumno deberá cumplimentar una única solicitud indicando tres fechas preferentes para su realización. </w:t>
      </w:r>
      <w:r>
        <w:rPr>
          <w:sz w:val="16"/>
          <w:szCs w:val="16"/>
        </w:rPr>
        <w:t xml:space="preserve">No obstante, los alumnos no podrán solicitar simultáneamente dos de los tres cursos siguientes: 25 a 29 de junio, 3 a 7 de septiembre y 10 a 14 de septiembre. De hacerlo así, se tendrá por no solicitado el curso que hubiera sido reflejado en la solicitud con un menor rango de preferencia 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ind w:left="-426" w:right="-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5"/>
        <w:ind w:left="-426" w:hanging="0"/>
        <w:rPr/>
      </w:pPr>
      <w:r>
        <w:rPr>
          <w:color w:val="000000"/>
          <w:sz w:val="18"/>
          <w:szCs w:val="18"/>
        </w:rPr>
        <w:t>DATOS A CUMPLIMENTAR POR EL PADRE/MADRE, O TUTOR DE LOS ALUMNOS MENORES DE EDAD: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  <w:u w:val="dotted"/>
        </w:rPr>
        <w:t>.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</w:rPr>
        <w:t xml:space="preserve"> D.N.I. nº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</w:rPr>
        <w:t>Autoriza a su hijo/a a realizar un curso de vela ligera y declara que el mismo sabe nadar.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utorizo a la Dirección General de Deporte a recabar la siguiente documentació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8647" w:leader="none"/>
        </w:tabs>
        <w:ind w:right="991" w:hanging="42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3556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8pt" to="-7.6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</w:t>
      </w:r>
      <w:r>
        <w:rPr>
          <w:color w:val="000000"/>
        </w:rPr>
        <w:t xml:space="preserve">Datos acreditativos de la identidad del solicitante o, en caso de ser menor de edad, de la identidad del padre, madre o tutor del alumno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ind w:right="991" w:hanging="426"/>
        <w:rPr>
          <w:color w:val="000000"/>
          <w:lang w:val="es-ES_tradnl"/>
        </w:rPr>
      </w:pPr>
      <w:r>
        <w:rPr>
          <w:color w:val="000000"/>
        </w:rPr>
        <w:t xml:space="preserve">       </w:t>
      </w:r>
      <w:r>
        <w:rPr>
          <w:color w:val="000000"/>
          <w:lang w:val="es-ES_tradnl"/>
        </w:rPr>
        <w:t xml:space="preserve">  </w:t>
      </w:r>
      <w:r>
        <w:rPr>
          <w:color w:val="000000"/>
          <w:lang w:val="es-ES_tradnl"/>
        </w:rPr>
        <w:t xml:space="preserve">Datos acreditativos de la condición </w:t>
      </w:r>
      <w:r>
        <w:rPr>
          <w:color w:val="000000"/>
        </w:rPr>
        <w:t>de familia numerosa o de discapacitado, en su caso.</w:t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/>
      </w:pP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es-ES_tradnl"/>
        </w:rPr>
        <w:t xml:space="preserve">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  <w:t xml:space="preserve">            </w:t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de    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 xml:space="preserve">               </w:t>
      </w:r>
      <w:r>
        <w:rPr>
          <w:color w:val="000000"/>
          <w:sz w:val="18"/>
          <w:szCs w:val="18"/>
          <w:lang w:val="es-ES_tradnl"/>
        </w:rPr>
        <w:t xml:space="preserve">    de 2012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3625</wp:posOffset>
                </wp:positionH>
                <wp:positionV relativeFrom="paragraph">
                  <wp:posOffset>31750</wp:posOffset>
                </wp:positionV>
                <wp:extent cx="2443480" cy="8204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2.5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s-ES_tradnl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ILMO. SR. DIRECTOR GENERAL DE DEPORTE</w:t>
      </w:r>
    </w:p>
    <w:p>
      <w:pPr>
        <w:pStyle w:val="Foo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97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5:00Z</dcterms:created>
  <dc:creator>GOCAN</dc:creator>
  <dc:description/>
  <cp:keywords/>
  <dc:language>en-US</dc:language>
  <cp:lastModifiedBy>dca6022</cp:lastModifiedBy>
  <cp:lastPrinted>2011-02-07T13:50:00Z</cp:lastPrinted>
  <dcterms:modified xsi:type="dcterms:W3CDTF">2012-06-04T06:20:00Z</dcterms:modified>
  <cp:revision>12</cp:revision>
  <dc:subject/>
  <dc:title>DATOS PERSONALES</dc:title>
</cp:coreProperties>
</file>