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8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559"/>
        <w:gridCol w:w="4536"/>
      </w:tblGrid>
      <w:tr>
        <w:trPr>
          <w:trHeight w:val="1419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s-ES_tradnl"/>
              </w:rPr>
              <w:t>AGRICULTURA Y PESC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>GOBIE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spacing w:before="0" w:after="58"/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ANEXO I</w:t>
            </w:r>
          </w:p>
        </w:tc>
      </w:tr>
    </w:tbl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CAS 2012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SOLICITUD DE ADMISIÓN AL CONCURSO CONVOCADO POR LA ORDEN GAN/33/2012 DE 15 DE MAYO, DE LA CONSEJERÍA DE GANADERÍA, PESCA Y</w:t>
      </w:r>
      <w:r>
        <w:rPr>
          <w:rFonts w:cs="Arial" w:ascii="Arial" w:hAnsi="Arial"/>
          <w:b/>
          <w:color w:val="000000"/>
        </w:rPr>
        <w:t xml:space="preserve"> DESARROLLO RU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307975</wp:posOffset>
                </wp:positionV>
                <wp:extent cx="6226810" cy="61658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ULO DE LA BE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MACIÓN PRÁCTICA EN EL ÁREA FORESTAL PARA INGENIEROS DE MONTES E INGENIEROS TÉCNICOS FORESTALES PARA EL AÑO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48.55pt;mso-wrap-distance-left:9.05pt;mso-wrap-distance-right:9.05pt;mso-wrap-distance-top:0pt;mso-wrap-distance-bottom:0pt;margin-top:24.25pt;mso-position-vertical-relative:text;margin-left:-27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ULO DE LA BEC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ORMACIÓN PRÁCTICA EN EL ÁREA FORESTAL PARA INGENIEROS DE MONTES E INGENIEROS TÉCNICOS FORESTALES PARA EL AÑO 20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/>
          <w:color w:val="000000"/>
          <w:sz w:val="18"/>
          <w:szCs w:val="18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Heading1"/>
        <w:rPr/>
      </w:pPr>
      <w:r>
        <w:rPr/>
        <w:t>DATOS PERSONALES DEL/DE LA SOLICITANTE</w:t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209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SEGUNDO APELLIDO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29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36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MUNICIPIO</w:t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PROVINCIA</w:t>
            </w:r>
          </w:p>
        </w:tc>
        <w:tc>
          <w:tcPr>
            <w:tcW w:w="30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963" w:leader="none"/>
                <w:tab w:val="left" w:pos="3175" w:leader="none"/>
              </w:tabs>
              <w:ind w:left="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</w:t>
            </w:r>
            <w:r>
              <w:rPr>
                <w:rFonts w:cs="Arial" w:ascii="Arial" w:hAnsi="Arial"/>
              </w:rPr>
              <w:t>DECLARACIÓN JURADA DE NO HABER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RENUNCIADO A OTRAS BECAS CONCEDIDAS POR LA CONSEJERÍA DE GANADERÍA, PESCA Y DESARROLLO RURAL</w:t>
            </w:r>
          </w:p>
          <w:p>
            <w:pPr>
              <w:pStyle w:val="Normal"/>
              <w:tabs>
                <w:tab w:val="clear" w:pos="708"/>
                <w:tab w:val="left" w:pos="87" w:leader="none"/>
                <w:tab w:val="left" w:pos="963" w:leader="none"/>
                <w:tab w:val="left" w:pos="3175" w:leader="none"/>
              </w:tabs>
              <w:ind w:left="87" w:hanging="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2104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En .........................................., a ....... de 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/>
        <w:t>Excma. Sra. Consejera de Ganadería, Pesca y Desarrollo Rural. -C/Gutiérrez Solana, s/n. "Edificio Europa".- 39011 SANTANDER (Cantabria)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985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08:00Z</dcterms:created>
  <dc:creator>Gobierno de Cantabria</dc:creator>
  <dc:description/>
  <cp:keywords/>
  <dc:language>en-US</dc:language>
  <cp:lastModifiedBy>dnr6362</cp:lastModifiedBy>
  <cp:lastPrinted>2012-05-16T12:05:00Z</cp:lastPrinted>
  <dcterms:modified xsi:type="dcterms:W3CDTF">2012-05-31T11:09:00Z</dcterms:modified>
  <cp:revision>3</cp:revision>
  <dc:subject/>
  <dc:title/>
</cp:coreProperties>
</file>