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Solicitud de participación en la convocatoria de una beca de formación para licenciados en derecho en la Secretaría General de Sanidad y Servicios Sociales</w:t>
      </w:r>
    </w:p>
    <w:p>
      <w:pPr>
        <w:pStyle w:val="TextBody"/>
        <w:rPr/>
      </w:pPr>
      <w:r>
        <w:rPr/>
        <w:t xml:space="preserve">(Orden SAN/20/2012)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ATOS PERSONAL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llid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I-NIF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 y lugar de nacimien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P., localidad y provinci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f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ÉRIT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.EXPEDIENTE ACADEMIC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niversidad de expedición del títu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úmero de Matrículas de hono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úmero de Sobresalient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úmero de Notabl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úmero de Aprobad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tal Asignatura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CURSOS RELACIONADOS CON EL OBJETO DE LA CONVOCATOR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nominació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Entidad-es organizadora-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Nº de horas (sólo indicar si consta en el Diploma acreditativo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abajo firmante solicita ser admitido en el procedimiento de referencia y declara expresamente que acepta las bases de la convocatoria, comprometiéndose a renunciar, en caso de ser definitivamente seleccionado a otras becas o ayudas de igual o análoga naturaleza, procedente de cualquiera Administraciones o entes públicos o privados, nacionales, de la Unión Europea o de organismos internaciona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</w:t>
        <w:tab/>
        <w:t xml:space="preserve">a </w:t>
        <w:tab/>
        <w:t xml:space="preserve">de </w:t>
        <w:tab/>
        <w:t>de 2012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CMO. SEÑORA CONSEJERA DE SANIDAD Y SERVICIOS SOCIAL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51610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5161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5561965" cy="262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7" r="-6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5561965" cy="26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45:00Z</dcterms:created>
  <dc:creator>ncg9623</dc:creator>
  <dc:description/>
  <cp:keywords/>
  <dc:language>en-US</dc:language>
  <cp:lastModifiedBy>dnr6362</cp:lastModifiedBy>
  <dcterms:modified xsi:type="dcterms:W3CDTF">2012-05-25T11:45:00Z</dcterms:modified>
  <cp:revision>2</cp:revision>
  <dc:subject/>
  <dc:title>ANEXO</dc:title>
</cp:coreProperties>
</file>