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91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53975</wp:posOffset>
                </wp:positionV>
                <wp:extent cx="2863215" cy="233680"/>
                <wp:effectExtent l="254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3640"/>
                          <a:chOff x="0" y="0"/>
                          <a:chExt cx="2863080" cy="2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862720" cy="23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4.25pt;width:225.45pt;height:18.4pt" coordorigin="7014,-85" coordsize="4509,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85;width:4508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85;width:4507;height:367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ge">
                  <wp:posOffset>457200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36pt;mso-position-vertical-relative:page;margin-left: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color w:val="000000"/>
          <w:sz w:val="13"/>
          <w:szCs w:val="13"/>
          <w:lang w:val="es-ES"/>
        </w:rPr>
      </w:pPr>
      <w:r>
        <w:rPr>
          <w:rFonts w:cs="Arial" w:ascii="Arial" w:hAnsi="Arial"/>
          <w:color w:val="000000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10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00935</wp:posOffset>
                </wp:positionH>
                <wp:positionV relativeFrom="paragraph">
                  <wp:posOffset>-389890</wp:posOffset>
                </wp:positionV>
                <wp:extent cx="1092200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43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5pt;mso-wrap-distance-left:9.05pt;mso-wrap-distance-right:9.05pt;mso-wrap-distance-top:0pt;mso-wrap-distance-bottom:0pt;margin-top:-30.7pt;mso-position-vertical-relative:text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43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46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34290</wp:posOffset>
                </wp:positionV>
                <wp:extent cx="6750050" cy="234950"/>
                <wp:effectExtent l="317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35080"/>
                          <a:chOff x="0" y="0"/>
                          <a:chExt cx="675000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2.7pt;width:531.55pt;height:18.5pt" coordorigin="714,-54" coordsize="10631,370">
                <v:shape id="shape_0" stroked="f" o:allowincell="f" style="position:absolute;left:714;top:-54;width:1062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51;width:10628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01625</wp:posOffset>
                </wp:positionV>
                <wp:extent cx="548640" cy="253238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.7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62280</wp:posOffset>
                </wp:positionH>
                <wp:positionV relativeFrom="page">
                  <wp:posOffset>5920105</wp:posOffset>
                </wp:positionV>
                <wp:extent cx="548005" cy="1032510"/>
                <wp:effectExtent l="3810" t="3175" r="254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466.15pt;width:43.1pt;height:81.25pt;mso-wrap-style:none;v-text-anchor:middle;mso-position-horizontal-relative:page;mso-position-vertic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211F2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UBVENCIONES ORDEN INN/17/2012, DE 30 DE ABRIL, PARA INVERSIONES EN CAMPAMENTOS DE TURISMO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color w:val="21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F2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80" w:before="2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exact" w:line="80" w:before="2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595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2649"/>
        <w:gridCol w:w="2649"/>
        <w:gridCol w:w="2649"/>
      </w:tblGrid>
      <w:tr>
        <w:trPr>
          <w:trHeight w:val="473" w:hRule="exact"/>
        </w:trPr>
        <w:tc>
          <w:tcPr>
            <w:tcW w:w="2648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1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l campamento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lase/Modalidad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5" w:right="9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9" w:right="9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</w:tr>
      <w:tr>
        <w:trPr>
          <w:trHeight w:val="360" w:hRule="exact"/>
        </w:trPr>
        <w:tc>
          <w:tcPr>
            <w:tcW w:w="2648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620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i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368" w:right="1093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3390</wp:posOffset>
                </wp:positionH>
                <wp:positionV relativeFrom="paragraph">
                  <wp:posOffset>-41910</wp:posOffset>
                </wp:positionV>
                <wp:extent cx="6749415" cy="1376680"/>
                <wp:effectExtent l="3810" t="3810" r="25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76640"/>
                          <a:chOff x="0" y="0"/>
                          <a:chExt cx="67492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766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7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.3pt;width:531.45pt;height:108.4pt" coordorigin="714,-66" coordsize="10629,2168">
                <v:rect id="shape_0" fillcolor="#94969b" stroked="f" o:allowincell="f" style="position:absolute;left:714;top:-66;width:863;height:2167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66;width:10628;height:2166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17/2012 y se compromete a su cumplimiento.</w:t>
      </w:r>
    </w:p>
    <w:p>
      <w:pPr>
        <w:pStyle w:val="Normal"/>
        <w:widowControl w:val="false"/>
        <w:autoSpaceDE w:val="false"/>
        <w:spacing w:lineRule="exact" w:line="176" w:before="61" w:after="0"/>
        <w:ind w:left="1367" w:right="284" w:firstLine="1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45770</wp:posOffset>
                </wp:positionH>
                <wp:positionV relativeFrom="paragraph">
                  <wp:posOffset>-3175</wp:posOffset>
                </wp:positionV>
                <wp:extent cx="584835" cy="140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pt;margin-top:-0.3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 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exact" w:line="176" w:before="40" w:after="0"/>
        <w:ind w:left="1367" w:right="285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 ha solicitado y/o recibido ayudas para el mismo proyecto objeto de la solicitud, haciendo constar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rganism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 administración actuante, denominación de la convocatoria y su importe.</w:t>
      </w:r>
    </w:p>
    <w:p>
      <w:pPr>
        <w:pStyle w:val="Normal"/>
        <w:widowControl w:val="false"/>
        <w:autoSpaceDE w:val="false"/>
        <w:spacing w:lineRule="exact" w:line="176" w:before="60" w:after="0"/>
        <w:ind w:left="1366" w:right="286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auto" w:line="240" w:before="50" w:after="0"/>
        <w:ind w:left="1366" w:right="1015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spone de las autorizaciones administrativas que resulten preceptivas para la realización de la actividad subvencionable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exact" w:line="160" w:before="53" w:after="0"/>
        <w:ind w:left="1681" w:right="2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inversión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ística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proyec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scri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écnic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etent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acturas proforma de la obra o actuaciones a realizar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75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9105</wp:posOffset>
                </wp:positionH>
                <wp:positionV relativeFrom="paragraph">
                  <wp:posOffset>-381635</wp:posOffset>
                </wp:positionV>
                <wp:extent cx="6749415" cy="875030"/>
                <wp:effectExtent l="3810" t="3175" r="2540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75160"/>
                          <a:chOff x="0" y="0"/>
                          <a:chExt cx="6749280" cy="875160"/>
                        </a:xfrm>
                      </wpg:grpSpPr>
                      <wps:wsp>
                        <wps:cNvSpPr/>
                        <wps:spPr>
                          <a:xfrm>
                            <a:off x="606960" y="1123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55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55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20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20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2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68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0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8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248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5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057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220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12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248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27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20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408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685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717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717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82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78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6685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938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86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6750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30.05pt;width:531.45pt;height:68.9pt" coordorigin="723,-601" coordsize="10629,1378">
                <v:rect id="shape_0" fillcolor="#fdfdfd" stroked="f" o:allowincell="f" style="position:absolute;left:1679;top:-424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9;top:-419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89e" stroked="t" o:allowincell="f" style="position:absolute;left:1684;top:-419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4e" stroked="t" o:allowincell="f" style="position:absolute;left:1694;top:-409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9;top:-409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75;top:-424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9;top:-228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9;top:-23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65;top:-414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9;top:3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9;top:38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89e" stroked="t" o:allowincell="f" style="position:absolute;left:1684;top:38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4e" stroked="t" o:allowincell="f" style="position:absolute;left:1694;top:4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9;top:4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75;top:33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9;top:230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9;top:21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65;top:4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23;top:-60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3;top:-601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84;top:452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57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89;top:457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99;top:467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467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452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84;top:649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94;top:63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462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Soport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otográfico que refleje el estado actual de las instalaciones objeto de reforma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24485</wp:posOffset>
                </wp:positionH>
                <wp:positionV relativeFrom="paragraph">
                  <wp:posOffset>-1485265</wp:posOffset>
                </wp:positionV>
                <wp:extent cx="851535" cy="2774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-117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17:00Z</dcterms:created>
  <dc:creator>rcj0485</dc:creator>
  <dc:description>Document was created by {applicationname}, version: {version}</dc:description>
  <cp:keywords/>
  <dc:language>en-US</dc:language>
  <cp:lastModifiedBy>dca6022</cp:lastModifiedBy>
  <cp:lastPrinted>2012-05-21T11:15:00Z</cp:lastPrinted>
  <dcterms:modified xsi:type="dcterms:W3CDTF">2012-05-21T09:23:00Z</dcterms:modified>
  <cp:revision>5</cp:revision>
  <dc:subject/>
  <dc:title>Inversiones Restaurantes 2011.pdf</dc:title>
</cp:coreProperties>
</file>