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MX"/>
        </w:rPr>
        <w:t>ANEXO I</w:t>
      </w:r>
    </w:p>
    <w:p>
      <w:pPr>
        <w:pStyle w:val="TextBody"/>
        <w:spacing w:lineRule="auto" w:line="360"/>
        <w:ind w:right="56" w:hanging="0"/>
        <w:rPr/>
      </w:pPr>
      <w:r>
        <w:rPr>
          <w:rFonts w:cs="Arial" w:ascii="Verdana" w:hAnsi="Verdana"/>
          <w:sz w:val="20"/>
          <w:lang w:val="es-MX"/>
        </w:rPr>
        <w:t>SOLICITUD DE SUBVENCIÓN</w:t>
      </w:r>
      <w:r>
        <w:rPr>
          <w:rFonts w:cs="Arial" w:ascii="Verdana" w:hAnsi="Verdana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2"/>
                <w:szCs w:val="20"/>
              </w:rPr>
            </w:pPr>
            <w:r>
              <w:rPr>
                <w:rFonts w:cs="Arial" w:ascii="Verdana" w:hAnsi="Verdana"/>
                <w:b/>
                <w:sz w:val="12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3094595520"/>
      <w:bookmarkStart w:id="1" w:name="__Fieldmark__0_3094595520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3094595520"/>
      <w:bookmarkStart w:id="3" w:name="__Fieldmark__1_3094595520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3094595520"/>
      <w:bookmarkStart w:id="5" w:name="__Fieldmark__2_3094595520"/>
      <w:bookmarkEnd w:id="5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Memoria de la actividad, que incluya el programa de la actividad con su desarrollo temporal y el        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3094595520"/>
      <w:bookmarkStart w:id="7" w:name="__Fieldmark__3_3094595520"/>
      <w:bookmarkEnd w:id="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3094595520"/>
      <w:bookmarkStart w:id="9" w:name="__Fieldmark__4_3094595520"/>
      <w:bookmarkEnd w:id="9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3094595520"/>
      <w:bookmarkStart w:id="11" w:name="__Fieldmark__5_3094595520"/>
      <w:bookmarkEnd w:id="1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Fotocopia compulsada de la libreta o Ficha de Terceros (Anexo IV).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……., a……….de………………………………..de 2012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EXCMA. SRA. CONSEJERA DE SANIDAD Y SERVICIOS SOCIALES DEL GOBIERNO DE CANTABR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1:00Z</dcterms:created>
  <dc:creator>cfm1675</dc:creator>
  <dc:description/>
  <cp:keywords/>
  <dc:language>en-US</dc:language>
  <cp:lastModifiedBy>agm0868</cp:lastModifiedBy>
  <dcterms:modified xsi:type="dcterms:W3CDTF">2012-05-18T06:22:00Z</dcterms:modified>
  <cp:revision>3</cp:revision>
  <dc:subject/>
  <dc:title>ANEXO I</dc:title>
</cp:coreProperties>
</file>