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ANEXO I (leche de oveja y/o cabra)       PÁG 1 de 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0"/>
          <w:szCs w:val="10"/>
        </w:rPr>
      </w:pPr>
      <w:r>
        <w:rPr/>
        <w:t>SOLICITUD DE AYUDA PARA  PROGRAMAS DE ASESORAMIENTO Y/O CERTIFICACION EXTERNA DE EXPLOTACIONES DE LECHE.(</w:t>
      </w:r>
      <w:r>
        <w:rPr>
          <w:sz w:val="14"/>
          <w:szCs w:val="14"/>
        </w:rPr>
        <w:t>Orden GAN/28/2012, de 30 de abril de 2012 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._____________________________________________________, con NIF 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>en calidad de representante de la empresa/agrupación: _____________________________________, con domicilio social en __________________________________________ Ayuntamiento de ________________, C.I.F.________________ Tfno. _______________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º cuenta o libreta.</w:t>
            </w:r>
          </w:p>
        </w:tc>
      </w:tr>
      <w:tr>
        <w:trPr>
          <w:trHeight w:val="3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 xml:space="preserve">Solicita acogerse al Programa </w:t>
      </w:r>
      <w:r>
        <w:rPr>
          <w:b w:val="false"/>
          <w:sz w:val="16"/>
          <w:szCs w:val="16"/>
        </w:rPr>
        <w:t xml:space="preserve">(señalar) </w:t>
      </w:r>
      <w:r>
        <w:rPr>
          <w:b w:val="false"/>
          <w:sz w:val="20"/>
        </w:rPr>
        <w:t xml:space="preserve">contemplado en la citada Orden,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/>
      </w:pPr>
      <w:r>
        <w:rPr>
          <w:b w:val="false"/>
          <w:sz w:val="20"/>
        </w:rPr>
        <w:tab/>
        <w:tab/>
        <w:tab/>
        <w:t>ASESORAMIENTO según apartado 1.a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/>
      </w:pPr>
      <w:r>
        <w:rPr>
          <w:b w:val="false"/>
          <w:sz w:val="20"/>
        </w:rPr>
        <w:tab/>
        <w:tab/>
        <w:tab/>
        <w:t>CERTIFICACIÓN según apartado 1.b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60" w:hanging="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>comprometiéndome al cumplimiento de las obligaciones exigidas por la normativa reguladora de la presente ayuda, que conozco y acepto. El coste global estimado del  programa se especifica a continuación: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>a)  Asesoramiento técnico al ganadero…………………………………….:::_________________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b)  Gestión del programa……………………………………………………….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)  Asistencia técnica para la revisión de las instalacione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>de ordeño y del tanque refrigerador de la leche…………………………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 xml:space="preserve">d) Formación de los productores en materia de practicas correcta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/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 xml:space="preserve">de higiene y trazabilidad de la leche cruda. …………………………….._________________     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e) Tarifas de la entidad de certificación*………………………………………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f) Formación en sistemas de autocontrol y  certif..externa.*………………  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rFonts w:eastAsia="Arial"/>
          <w:b w:val="false"/>
          <w:sz w:val="20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>(*)sólo para línea de certificación.</w:t>
      </w:r>
      <w:r>
        <w:rPr>
          <w:b w:val="false"/>
          <w:color w:val="FF0000"/>
          <w:sz w:val="20"/>
        </w:rPr>
        <w:tab/>
      </w:r>
      <w:r>
        <w:rPr>
          <w:b w:val="false"/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  </w:t>
      </w:r>
      <w:r>
        <w:rPr>
          <w:b w:val="false"/>
          <w:sz w:val="20"/>
        </w:rPr>
        <w:t xml:space="preserve">  </w:t>
        <w:tab/>
        <w:t xml:space="preserve">                                             TOTAL…………………………………._________________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i/>
          <w:sz w:val="16"/>
          <w:szCs w:val="16"/>
        </w:rPr>
        <w:t>Se acompaña</w:t>
      </w:r>
      <w:r>
        <w:rPr>
          <w:b w:val="false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Fotocopia del N.I.F./C.I.F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ción de la titularidad de la cuenta bancar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cumento de constitución de la entidad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do expedido por la entidad en el que consta el acuerdo de solicitar la ayud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 ganaderos incluidos en el plan de mejora (según Anexo I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Memoria del program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</w:t>
      </w:r>
      <w:r>
        <w:rPr>
          <w:b w:val="false"/>
          <w:sz w:val="16"/>
          <w:szCs w:val="16"/>
        </w:rPr>
        <w:t xml:space="preserve"> Certificados de estar al corriente en el pago de sus obligaciones tributarias con la Agencia     Estatal de Administración Tributaria (AEAT) y frente a la Seguridad Social, expedidas por la autoridad competent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Compromiso de pago diferencial según anexo III (en el caso de compradores autorizados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jurada en la que conste que el comprador  autorizado cumple con las obligaciones impuestas por el régimen de tasa suplementaria (Anexo IV 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ompromiso de comunicar a la Consejería los resultado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l equipo técnico que llevará a cabo la asistencia técnic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responsable ( Anexo V )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 (Anexo V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>Declaro bajo mi responsabilidad 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/>
      </w:pPr>
      <w:r>
        <w:rPr>
          <w:b w:val="false"/>
          <w:sz w:val="20"/>
        </w:rPr>
        <w:t>En Santander, a ______ de ______________  de 2.012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Fdo.: _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right"/>
        <w:rPr/>
      </w:pPr>
      <w:r>
        <w:rPr>
          <w:rFonts w:eastAsia="Arial"/>
          <w:b w:val="false"/>
          <w:sz w:val="20"/>
        </w:rPr>
        <w:t xml:space="preserve">                       </w:t>
      </w:r>
      <w:r>
        <w:rPr>
          <w:sz w:val="20"/>
        </w:rPr>
        <w:t xml:space="preserve">EXMA  SRA  CONSEJERA DE GANADERÍA, PESCA Y DESARROLLO RURAL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rFonts w:ascii="Times New Roman" w:hAnsi="Times New Roman" w:cs="Times New Roman"/>
          <w:szCs w:val="24"/>
        </w:rPr>
      </w:pPr>
      <w:r>
        <w:rPr>
          <w:rFonts w:eastAsia="Arial"/>
          <w:b w:val="false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/>
        <w:t>ANEXO I (leche de oveja y/o cabra)               PÁG 2 de 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Arial"/>
          <w:sz w:val="20"/>
        </w:rPr>
        <w:t xml:space="preserve">                                      </w:t>
      </w:r>
      <w:r>
        <w:rPr>
          <w:sz w:val="20"/>
        </w:rPr>
        <w:t>(Orden GAN/28/2012, de 30 de abril de 2012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0"/>
        </w:rPr>
        <w:t>PRESUPUESTO DEL PROGRAMA DESGLOSADO POR CAPÍTULOS DE LA GUÍA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TRAZABILIDAD DE LOS ANIMALES Y DE LA LECHE 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2. ALIMENTACIÓN Y AGUA PARA LOS ANIMALES</w:t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3. ESTADO SANITARIO DE LOS ANIMALES</w:t>
        <w:tab/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4. MEDICAMENTOS Y TRATAMIENTOS DE LOS ANIMALES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5. ORDEÑO, ALMACENAMIENTO Y CALIDAD DE LA LECHE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6. TARIFAS DE LA ENTIDAD DE CERTIFICACION ( * )                          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7 FORMACION AL TITULAR DE EXPLOTACION EN SISTEMAS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</w:t>
      </w:r>
      <w:r>
        <w:rPr>
          <w:b w:val="false"/>
          <w:sz w:val="20"/>
        </w:rPr>
        <w:t>DE AUTOCONTROL Y CERTIFICACION EXTERNA  ( * )                     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* APORTAR SOLAMENTE EN LA LINEA DE CERTIFICACION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0"/>
        </w:rPr>
        <w:t>TOTAL PRESUPUESTO</w:t>
      </w:r>
      <w:r>
        <w:rPr>
          <w:sz w:val="16"/>
          <w:szCs w:val="16"/>
        </w:rPr>
        <w:t xml:space="preserve"> 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TOS DE LAS EXPLOTACIONES EN LAS QUE SE APLICARÁ EL PROGRAMA PARA EL QUE SE SOLICITA LA AYUDA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285"/>
        <w:gridCol w:w="1615"/>
        <w:gridCol w:w="1980"/>
        <w:gridCol w:w="1601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567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pellidos y Nombre, o Razón Social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.I.F./C.I.F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.E.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micilio – Localida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908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          </w:t>
            </w:r>
            <w:r>
              <w:rPr>
                <w:rFonts w:cs="Arial"/>
                <w:b w:val="false"/>
                <w:sz w:val="20"/>
              </w:rPr>
              <w:t>Teléfono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(Pág.2 de 2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8270</wp:posOffset>
          </wp:positionV>
          <wp:extent cx="1143000" cy="715645"/>
          <wp:effectExtent l="0" t="0" r="0" b="0"/>
          <wp:wrapSquare wrapText="bothSides"/>
          <wp:docPr id="3" name="Nuevo membrete 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uevo membrete 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Verdana" w:hAnsi="Verdana" w:eastAsia="Times New Roman" w:cs="Verdana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0:00Z</dcterms:created>
  <dc:creator>Gobierno de Cantabria</dc:creator>
  <dc:description/>
  <cp:keywords/>
  <dc:language>en-US</dc:language>
  <cp:lastModifiedBy>dnr6362</cp:lastModifiedBy>
  <dcterms:modified xsi:type="dcterms:W3CDTF">2012-05-10T07:26:00Z</dcterms:modified>
  <cp:revision>4</cp:revision>
  <dc:subject/>
  <dc:title>ANEXO I (leche de vaca)                          PÁG</dc:title>
</cp:coreProperties>
</file>