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NEXO I (leche de vaca)                          PÁG.1 de 2              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  <w:t>SOLICITUD DE AYUDA PARA  PROGRAMAS DE ASESORAMIENTO Y/O CERTIFICACION EXTERNA DE EXPLOTACIONES DE LECHE . (Orden GAN/28/2012, de 30 de abril 2012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._______________________________________________________, con NIF 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sz w:val="20"/>
        </w:rPr>
        <w:t>en calidad de representante de la empresa/agrupación: ____________________________, con domicilio social en __________________________________________ Ayuntamiento de ____________________, C.I.F.________________ _Tfno. _______________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86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319"/>
        <w:gridCol w:w="319"/>
        <w:gridCol w:w="319"/>
        <w:gridCol w:w="354"/>
        <w:gridCol w:w="354"/>
        <w:gridCol w:w="354"/>
        <w:gridCol w:w="355"/>
        <w:gridCol w:w="496"/>
        <w:gridCol w:w="497"/>
        <w:gridCol w:w="417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</w:tblGrid>
      <w:tr>
        <w:trPr>
          <w:trHeight w:val="418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ódigo  banc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ódigo sucurs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trol</w:t>
            </w:r>
          </w:p>
        </w:tc>
        <w:tc>
          <w:tcPr>
            <w:tcW w:w="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º cuenta o libreta.</w:t>
            </w:r>
          </w:p>
        </w:tc>
      </w:tr>
      <w:tr>
        <w:trPr>
          <w:trHeight w:val="337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sz w:val="20"/>
        </w:rPr>
        <w:t xml:space="preserve">Solicita acogerse al Programa </w:t>
      </w:r>
      <w:r>
        <w:rPr>
          <w:b w:val="false"/>
          <w:sz w:val="16"/>
          <w:szCs w:val="16"/>
        </w:rPr>
        <w:t xml:space="preserve">(señalar) </w:t>
      </w:r>
      <w:r>
        <w:rPr>
          <w:b w:val="false"/>
          <w:sz w:val="20"/>
        </w:rPr>
        <w:t xml:space="preserve">contemplado en la citada Orden,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ASESORAMIENTO según apartado 1.a del artículo 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CERTIFICACIÓN según apartado 1.b del artículo 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60" w:hanging="0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>comprometiéndome al cumplimiento de las obligaciones exigidas por la normativa reguladora de la presente ayuda, que conozco y acepto. El coste global estimado del  programa se especifica a continuación: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  <w:t>a)  Asesoramiento técnico al ganadero…………………………………….__________________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284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b)  Gestión del programa…………………………………………………….___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)  Asistencia técnica para la revisión de las instalaciones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</w:t>
      </w:r>
      <w:r>
        <w:rPr>
          <w:b w:val="false"/>
          <w:sz w:val="20"/>
        </w:rPr>
        <w:t>de ordeño/robot y del tanque refrigerador de la leche……………….___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6379" w:leader="none"/>
        </w:tabs>
        <w:spacing w:lineRule="auto" w:line="240"/>
        <w:ind w:left="720" w:hanging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Formación de los productores en materia de practicas correctas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/>
      </w:pPr>
      <w:r>
        <w:rPr>
          <w:rFonts w:eastAsia="Arial"/>
          <w:b w:val="false"/>
          <w:sz w:val="20"/>
        </w:rPr>
        <w:t xml:space="preserve">      </w:t>
      </w:r>
      <w:r>
        <w:rPr>
          <w:b w:val="false"/>
          <w:sz w:val="20"/>
        </w:rPr>
        <w:t>de higiene y trazabilidad de la leche cruda ……………………………___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/>
      </w:pPr>
      <w:r>
        <w:rPr>
          <w:b w:val="false"/>
          <w:sz w:val="20"/>
        </w:rPr>
        <w:t>e) Tarifas de la entidad de certificación*……………………………………___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f) Formación en sistemas de autocontrol y y c.e.*…………………………___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rFonts w:eastAsia="Arial"/>
          <w:b w:val="false"/>
          <w:sz w:val="20"/>
        </w:rPr>
        <w:t xml:space="preserve">  </w:t>
      </w:r>
    </w:p>
    <w:p>
      <w:pPr>
        <w:pStyle w:val="TextBody"/>
        <w:tabs>
          <w:tab w:val="clear" w:pos="708"/>
          <w:tab w:val="left" w:pos="709" w:leader="none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(*)sólo para línea de certificación.</w:t>
        <w:tab/>
        <w:t xml:space="preserve">                                                                         </w:t>
      </w:r>
      <w:r>
        <w:rPr>
          <w:sz w:val="20"/>
        </w:rPr>
        <w:t xml:space="preserve">  </w:t>
      </w:r>
      <w:r>
        <w:rPr>
          <w:b w:val="false"/>
          <w:sz w:val="20"/>
        </w:rPr>
        <w:t xml:space="preserve">  </w:t>
        <w:tab/>
        <w:t xml:space="preserve">                                             TOTAL………………………………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i/>
          <w:sz w:val="16"/>
          <w:szCs w:val="16"/>
        </w:rPr>
        <w:t>Se acompaña</w:t>
      </w:r>
      <w:r>
        <w:rPr>
          <w:b w:val="false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Fotocopia del N.I.F./C.I.F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ertificación de la titularidad de la cuenta bancar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ocumento de constitución de la entidad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ertificado expedido por la entidad en el que consta el acuerdo de solicitar la ayud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Relación de ganaderos incluidos en el plan de mejora (según Anexo II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Memoria del program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</w:t>
      </w:r>
      <w:r>
        <w:rPr>
          <w:b w:val="false"/>
          <w:sz w:val="16"/>
          <w:szCs w:val="16"/>
        </w:rPr>
        <w:t xml:space="preserve"> Certificados de estar al corriente en el pago de sus obligaciones tributarias con la Agencia     Estatal de Administración Tributaria (AEAT) y frente a la Seguridad Social, expedidas por la autoridad competente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Compromiso de pago diferencial según anexo III (en el caso de compradores autorizados)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eclaración jurada en la que conste que el comprador  autorizado cumple con las obligaciones impuestas por el régimen de tasa suplementaria (Anexo IV 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ompromiso de comunicar a la Consejería los resultado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Relación del equipo técnico que llevará a cabo la asistencia técnic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eclaración responsable ( Anexo V )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Autorizo al Gobierno de Cantabria para obtener directamente información, vía telemática, de estar al corriente en el pago de las obligaciones tributarias con la Agencia Estatal de Administración Tributaria (AEAT) y frente a la Seguridad Social (Anexo VI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sz w:val="20"/>
        </w:rPr>
        <w:t>Declaro bajo mi responsabilidad que todos los datos que anteceden son ciertos y que quedo obligado a comunicar a la Consejería de Ganadería, Pesca y Desarrollo Rural la obtención de cualquier otra ayuda que perciba o pueda percibir para la misma finalidad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En Santander, a ______ de ______________  de 2.01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Fdo.: __________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right"/>
        <w:rPr>
          <w:sz w:val="20"/>
        </w:rPr>
      </w:pPr>
      <w:r>
        <w:rPr>
          <w:sz w:val="20"/>
        </w:rPr>
        <w:t xml:space="preserve">EXMA SRA CONSEJERA DE GANADERÍA, PESCA Y DESARROLLO RURAL                                                                            </w:t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eastAsia="Times New Roman"/>
          <w:b/>
        </w:rPr>
        <w:t xml:space="preserve">                              </w:t>
      </w:r>
      <w:r>
        <w:rPr>
          <w:b/>
        </w:rPr>
        <w:t>ANEXO I (leche de vaca)                        PÁG.2 de2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</w:t>
      </w:r>
      <w:r>
        <w:rPr>
          <w:sz w:val="20"/>
        </w:rPr>
        <w:t>(Orden GAN/28/2012, de 30 de abril de 2012 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sz w:val="20"/>
        </w:rPr>
        <w:t>PRESUPUESTO DEL PROGRAMA DESGLOSADO POR CAPÍTULOS DE LA GUÍA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TRAZABILIDAD DE LOS ANIMALES Y DE LA LECHE 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2. ALIMENTACIÓN Y AGUA PARA LOS ANIMALES</w:t>
        <w:tab/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3. ESTADO SANITARIO DE LOS ANIMALES</w:t>
        <w:tab/>
        <w:tab/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4. MEDICAMENTOS Y TRATAMIENTOS DE LOS ANIMALES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5. ORDEÑO, ALMACENAMIENTO Y CALIDAD DE LA LECHE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6. TARIFAS DE LA ENTIDAD DE CERTIFICACION ( * )                          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7 FORMACION AL TITULAR DE EXPLOTACION EN SISTEMAS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</w:t>
      </w:r>
      <w:r>
        <w:rPr>
          <w:b w:val="false"/>
          <w:sz w:val="20"/>
        </w:rPr>
        <w:t>DE AUTOCONTROL Y CERTIFICACION EXTERNA  ( * )                     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(* APORTAR SOLAMENTE EN LA LINEA DE CERTIFICACION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20"/>
        </w:rPr>
        <w:t>TOTAL PRESUPUESTO</w:t>
      </w:r>
      <w:r>
        <w:rPr>
          <w:sz w:val="16"/>
          <w:szCs w:val="16"/>
        </w:rPr>
        <w:t xml:space="preserve"> 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ITULARES DE LAS EXPLOTACIONES EN LAS QUE SE APLICARÁ EL PROGRAMA PARA EL QUE SE SOLICITA LA AYUDA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1285"/>
        <w:gridCol w:w="1615"/>
        <w:gridCol w:w="1980"/>
        <w:gridCol w:w="1601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567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pellidos y Nombre, o Razón Social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.I.F./C.I.F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.E.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micilio – Localidad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908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          </w:t>
            </w:r>
            <w:r>
              <w:rPr>
                <w:rFonts w:cs="Arial"/>
                <w:b w:val="false"/>
                <w:sz w:val="20"/>
              </w:rPr>
              <w:t>Teléfono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28270</wp:posOffset>
          </wp:positionV>
          <wp:extent cx="1143000" cy="715645"/>
          <wp:effectExtent l="0" t="0" r="0" b="0"/>
          <wp:wrapSquare wrapText="bothSides"/>
          <wp:docPr id="3" name="Nuevo membrete 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Nuevo membrete 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>
      <w:rFonts w:ascii="Verdana" w:hAnsi="Verdana" w:eastAsia="Times New Roman" w:cs="Verdana"/>
    </w:rPr>
  </w:style>
  <w:style w:type="paragraph" w:styleId="Pa10">
    <w:name w:val="Pa10"/>
    <w:basedOn w:val="Normal"/>
    <w:next w:val="Normal"/>
    <w:qFormat/>
    <w:pPr>
      <w:autoSpaceDE w:val="false"/>
      <w:spacing w:lineRule="atLeast" w:line="241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23:00Z</dcterms:created>
  <dc:creator>Gobierno de Cantabria</dc:creator>
  <dc:description/>
  <cp:keywords/>
  <dc:language>en-US</dc:language>
  <cp:lastModifiedBy>dnr6362</cp:lastModifiedBy>
  <dcterms:modified xsi:type="dcterms:W3CDTF">2012-05-10T07:25:00Z</dcterms:modified>
  <cp:revision>4</cp:revision>
  <dc:subject/>
  <dc:title>ANEXO I (leche de vaca)                          PÁG</dc:title>
</cp:coreProperties>
</file>