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OS DEL SOLICITANTE</w:t>
      </w:r>
    </w:p>
    <w:p>
      <w:pPr>
        <w:pStyle w:val="Normal"/>
        <w:ind w:right="-65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ogerse a las subvenciones contempladas en la Orden DES ___/2012 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4108571648"/>
      <w:bookmarkStart w:id="1" w:name="__Fieldmark__0_4108571648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>Relación nominal de las solicitudes tramitadas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4108571648"/>
      <w:bookmarkStart w:id="3" w:name="__Fieldmark__1_4108571648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Certificado de la AEAT y de la Seguridad Social (en caso de no autorizar a la Administración)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2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JERA DE GANADERÍA, PESCA Y DESARROLLO RU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6:00Z</dcterms:created>
  <dc:creator>Gobierno de Cantabria</dc:creator>
  <dc:description/>
  <cp:keywords/>
  <dc:language>en-US</dc:language>
  <cp:lastModifiedBy>dnr6362</cp:lastModifiedBy>
  <dcterms:modified xsi:type="dcterms:W3CDTF">2012-05-04T12:26:00Z</dcterms:modified>
  <cp:revision>2</cp:revision>
  <dc:subject/>
  <dc:title>ANEXO I</dc:title>
</cp:coreProperties>
</file>