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UD DE SUBVENCIONES A LAS ORGANIZACIONES PROFESIONALES AGRARIAS Y COOPERATIVAS AGRARIAS DE CANTABRIA POR COLABORAR EN LA CUMPLIMENTACIÓN DE LA SOLICITUD ÚNICA DEL SISTEMA INTEGRADO DE AYUDAS</w:t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-653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OS DEL SOLICITANTE</w:t>
      </w:r>
    </w:p>
    <w:p>
      <w:pPr>
        <w:pStyle w:val="Normal"/>
        <w:ind w:right="-653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3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. ___________________________________________________________________________</w:t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NIF ________________________________ y en calidad de representante de la OPA o cooperativa agraria ___________________________________ con CIF __________________ y domicilio social en ____________________________________, Ayuntamiento de ________________________________ CP___________Teléfonos.______________/____________ correo electrónico  _________________________</w:t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right="-65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BANCARIOS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16"/>
        <w:gridCol w:w="317"/>
        <w:gridCol w:w="317"/>
        <w:gridCol w:w="317"/>
        <w:gridCol w:w="356"/>
        <w:gridCol w:w="3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anco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ucursal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trol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65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LICIT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cogerse a las subvenciones contempladas en la Orden DES ___/2012  de ___ de __________, comprometiéndome al cumplimiento de las obligaciones exigidas por la normativa reguladora de la presente subvención, que conozco y acepto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ACIÓN RESPONSABL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Que la entidad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ind w:right="-65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 todos los datos que anteceden son ciertos y que quedo obligado a comunicar a la Consejería de Ganadería, Pesca y Desarrollo Rural la obtención de cualquier otra ayuda que perciba o pueda percibir para la misma finalidad.</w:t>
      </w:r>
    </w:p>
    <w:p>
      <w:pPr>
        <w:pStyle w:val="Normal"/>
        <w:ind w:right="-65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OCUMENTACIÓN QUE SE ACOMPAÑA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ind w:right="-652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0" w:name="__Fieldmark__0_895451152"/>
      <w:bookmarkStart w:id="1" w:name="__Fieldmark__0_895451152"/>
      <w:bookmarkEnd w:id="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ab/>
        <w:t>Relación nominal de las solicitudes tramitadas.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bookmarkStart w:id="2" w:name="__Fieldmark__1_895451152"/>
      <w:bookmarkStart w:id="3" w:name="__Fieldmark__1_895451152"/>
      <w:bookmarkEnd w:id="3"/>
      <w:r>
        <w:rPr>
          <w:rFonts w:cs="Arial" w:ascii="Arial" w:hAnsi="Arial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Certificado de la AEAT y de la Seguridad Social (en caso de no autorizar a la Administración)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___________________, a ____ de __________________ de 2012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do.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5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EJERA DE GANADERÍA, PESCA Y DESARROLLO RUR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26:00Z</dcterms:created>
  <dc:creator>Gobierno de Cantabria</dc:creator>
  <dc:description/>
  <cp:keywords/>
  <dc:language>en-US</dc:language>
  <cp:lastModifiedBy>dnr6362</cp:lastModifiedBy>
  <dcterms:modified xsi:type="dcterms:W3CDTF">2012-05-04T12:26:00Z</dcterms:modified>
  <cp:revision>2</cp:revision>
  <dc:subject/>
  <dc:title>ANEXO I</dc:title>
</cp:coreProperties>
</file>