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1439728733"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pPr>
      <w:r>
        <w:rPr>
          <w:rFonts w:cs="Franklin Gothic Book" w:ascii="Franklin Gothic Book" w:hAnsi="Franklin Gothic Book"/>
          <w:sz w:val="22"/>
        </w:rPr>
        <w:t xml:space="preserve">SOLICITUD DE SUBVENCIÓN DE FOMENTO DEL EMPLEO </w:t>
      </w:r>
    </w:p>
    <w:p>
      <w:pPr>
        <w:pStyle w:val="Epgrafe"/>
        <w:jc w:val="both"/>
        <w:rPr/>
      </w:pPr>
      <w:r>
        <w:rPr>
          <w:rFonts w:cs="Franklin Gothic Book" w:ascii="Franklin Gothic Book" w:hAnsi="Franklin Gothic Book"/>
          <w:b w:val="false"/>
          <w:smallCaps/>
          <w:sz w:val="20"/>
        </w:rPr>
        <w:t>Programa de Pequeñas Empresas de Comercio Minorista y DE Servicios Complementarios al Comercio</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SUBVENCIÓN</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pPr>
            <w:r>
              <w:rPr>
                <w:rFonts w:cs="Franklin Gothic Book" w:ascii="Franklin Gothic Book" w:hAnsi="Franklin Gothic Book"/>
                <w:sz w:val="14"/>
              </w:rPr>
              <w:t xml:space="preserve">EPÍGRAFE </w:t>
            </w:r>
            <w:r>
              <w:rPr>
                <w:rFonts w:cs="Franklin Gothic Book" w:ascii="Franklin Gothic Book" w:hAnsi="Franklin Gothic Book"/>
                <w:sz w:val="16"/>
              </w:rPr>
              <w:t xml:space="preserv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2014225306"/>
            <w:bookmarkStart w:id="1" w:name="__Fieldmark__0_2014225306"/>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2014225306"/>
            <w:bookmarkStart w:id="3" w:name="__Fieldmark__1_2014225306"/>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XN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2014225306"/>
            <w:bookmarkStart w:id="5" w:name="__Fieldmark__2_2014225306"/>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2014225306"/>
            <w:bookmarkStart w:id="7" w:name="__Fieldmark__3_2014225306"/>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3.- DECLARACIÓN EXPRESA DEL SOLICITANTE / PETICIONARIO DE LA AYU</w:t>
      </w:r>
      <w:r>
        <w:rPr/>
        <w:t xml:space="preserve">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2014225306"/>
            <w:bookmarkStart w:id="9" w:name="__Fieldmark__4_2014225306"/>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w:t>
            </w:r>
            <w:r>
              <w:rPr>
                <w:rFonts w:cs="Franklin Gothic Book" w:ascii="Franklin Gothic Book" w:hAnsi="Franklin Gothic Book"/>
                <w:i/>
                <w:sz w:val="18"/>
              </w:rPr>
              <w:t>minimis</w:t>
            </w:r>
            <w:r>
              <w:rPr>
                <w:rFonts w:cs="Franklin Gothic Book" w:ascii="Franklin Gothic Book" w:hAnsi="Franklin Gothic Book"/>
                <w:sz w:val="18"/>
              </w:rPr>
              <w:t xml:space="preserve"> en los tres últimos años (2009, 2010 y 2011)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2014225306"/>
            <w:bookmarkStart w:id="11" w:name="__Fieldmark__5_2014225306"/>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2014225306"/>
            <w:bookmarkStart w:id="13" w:name="__Fieldmark__6_2014225306"/>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8"/>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Normal"/>
        <w:ind w:right="566" w:hanging="709"/>
        <w:jc w:val="both"/>
        <w:rPr/>
      </w:pPr>
      <w:r>
        <w:rPr>
          <w:rFonts w:cs="Franklin Gothic Book" w:ascii="Franklin Gothic Book" w:hAnsi="Franklin Gothic Book"/>
          <w:b/>
        </w:rPr>
        <w:t>I.-    Documentación relativa al trabajador por el que se solicita la subvención:</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2014225306"/>
      <w:bookmarkStart w:id="15" w:name="__Fieldmark__7_2014225306"/>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2014225306"/>
      <w:bookmarkStart w:id="17" w:name="__Fieldmark__8_2014225306"/>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2014225306"/>
      <w:bookmarkStart w:id="19" w:name="__Fieldmark__9_2014225306"/>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 en algún municipio de la Comunidad Autónoma de Cantabria.</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2014225306"/>
      <w:bookmarkStart w:id="21" w:name="__Fieldmark__10_2014225306"/>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2014225306"/>
      <w:bookmarkStart w:id="23" w:name="__Fieldmark__11_2014225306"/>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ontrato de trabajo o, en su caso, prórroga del mismo, para el que se solicita la subvención, debidamente registrado en una oficina de empleo.</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2014225306"/>
      <w:bookmarkStart w:id="25" w:name="__Fieldmark__12_2014225306"/>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otocopia del D.N.I. en vigor, o documento equivalente, del solicitante, en el caso de personas fís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2014225306"/>
      <w:bookmarkStart w:id="27" w:name="__Fieldmark__13_2014225306"/>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critura de constitución de la sociedad y modificaciones posteriores, así como copia del poder acreditativo y D.N.I. en vigor del representante legal, en el caso de personas juríd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Arial"/>
          <w:color w:val="000000"/>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2014225306"/>
      <w:bookmarkStart w:id="29" w:name="__Fieldmark__14_2014225306"/>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r>
      <w:r>
        <w:rPr>
          <w:rFonts w:cs="Arial" w:ascii="Franklin Gothic Book" w:hAnsi="Franklin Gothic Book"/>
          <w:lang w:val="pt-PT"/>
        </w:rPr>
        <w:t xml:space="preserve">Declaración expresa responsable, en el modelo de anexo IV de la presente Orden, de no encontrarse incurso en </w:t>
      </w:r>
      <w:r>
        <w:rPr>
          <w:rFonts w:cs="Arial" w:ascii="Franklin Gothic Book" w:hAnsi="Franklin Gothic Book"/>
          <w:color w:val="000000"/>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6"/>
          <w:szCs w:val="16"/>
        </w:rPr>
      </w:pPr>
      <w:r>
        <w:rPr>
          <w:rFonts w:cs="Franklin Gothic Book" w:ascii="Franklin Gothic Book" w:hAnsi="Franklin Gothic Book"/>
          <w:color w:val="000000"/>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0" w:name="__Fieldmark__15_2014225306"/>
      <w:bookmarkStart w:id="31" w:name="__Fieldmark__15_2014225306"/>
      <w:bookmarkEnd w:id="3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modelo del Anexo III de la Orden reguladora, debidamente validada por la entidad bancaria correspondiente y firmada por el solicitante o representante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24"/>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2" w:name="__Fieldmark__16_2014225306"/>
      <w:bookmarkStart w:id="33" w:name="__Fieldmark__16_2014225306"/>
      <w:bookmarkEnd w:id="3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ab/>
        <w:t>Informe de la Tesorería General de la Seguridad Social relativo al Código de Cuenta de Cotización Principal y existencia o no de secundari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4" w:name="__Fieldmark__17_2014225306"/>
      <w:bookmarkStart w:id="35" w:name="__Fieldmark__17_2014225306"/>
      <w:bookmarkEnd w:id="3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 todas las cuentas de cotización con que cuente la empresa, referida a los 365 día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6" w:name="__Fieldmark__18_2014225306"/>
      <w:bookmarkStart w:id="37" w:name="__Fieldmark__18_2014225306"/>
      <w:bookmarkEnd w:id="3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8" w:name="__Fieldmark__19_2014225306"/>
      <w:bookmarkStart w:id="39" w:name="__Fieldmark__19_2014225306"/>
      <w:bookmarkEnd w:id="3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0" w:name="__Fieldmark__20_2014225306"/>
      <w:bookmarkStart w:id="41" w:name="__Fieldmark__20_2014225306"/>
      <w:bookmarkEnd w:id="4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143" w:hanging="426"/>
        <w:jc w:val="both"/>
        <w:rPr>
          <w:rFonts w:ascii="Franklin Gothic Book" w:hAnsi="Franklin Gothic Book" w:cs="Franklin Gothic Book"/>
          <w:b/>
          <w:b/>
          <w:sz w:val="16"/>
          <w:szCs w:val="16"/>
        </w:rPr>
      </w:pPr>
      <w:r>
        <w:rPr>
          <w:rFonts w:cs="Franklin Gothic Book" w:ascii="Franklin Gothic Book" w:hAnsi="Franklin Gothic Book"/>
          <w:b/>
          <w:sz w:val="16"/>
          <w:szCs w:val="16"/>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2" w:name="__Fieldmark__21_2014225306"/>
      <w:bookmarkStart w:id="43" w:name="__Fieldmark__21_2014225306"/>
      <w:bookmarkEnd w:id="4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relativa a la formación que va a recibir el trabajador (para contratos para la formación y el aprendizaje).</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4" w:name="__Fieldmark__22_2014225306"/>
      <w:bookmarkStart w:id="45" w:name="__Fieldmark__22_2014225306"/>
      <w:bookmarkEnd w:id="4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ab/>
        <w:t>Memoria justificativa de adecuación del puesto de trabajo con la titulación del trabajador, en el caso de contratos en prácticas (salvo prórrogas).</w:t>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Textodebloque"/>
        <w:ind w:left="709" w:right="-143" w:hanging="709"/>
        <w:rPr/>
      </w:pPr>
      <w:r>
        <w:rPr>
          <w:rFonts w:cs="Franklin Gothic Book" w:ascii="Franklin Gothic Book" w:hAnsi="Franklin Gothic Book"/>
        </w:rPr>
        <w:t xml:space="preserve">NOTA.- </w:t>
        <w:tab/>
        <w:t>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8:00Z</dcterms:created>
  <dc:creator>gocan</dc:creator>
  <dc:description/>
  <cp:keywords/>
  <dc:language>en-US</dc:language>
  <cp:lastModifiedBy>mds7443</cp:lastModifiedBy>
  <cp:lastPrinted>2012-03-09T14:29:00Z</cp:lastPrinted>
  <dcterms:modified xsi:type="dcterms:W3CDTF">2012-04-09T07:28:00Z</dcterms:modified>
  <cp:revision>2</cp:revision>
  <dc:subject/>
  <dc:title> </dc:title>
</cp:coreProperties>
</file>