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D____________________________________________D.N.I______________domiciliado en ________________________________teléfono ____________                     comunica que ha rescindido el contrato de arrendamiento del inmueble sito en                                                        _________________________________nº de contrato___________________                                 celebrado el __________con D. _____________________________________                                                                 como arrendatario, a cuyo objeto ingresó una fianza de _____________€ en el </w:t>
      </w:r>
      <w:r>
        <w:rPr>
          <w:rFonts w:cs="Arial" w:ascii="Arial" w:hAnsi="Arial"/>
          <w:b/>
          <w:sz w:val="24"/>
        </w:rPr>
        <w:t>Gobierno de Cantabria</w:t>
      </w:r>
      <w:r>
        <w:rPr>
          <w:rFonts w:cs="Arial" w:ascii="Arial" w:hAnsi="Arial"/>
          <w:sz w:val="24"/>
        </w:rPr>
        <w:t>, que solicita le sea reintegrada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</w:rPr>
        <w:t>Lo que declaro bajo mi exclusiva responsabilidad en Santander a ____de                    ____________ de ______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RMA</w:t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</w:rPr>
      <w:t>DIRECTOR GENERAL DE TESORERIA, PRESUPUESTOS Y P.F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9:49:00Z</dcterms:created>
  <dc:creator>gocan</dc:creator>
  <dc:description/>
  <cp:keywords/>
  <dc:language>en-US</dc:language>
  <cp:lastModifiedBy>Martínez Saiz Jesús Manuel</cp:lastModifiedBy>
  <cp:lastPrinted>2009-02-17T13:19:00Z</cp:lastPrinted>
  <dcterms:modified xsi:type="dcterms:W3CDTF">2018-12-05T09:49:00Z</dcterms:modified>
  <cp:revision>10</cp:revision>
  <dc:subject/>
  <dc:title>GOBIERNO DE CANTABRIA</dc:title>
</cp:coreProperties>
</file>