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ICITUD DE RECONOCIMIENTO DE CUALIFICACIONES PROFESIONALES ADQUIRIDAS EN ESTADOS MIEMBROS DE LA UNIÓN EUROPEA POR CIUDADANOS DE DICHOS ESTADOS PARA EJERCER EN ESPAÑA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1. DATOS PERSONALES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620"/>
        <w:gridCol w:w="720"/>
        <w:gridCol w:w="720"/>
        <w:gridCol w:w="720"/>
        <w:gridCol w:w="720"/>
        <w:gridCol w:w="720"/>
        <w:gridCol w:w="720"/>
      </w:tblGrid>
      <w:tr>
        <w:trPr>
          <w:trHeight w:val="420" w:hRule="atLeast"/>
        </w:trPr>
        <w:tc>
          <w:tcPr>
            <w:tcW w:w="388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F :</w:t>
            </w:r>
          </w:p>
          <w:p>
            <w:pPr>
              <w:pStyle w:val="Default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: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388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Apellido 1º: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Apellido 2º: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: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de vía:</w:t>
            </w:r>
          </w:p>
          <w:p>
            <w:pPr>
              <w:pStyle w:val="Default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vía publica: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: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que: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4"/>
                <w:szCs w:val="14"/>
              </w:rPr>
              <w:t>Portal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4"/>
                <w:szCs w:val="14"/>
              </w:rPr>
              <w:t>Escal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4"/>
                <w:szCs w:val="14"/>
              </w:rPr>
              <w:t>Piso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4"/>
                <w:szCs w:val="14"/>
              </w:rPr>
              <w:t>Puerta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ocalidad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unicipio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vincia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aís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eléfono Fijo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 Móvil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rreo electrónico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EXPONE: </w:t>
      </w:r>
    </w:p>
    <w:p>
      <w:pPr>
        <w:pStyle w:val="Default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ind w:right="-650" w:hanging="0"/>
        <w:rPr/>
      </w:pPr>
      <w:r>
        <w:rPr>
          <w:rFonts w:cs="Arial" w:ascii="Arial" w:hAnsi="Arial"/>
          <w:sz w:val="22"/>
          <w:szCs w:val="22"/>
        </w:rPr>
        <w:t xml:space="preserve">Que estando en posesión del TÍTULO de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  <w:u w:val="single"/>
        </w:rPr>
        <w:t>     </w: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btenido en el CENTRO DE ENSEÑANZA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  <w:u w:val="single"/>
        </w:rPr>
        <w:t>     </w: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 (País)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  <w:u w:val="single"/>
        </w:rPr>
        <w:t>     </w: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Default"/>
        <w:ind w:right="-6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- SOLICITA: </w:t>
      </w:r>
    </w:p>
    <w:p>
      <w:pPr>
        <w:pStyle w:val="Default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ind w:right="-6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amparo de lo establecido en el Real Decreto 1837/2008, de 8 de noviembre, por el que se incorpora al ordenamiento jurídico español la Directiva 2005/36/CE, del Parlamento Europeo y del Consejo, de 7 de septiembre de 2005, el </w:t>
      </w:r>
      <w:r>
        <w:rPr>
          <w:rFonts w:cs="Arial" w:ascii="Arial" w:hAnsi="Arial"/>
          <w:b/>
          <w:sz w:val="22"/>
          <w:szCs w:val="22"/>
        </w:rPr>
        <w:t>reconocimiento de sus cualificacion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fesionales</w:t>
      </w:r>
      <w:r>
        <w:rPr>
          <w:rFonts w:cs="Arial" w:ascii="Arial" w:hAnsi="Arial"/>
          <w:sz w:val="22"/>
          <w:szCs w:val="22"/>
        </w:rPr>
        <w:t xml:space="preserve"> para ejercer en España la profesión regulada de </w:t>
      </w: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  <w:u w:val="single"/>
        </w:rPr>
        <w:t>     </w: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DOCUMENTOS QUE SE ACOMPAÑAN:</w:t>
      </w:r>
    </w:p>
    <w:p>
      <w:pPr>
        <w:pStyle w:val="Default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ind w:right="-830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25_552958840"/>
      <w:bookmarkStart w:id="1" w:name="__Fieldmark__25_55295884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Fotocopia compulsada del titulo académico y profesional</w:t>
      </w:r>
    </w:p>
    <w:p>
      <w:pPr>
        <w:pStyle w:val="Default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ind w:right="-830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26_552958840"/>
      <w:bookmarkStart w:id="3" w:name="__Fieldmark__26_55295884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Fotocopia compulsada del documento acreditativo de nacionalidad.</w:t>
      </w:r>
    </w:p>
    <w:p>
      <w:pPr>
        <w:pStyle w:val="Default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ind w:left="360" w:right="-83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7_552958840"/>
      <w:bookmarkStart w:id="5" w:name="__Fieldmark__27_55295884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Fotocopia compulsada de la certificación académica de los estudios realizados para la obtención del titulo en la que consten, entre otros extremos, la duración de los mismos en años académicos y las asignaturas cursadas.</w:t>
      </w:r>
    </w:p>
    <w:p>
      <w:pPr>
        <w:pStyle w:val="Default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ind w:left="360" w:right="-830" w:hanging="360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28_552958840"/>
      <w:bookmarkStart w:id="7" w:name="__Fieldmark__28_552958840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raducción oficial al castellano del titulo académico y profesional y de la certificación académica.</w:t>
      </w:r>
    </w:p>
    <w:p>
      <w:pPr>
        <w:pStyle w:val="Default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ind w:left="360" w:right="-830" w:hanging="360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29_552958840"/>
      <w:bookmarkStart w:id="9" w:name="__Fieldmark__29_552958840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uando el estado miembro en que se haya obtenido el título no regule dicha profesión, documento acreditativo expedido por la autoridad competente de haber ejercido la profesión durante dos años a tiempo completo en el curso de los diez anteriores.</w:t>
      </w:r>
    </w:p>
    <w:p>
      <w:pPr>
        <w:pStyle w:val="Default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right"/>
        <w:rPr/>
      </w:pPr>
      <w:r>
        <w:rPr>
          <w:rFonts w:cs="Arial" w:ascii="Arial" w:hAnsi="Arial"/>
          <w:sz w:val="22"/>
          <w:szCs w:val="22"/>
        </w:rPr>
        <w:t xml:space="preserve">En 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a </w:t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 </w:t>
      </w: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 201</w:t>
      </w: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Firmado: </w:t>
      </w: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6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DIRECCIÓN GENERAL DE ORDENACIÓN Y ATENCIÓN SANITARIA</w:t>
    </w:r>
  </w:p>
  <w:p>
    <w:pPr>
      <w:pStyle w:val="Footer"/>
      <w:rPr/>
    </w:pPr>
    <w:r>
      <w:rPr>
        <w:rFonts w:cs="Arial" w:ascii="Arial" w:hAnsi="Arial"/>
        <w:b/>
      </w:rPr>
      <w:t>CONSEJERÍA DE SANIDAD Y SERVICIOS SOCIALES – GOB. DE CANTAB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95120" cy="1257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9512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8:42:00Z</dcterms:created>
  <dc:creator>Gobierno de Cantabria</dc:creator>
  <dc:description/>
  <cp:keywords/>
  <dc:language>en-US</dc:language>
  <cp:lastModifiedBy>Gobierno de Cantabria</cp:lastModifiedBy>
  <dcterms:modified xsi:type="dcterms:W3CDTF">2013-03-06T08:23:00Z</dcterms:modified>
  <cp:revision>3</cp:revision>
  <dc:subject/>
  <dc:title>SOLICITUD DE RECONOCIMIENTO DE CUALIFICACIONES PROFESIONALES ADQUIRIDAS EN ESTADOS MIEMBROS DE LA UNIÓN EUROPEA POR CIUDADANOS DE DICHOS ESTADOS PARA EJERCER EN ESPAÑA LA PROFESIÓN REGULADA DE ………………………………………</dc:title>
</cp:coreProperties>
</file>