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3560</wp:posOffset>
                </wp:positionH>
                <wp:positionV relativeFrom="paragraph">
                  <wp:posOffset>-55880</wp:posOffset>
                </wp:positionV>
                <wp:extent cx="3599815" cy="1259840"/>
                <wp:effectExtent l="5080" t="28575" r="508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260000"/>
                          <a:chOff x="0" y="0"/>
                          <a:chExt cx="3599640" cy="12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9964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gistro de 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126000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4.4pt;width:283.45pt;height:99.2pt" coordorigin="4856,-88" coordsize="5669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6;top:-88;width:5668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gistro de entrad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5434,1896" to="9968,1896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425,-88" to="9959,-88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-39624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NEX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1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NEX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  <w:t xml:space="preserve"> </w:t>
      </w:r>
      <w:r>
        <w:rPr>
          <w:sz w:val="1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</wp:posOffset>
                </wp:positionH>
                <wp:positionV relativeFrom="paragraph">
                  <wp:posOffset>7112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6pt" to="166.5pt,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s-ES"/>
        </w:rPr>
        <w:tab/>
      </w:r>
    </w:p>
    <w:p>
      <w:pPr>
        <w:pStyle w:val="Normal"/>
        <w:tabs>
          <w:tab w:val="clear" w:pos="720"/>
          <w:tab w:val="left" w:pos="2880" w:leader="none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067560" cy="800100"/>
                <wp:effectExtent l="5080" t="23495" r="508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800280"/>
                          <a:chOff x="0" y="0"/>
                          <a:chExt cx="2067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fer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504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0028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62.8pt;height:63pt" coordorigin="180,84" coordsize="3256,1260">
                <v:shape id="shape_0" fillcolor="white" stroked="t" o:allowincell="f" style="position:absolute;left:180;top:84;width:325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ferenci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441,92" to="3181,92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460,1344" to="3200,1344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7056755" cy="27749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277560"/>
                          <a:chOff x="0" y="0"/>
                          <a:chExt cx="70567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38080" cy="27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4920" y="146520"/>
                            <a:ext cx="901800" cy="1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0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od: 0000.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88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/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1pt;width:555.65pt;height:21.85pt" coordorigin="-9,162" coordsize="11113,437">
                <v:shape id="shape_0" fillcolor="white" stroked="f" o:allowincell="f" style="position:absolute;left:-9;top:162;width:982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a9a9a9"/>
                  <v:stroke color="#3465a4" joinstyle="round" endcap="flat"/>
                  <w10:wrap type="topAndBottom"/>
                </v:shape>
                <v:group id="shape_0" style="position:absolute;left:9684;top:393;width:1420;height:203">
                  <v:shape id="shape_0" fillcolor="white" stroked="t" o:allowincell="f" style="position:absolute;left:9684;top:393;width:99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od: 0000.001</w:t>
                          </w:r>
                        </w:p>
                      </w:txbxContent>
                    </v:textbox>
                    <v:fill o:detectmouseclick="t" type="solid" color2="black"/>
                    <v:stroke color="silver" weight="9360" joinstyle="miter" endcap="flat"/>
                    <w10:wrap type="topAndBottom"/>
                  </v:shape>
                  <v:shape id="shape_0" fillcolor="white" stroked="f" o:allowincell="f" style="position:absolute;left:10820;top:454;width:283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/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265"/>
        <w:gridCol w:w="1237"/>
        <w:gridCol w:w="180"/>
        <w:gridCol w:w="720"/>
        <w:gridCol w:w="1440"/>
        <w:gridCol w:w="57"/>
        <w:gridCol w:w="843"/>
        <w:gridCol w:w="352"/>
        <w:gridCol w:w="724"/>
        <w:gridCol w:w="176"/>
        <w:gridCol w:w="720"/>
        <w:gridCol w:w="728"/>
        <w:gridCol w:w="180"/>
        <w:gridCol w:w="712"/>
        <w:gridCol w:w="184"/>
        <w:gridCol w:w="356"/>
        <w:gridCol w:w="720"/>
        <w:gridCol w:w="1088"/>
      </w:tblGrid>
      <w:tr>
        <w:trPr>
          <w:trHeight w:val="600" w:hRule="exact"/>
          <w:cantSplit w:val="true"/>
        </w:trPr>
        <w:tc>
          <w:tcPr>
            <w:tcW w:w="298" w:type="dxa"/>
            <w:vMerge w:val="restart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Textodebloque"/>
              <w:rPr/>
            </w:pPr>
            <w:r>
              <w:rPr>
                <w:color w:val="FFFFFF"/>
                <w:sz w:val="18"/>
              </w:rPr>
              <w:t xml:space="preserve">IDENTIFICACIÓN (1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 xml:space="preserve">Interesado </w:t>
            </w:r>
          </w:p>
        </w:tc>
        <w:tc>
          <w:tcPr>
            <w:tcW w:w="265" w:type="dxa"/>
            <w:vMerge w:val="restart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Interesada/o</w:t>
            </w:r>
          </w:p>
        </w:tc>
        <w:tc>
          <w:tcPr>
            <w:tcW w:w="2137" w:type="dxa"/>
            <w:gridSpan w:val="3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 / 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37" w:type="dxa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__Fieldmark__4_21615337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" w:name="__Fieldmark__4_21615337"/>
            <w:bookmarkStart w:id="2" w:name="__Fieldmark__4_21615337"/>
            <w:bookmarkEnd w:id="2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592" w:type="dxa"/>
            <w:gridSpan w:val="6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FFFFFF"/>
              <w:bottom w:val="single" w:sz="4" w:space="0" w:color="B3B3B3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Representante</w:t>
            </w:r>
          </w:p>
        </w:tc>
        <w:tc>
          <w:tcPr>
            <w:tcW w:w="2137" w:type="dxa"/>
            <w:gridSpan w:val="3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 /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  <w:bottom w:val="single" w:sz="4" w:space="0" w:color="B3B3B3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37" w:type="dxa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__Fieldmark__22_21615337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3" w:name="__Fieldmark__22_21615337"/>
            <w:bookmarkStart w:id="4" w:name="__Fieldmark__22_21615337"/>
            <w:bookmarkEnd w:id="4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592" w:type="dxa"/>
            <w:gridSpan w:val="6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  <w:bottom w:val="single" w:sz="4" w:space="0" w:color="B3B3B3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10412"/>
      </w:tblGrid>
      <w:tr>
        <w:trPr>
          <w:trHeight w:val="1806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PONE</w:t>
            </w:r>
          </w:p>
        </w:tc>
        <w:tc>
          <w:tcPr>
            <w:tcW w:w="284" w:type="dxa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posición (2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Documentos anexados (3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847" w:leader="none"/>
              </w:tabs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413"/>
      </w:tblGrid>
      <w:tr>
        <w:trPr>
          <w:trHeight w:val="1397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LICITA (2)</w:t>
            </w:r>
          </w:p>
        </w:tc>
        <w:tc>
          <w:tcPr>
            <w:tcW w:w="10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808080"/>
          <w:sz w:val="20"/>
        </w:rPr>
        <w:t>Dirigido a:</w:t>
        <w:tab/>
      </w:r>
      <w:r>
        <w:fldChar w:fldCharType="begin">
          <w:ffData>
            <w:name w:val="__Fieldmark__39_21615337"/>
            <w:enabled/>
            <w:ddList>
              <w:result w:val="0"/>
              <w:listEntry w:val=" "/>
              <w:listEntry w:val="PRESIDENCIA"/>
              <w:listEntry w:val="CONS. DE RELACIONES INST. Y ASUNT. EUROPEOS"/>
              <w:listEntry w:val="CONS. DE PRESIDENCIA, ORD. DEL TERRITORIO Y URB."/>
              <w:listEntry w:val="CONS. DE INDUSTRIA, TRABAJO Y DESARROLLO TECN."/>
              <w:listEntry w:val="CONS. DE OBRAS PÚBLICAS Y VIVIENDA"/>
              <w:listEntry w:val="CONS. DE GANADERÍA, AGRICULTURA Y PESCA"/>
              <w:listEntry w:val="CONS. DE ECONOMÍA Y HACIENDA"/>
              <w:listEntry w:val="CONS. DE MEDIO AMBIENTE"/>
              <w:listEntry w:val="CONS. DE CULTURA, TURISMO Y DEPORTE"/>
              <w:listEntry w:val="CONS. DE EDUCACIÓN"/>
              <w:listEntry w:val="CONS. DE SANIDAD Y SERVICIOS SOCIALES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39_21615337"/>
      <w:bookmarkStart w:id="6" w:name="__Fieldmark__39_21615337"/>
      <w:bookmarkEnd w:id="6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__Fieldmark__40_21615337"/>
            <w:enabled/>
            <w:ddList>
              <w:result w:val="0"/>
              <w:listEntry w:val=" "/>
              <w:listEntry w:val="Dirección General de"/>
              <w:listEntry w:val="Secretaría General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7" w:name="__Fieldmark__40_21615337"/>
      <w:bookmarkStart w:id="8" w:name="__Fieldmark__40_21615337"/>
      <w:bookmarkEnd w:id="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>
          <w:trHeight w:val="1440" w:hRule="atLeast"/>
          <w:cantSplit w:val="true"/>
        </w:trPr>
        <w:tc>
          <w:tcPr>
            <w:tcW w:w="10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En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 , a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   de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  de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Fdo.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br w:type="page"/>
      </w: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9340</wp:posOffset>
                </wp:positionH>
                <wp:positionV relativeFrom="paragraph">
                  <wp:posOffset>111760</wp:posOffset>
                </wp:positionV>
                <wp:extent cx="901700" cy="128905"/>
                <wp:effectExtent l="508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28880"/>
                          <a:chOff x="0" y="0"/>
                          <a:chExt cx="901800" cy="1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: 0000.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888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2pt;margin-top:8.8pt;width:71pt;height:10.15pt" coordorigin="9684,176" coordsize="1420,203">
                <v:shape id="shape_0" fillcolor="white" stroked="t" o:allowincell="f" style="position:absolute;left:9684;top:176;width:993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: 0000.001</w:t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square"/>
                </v:shape>
                <v:shape id="shape_0" fillcolor="white" stroked="f" o:allowincell="f" style="position:absolute;left:10820;top:237;width:283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765810</wp:posOffset>
                </wp:positionV>
                <wp:extent cx="5029200" cy="50292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e entenderá que la interesada o el interesado desea actuar por medio de representante cuando en la solicitud vengan cumplimentados los datos de este último. No obstante, para formular reclamaciones, desistir de acciones o renunciar a derechos, la representación deberá acreditarse por cualquier medio válido en derecho que deje constancia fidedigna o mediante declaración en comparecencia personal de la interesada o del interesado, según establece el artículo 32.3 de la Ley 30/1992, de 26 de noviembre, de Régimen Jurídico de las Administraciones Públicas y del Procedimiento Administrativo Comú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n este apartado se detallará los motivos, hechos o razones en que se concrete la solicitud. En caso de que el espacio reservado sea insuficiente, se continuará en la hoja “Solicitud (continuación)”, que se adjunta a este impreso. Se procurará citar, si esta solicitud estuviera relacionada con algún expediente, la referencia de este últi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0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La documentación que se aporte podrá ir acompañada de una copia o fotocopia para la Administración que, previo cotejo de aquella, devolverá el origi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exact" w:line="300" w:before="120" w:after="0"/>
                              <w:ind w:left="1304" w:hanging="227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Para acreditar la presentación de la solicitud, la interesada o interesado puede exigir el sellado de la fotocopia que aporte junto con la solicitud, o bien la emisión de un recibo de presentación por la Oficina de Regis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exact" w:line="300" w:before="120" w:after="0"/>
                              <w:ind w:left="1304" w:hanging="22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Las solicitudes podrán presentarse en cualquier Registro del Gobierno de Cantabria o mediante cualquiera de los medios previstos en el artículo 38 de la Ley 30/1992, de 26 de noviembre, de Régimen Jurídico de las Administraciones Públicas y del Procedimiento Administrativo Comú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6pt;mso-wrap-distance-left:9.05pt;mso-wrap-distance-right:9.05pt;mso-wrap-distance-top:0pt;mso-wrap-distance-bottom:0pt;margin-top:60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INSTRUCCIONES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3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Se entenderá que la interesada o el interesado desea actuar por medio de representante cuando en la solicitud vengan cumplimentados los datos de este último. No obstante, para formular reclamaciones, desistir de acciones o renunciar a derechos, la representación deberá acreditarse por cualquier medio válido en derecho que deje constancia fidedigna o mediante declaración en comparecencia personal de la interesada o del interesado, según establece el artículo 32.3 de la Ley 30/1992, de 26 de noviembre, de Régimen Jurídico de las Administraciones Públicas y del Procedimiento Administrativo Comú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3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En este apartado se detallará los motivos, hechos o razones en que se concrete la solicitud. En caso de que el espacio reservado sea insuficiente, se continuará en la hoja “Solicitud (continuación)”, que se adjunta a este impreso. Se procurará citar, si esta solicitud estuviera relacionada con algún expediente, la referencia de este últi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300"/>
                        <w:ind w:left="360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La documentación que se aporte podrá ir acompañada de una copia o fotocopia para la Administración que, previo cotejo de aquella, devolverá el origin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exact" w:line="300" w:before="120" w:after="0"/>
                        <w:ind w:left="1304" w:hanging="227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Para acreditar la presentación de la solicitud, la interesada o interesado puede exigir el sellado de la fotocopia que aporte junto con la solicitud, o bien la emisión de un recibo de presentación por la Oficina de Registr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exact" w:line="300" w:before="120" w:after="0"/>
                        <w:ind w:left="1304" w:hanging="22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Las solicitudes podrán presentarse en cualquier Registro del Gobierno de Cantabria o mediante cualquiera de los medios previstos en el artículo 38 de la Ley 30/1992, de 26 de noviembre, de Régimen Jurídico de las Administraciones Públicas y del Procedimiento Administrativo Comú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210</wp:posOffset>
                </wp:positionH>
                <wp:positionV relativeFrom="paragraph">
                  <wp:posOffset>6362065</wp:posOffset>
                </wp:positionV>
                <wp:extent cx="5038090" cy="5803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Teléfono de Información Administrativ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012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si llama desde Cantabria o 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902 13 90 12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i llama desde fuera de la Comunidad Autóno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6.7pt;height:45.7pt;mso-wrap-distance-left:9.05pt;mso-wrap-distance-right:9.05pt;mso-wrap-distance-top:0pt;mso-wrap-distance-bottom:0pt;margin-top:500.9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Teléfono de Información Administrativa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012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si llama desde Cantabria o el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902 13 90 12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si llama desde fuera de la Comunidad Autóno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2"/>
          <w:lang w:val="es-ES" w:eastAsia="en-US"/>
        </w:rPr>
      </w:pPr>
      <w:r>
        <w:rPr>
          <w:rFonts w:cs="Arial" w:ascii="Arial" w:hAnsi="Arial"/>
          <w:sz w:val="20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6972300" cy="2774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74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>SOLICITUD (Continu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1.85pt;mso-wrap-distance-left:9.05pt;mso-wrap-distance-right:9.05pt;mso-wrap-distance-top:0pt;mso-wrap-distance-bottom:0pt;margin-top:13.95pt;mso-position-vertical-relative:text;margin-left:0pt;mso-position-horizontal-relative:text">
                <v:fill type="gradient" angle="90" color2="#7575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ES"/>
                        </w:rPr>
                        <w:t>SOLICITUD (Continuació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170815</wp:posOffset>
                </wp:positionV>
                <wp:extent cx="901700" cy="128905"/>
                <wp:effectExtent l="508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28880"/>
                          <a:chOff x="0" y="0"/>
                          <a:chExt cx="901800" cy="1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: 0000.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888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3.45pt;width:71pt;height:10.15pt" coordorigin="9540,269" coordsize="1420,203">
                <v:shape id="shape_0" fillcolor="white" stroked="t" o:allowincell="f" style="position:absolute;left:9540;top:269;width:993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: 0000.001</w:t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square"/>
                </v:shape>
                <v:shape id="shape_0" fillcolor="white" stroked="f" o:allowincell="f" style="position:absolute;left:10676;top:330;width:283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412"/>
      </w:tblGrid>
      <w:tr>
        <w:trPr>
          <w:trHeight w:val="4135" w:hRule="atLeast"/>
          <w:cantSplit w:val="true"/>
        </w:trPr>
        <w:tc>
          <w:tcPr>
            <w:tcW w:w="568" w:type="dxa"/>
            <w:tcBorders>
              <w:left w:val="single" w:sz="4" w:space="0" w:color="C0C0C0"/>
              <w:bottom w:val="single" w:sz="4" w:space="0" w:color="C0C0C0"/>
              <w:right w:val="single" w:sz="4" w:space="0" w:color="80808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POSICIÓN (Continuación)</w:t>
            </w:r>
          </w:p>
        </w:tc>
        <w:tc>
          <w:tcPr>
            <w:tcW w:w="10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412"/>
      </w:tblGrid>
      <w:tr>
        <w:trPr>
          <w:trHeight w:val="4135" w:hRule="atLeast"/>
          <w:cantSplit w:val="true"/>
        </w:trPr>
        <w:tc>
          <w:tcPr>
            <w:tcW w:w="568" w:type="dxa"/>
            <w:tcBorders>
              <w:left w:val="single" w:sz="4" w:space="0" w:color="C0C0C0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DOCUMENTOS ANEXADOS (Continuación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412"/>
      </w:tblGrid>
      <w:tr>
        <w:trPr>
          <w:trHeight w:val="4135" w:hRule="atLeast"/>
          <w:cantSplit w:val="true"/>
        </w:trPr>
        <w:tc>
          <w:tcPr>
            <w:tcW w:w="568" w:type="dxa"/>
            <w:tcBorders>
              <w:left w:val="single" w:sz="4" w:space="0" w:color="C0C0C0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LICITUD (Continuación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762750" cy="36068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lang w:val="es-ES"/>
                            </w:rPr>
                            <w:t xml:space="preserve">(LOS DATOS CONTENIDOS EN ESTE ESCRITO SE TRATAN DE FORMA AUTOMATIZADA Y SE RECOGEN CONFIDENCIALMENTE EN NUESTROS ARCHIVOS PARA SER UTILIZADOS EN LAS ACTIVIDADES PROPIAS DE LA ADMINISTRACIÓN DEL GOBIERNO DE CANTABRIA, DE ACUERDO CON LA LEY ORGÁNICA 15/1999, DE 13 DE DICIEMBRE, DE PROTECCIÓN DE DATOS DE CARÁCTER PERSONAL. SUS DATOS ESTÁN A SU ENTERA DISPOSICIÓN. TIENE DERECHO A ACCEDER A ELLOS. </w:t>
                          </w:r>
                          <w:r>
                            <w:rPr>
                              <w:rFonts w:cs="Arial" w:ascii="Arial" w:hAnsi="Arial"/>
                              <w:sz w:val="10"/>
                            </w:rPr>
                            <w:t>PUDIENDO RECTIFICARLOS O CANCELARLOS SI ASÍ NOS LO COMUNICASE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5pt;height:28.4pt;mso-wrap-distance-left:9.05pt;mso-wrap-distance-right:9.05pt;mso-wrap-distance-top:0pt;mso-wrap-distance-bottom:0pt;margin-top:8.4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0"/>
                        <w:lang w:val="es-ES"/>
                      </w:rPr>
                      <w:t xml:space="preserve">(LOS DATOS CONTENIDOS EN ESTE ESCRITO SE TRATAN DE FORMA AUTOMATIZADA Y SE RECOGEN CONFIDENCIALMENTE EN NUESTROS ARCHIVOS PARA SER UTILIZADOS EN LAS ACTIVIDADES PROPIAS DE LA ADMINISTRACIÓN DEL GOBIERNO DE CANTABRIA, DE ACUERDO CON LA LEY ORGÁNICA 15/1999, DE 13 DE DICIEMBRE, DE PROTECCIÓN DE DATOS DE CARÁCTER PERSONAL. SUS DATOS ESTÁN A SU ENTERA DISPOSICIÓN. TIENE DERECHO A ACCEDER A ELLOS. </w:t>
                    </w:r>
                    <w:r>
                      <w:rPr>
                        <w:rFonts w:cs="Arial" w:ascii="Arial" w:hAnsi="Arial"/>
                        <w:sz w:val="10"/>
                      </w:rPr>
                      <w:t>PUDIENDO RECTIFICARLOS O CANCELARLOS SI ASÍ NOS LO COMUNICASE)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247650</wp:posOffset>
          </wp:positionV>
          <wp:extent cx="1346200" cy="61404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304" w:hanging="224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4"/>
      <w:szCs w:val="1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04:00Z</dcterms:created>
  <dc:creator>dpl</dc:creator>
  <dc:description/>
  <cp:keywords/>
  <dc:language>en-US</dc:language>
  <cp:lastModifiedBy>msj2520</cp:lastModifiedBy>
  <cp:lastPrinted>2008-04-02T09:07:00Z</cp:lastPrinted>
  <dcterms:modified xsi:type="dcterms:W3CDTF">2012-06-01T09:04:00Z</dcterms:modified>
  <cp:revision>2</cp:revision>
  <dc:subject/>
  <dc:title>  </dc:title>
</cp:coreProperties>
</file>