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3560</wp:posOffset>
                </wp:positionH>
                <wp:positionV relativeFrom="paragraph">
                  <wp:posOffset>-55880</wp:posOffset>
                </wp:positionV>
                <wp:extent cx="3599815" cy="1259840"/>
                <wp:effectExtent l="5080" t="28575" r="508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260000"/>
                          <a:chOff x="0" y="0"/>
                          <a:chExt cx="3599640" cy="12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9964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en-GB" w:bidi="ar-SA"/>
                                </w:rPr>
                                <w:t>Registro de 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1260000"/>
                            <a:ext cx="287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287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-4.4pt;width:283.45pt;height:99.2pt" coordorigin="4856,-88" coordsize="5669,1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6;top:-88;width:5668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C0C0C0"/>
                            <w:lang w:val="en-GB" w:bidi="ar-SA"/>
                          </w:rPr>
                          <w:t>Registro de entrada</w:t>
                        </w:r>
                      </w:p>
                    </w:txbxContent>
                  </v:textbox>
                  <v:fill o:detectmouseclick="t" type="solid" color2="black"/>
                  <v:stroke color="silver" weight="9360" dashstyle="dash" joinstyle="miter" endcap="flat"/>
                  <w10:wrap type="none"/>
                </v:shape>
                <v:line id="shape_0" from="5434,1896" to="9968,1896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5425,-88" to="9959,-88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-39624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ANEXO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31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>ANEX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  <w:t xml:space="preserve"> </w:t>
      </w:r>
      <w:r>
        <w:rPr>
          <w:sz w:val="1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385</wp:posOffset>
                </wp:positionH>
                <wp:positionV relativeFrom="paragraph">
                  <wp:posOffset>7112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6pt" to="166.5pt,5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s-ES"/>
        </w:rPr>
        <w:tab/>
      </w:r>
    </w:p>
    <w:p>
      <w:pPr>
        <w:pStyle w:val="Normal"/>
        <w:tabs>
          <w:tab w:val="clear" w:pos="720"/>
          <w:tab w:val="left" w:pos="2880" w:leader="none"/>
        </w:tabs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2067560" cy="800100"/>
                <wp:effectExtent l="5080" t="23495" r="5080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800280"/>
                          <a:chOff x="0" y="0"/>
                          <a:chExt cx="20674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en-GB" w:bidi="ar-SA"/>
                                </w:rPr>
                                <w:t>Refer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5040"/>
                            <a:ext cx="1740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00280"/>
                            <a:ext cx="1740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162.8pt;height:63pt" coordorigin="180,84" coordsize="3256,1260">
                <v:shape id="shape_0" fillcolor="white" stroked="t" o:allowincell="f" style="position:absolute;left:180;top:84;width:325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C0C0C0"/>
                            <w:lang w:val="en-GB" w:bidi="ar-SA"/>
                          </w:rPr>
                          <w:t>Referencia</w:t>
                        </w:r>
                      </w:p>
                    </w:txbxContent>
                  </v:textbox>
                  <v:fill o:detectmouseclick="t" type="solid" color2="black"/>
                  <v:stroke color="silver" weight="9360" dashstyle="dash" joinstyle="miter" endcap="flat"/>
                  <w10:wrap type="none"/>
                </v:shape>
                <v:line id="shape_0" from="441,92" to="3181,92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460,1344" to="3200,1344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</wp:posOffset>
                </wp:positionH>
                <wp:positionV relativeFrom="paragraph">
                  <wp:posOffset>102870</wp:posOffset>
                </wp:positionV>
                <wp:extent cx="7056755" cy="27749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720" cy="277560"/>
                          <a:chOff x="0" y="0"/>
                          <a:chExt cx="70567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38080" cy="277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4920" y="146520"/>
                            <a:ext cx="901800" cy="1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0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od: 0000.0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388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/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8.1pt;width:555.65pt;height:21.85pt" coordorigin="-9,162" coordsize="11113,437">
                <v:shape id="shape_0" fillcolor="white" stroked="f" o:allowincell="f" style="position:absolute;left:-9;top:162;width:982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a9a9a9"/>
                  <v:stroke color="#3465a4" joinstyle="round" endcap="flat"/>
                  <w10:wrap type="topAndBottom"/>
                </v:shape>
                <v:group id="shape_0" style="position:absolute;left:9684;top:393;width:1420;height:203">
                  <v:shape id="shape_0" fillcolor="white" stroked="t" o:allowincell="f" style="position:absolute;left:9684;top:393;width:993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od: 0000.001</w:t>
                          </w:r>
                        </w:p>
                      </w:txbxContent>
                    </v:textbox>
                    <v:fill o:detectmouseclick="t" type="solid" color2="black"/>
                    <v:stroke color="silver" weight="9360" joinstyle="miter" endcap="flat"/>
                    <w10:wrap type="topAndBottom"/>
                  </v:shape>
                  <v:shape id="shape_0" fillcolor="white" stroked="f" o:allowincell="f" style="position:absolute;left:10820;top:454;width:283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/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265"/>
        <w:gridCol w:w="1237"/>
        <w:gridCol w:w="180"/>
        <w:gridCol w:w="720"/>
        <w:gridCol w:w="1440"/>
        <w:gridCol w:w="57"/>
        <w:gridCol w:w="843"/>
        <w:gridCol w:w="352"/>
        <w:gridCol w:w="724"/>
        <w:gridCol w:w="176"/>
        <w:gridCol w:w="720"/>
        <w:gridCol w:w="728"/>
        <w:gridCol w:w="180"/>
        <w:gridCol w:w="712"/>
        <w:gridCol w:w="184"/>
        <w:gridCol w:w="356"/>
        <w:gridCol w:w="720"/>
        <w:gridCol w:w="1088"/>
      </w:tblGrid>
      <w:tr>
        <w:trPr>
          <w:trHeight w:val="600" w:hRule="exact"/>
          <w:cantSplit w:val="true"/>
        </w:trPr>
        <w:tc>
          <w:tcPr>
            <w:tcW w:w="298" w:type="dxa"/>
            <w:vMerge w:val="restart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Textodebloque"/>
              <w:rPr/>
            </w:pPr>
            <w:r>
              <w:rPr>
                <w:color w:val="FFFFFF"/>
                <w:sz w:val="18"/>
              </w:rPr>
              <w:t xml:space="preserve">IDENTIFICACIÓN (1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 xml:space="preserve">Interesado </w:t>
            </w:r>
          </w:p>
        </w:tc>
        <w:tc>
          <w:tcPr>
            <w:tcW w:w="265" w:type="dxa"/>
            <w:vMerge w:val="restart"/>
            <w:tcBorders>
              <w:left w:val="single" w:sz="4" w:space="0" w:color="FFFFFF"/>
            </w:tcBorders>
            <w:shd w:fill="B3B3B3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Interesada/o</w:t>
            </w:r>
          </w:p>
        </w:tc>
        <w:tc>
          <w:tcPr>
            <w:tcW w:w="2137" w:type="dxa"/>
            <w:gridSpan w:val="3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.I.F. /  C.I.F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1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2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o Razón Soci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FFFFFF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37" w:type="dxa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Tipo de vía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__Fieldmark__4_3523949600"/>
                  <w:enabled/>
                  <w:ddList>
                    <w:result w:val="0"/>
                    <w:listEntry w:val=" "/>
                    <w:listEntry w:val="Calle"/>
                    <w:listEntry w:val="Barrio"/>
                    <w:listEntry w:val="Avenida"/>
                    <w:listEntry w:val="Plaza"/>
                    <w:listEntry w:val="Paseo"/>
                    <w:listEntry w:val="Travesía"/>
                    <w:listEntry w:val="Polígono"/>
                  </w:ddList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1" w:name="__Fieldmark__4_3523949600"/>
            <w:bookmarkStart w:id="2" w:name="__Fieldmark__4_3523949600"/>
            <w:bookmarkEnd w:id="2"/>
            <w:r/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592" w:type="dxa"/>
            <w:gridSpan w:val="6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vía públic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5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úmer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Bloqu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or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Escaler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is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uer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Teléfon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FFFFFF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Código Pos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Localidad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Municipi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rovinc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aí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265" w:type="dxa"/>
            <w:vMerge w:val="restart"/>
            <w:tcBorders>
              <w:left w:val="single" w:sz="4" w:space="0" w:color="FFFFFF"/>
              <w:bottom w:val="single" w:sz="4" w:space="0" w:color="B3B3B3"/>
            </w:tcBorders>
            <w:shd w:fill="B3B3B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Representante</w:t>
            </w:r>
          </w:p>
        </w:tc>
        <w:tc>
          <w:tcPr>
            <w:tcW w:w="2137" w:type="dxa"/>
            <w:gridSpan w:val="3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.I.F. / C.I.F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1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2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o Razón Soci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FFFFFF"/>
              <w:bottom w:val="single" w:sz="4" w:space="0" w:color="B3B3B3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37" w:type="dxa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Tipo de vía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__Fieldmark__22_3523949600"/>
                  <w:enabled/>
                  <w:ddList>
                    <w:result w:val="0"/>
                    <w:listEntry w:val=" "/>
                    <w:listEntry w:val="Calle"/>
                    <w:listEntry w:val="Barrio"/>
                    <w:listEntry w:val="Avenida"/>
                    <w:listEntry w:val="Plaza"/>
                    <w:listEntry w:val="Paseo"/>
                    <w:listEntry w:val="Travesía"/>
                    <w:listEntry w:val="Polígono"/>
                  </w:ddList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3" w:name="__Fieldmark__22_3523949600"/>
            <w:bookmarkStart w:id="4" w:name="__Fieldmark__22_3523949600"/>
            <w:bookmarkEnd w:id="4"/>
            <w:r/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592" w:type="dxa"/>
            <w:gridSpan w:val="6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vía públic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>
                    <w:maxLength w:val="35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úmer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Bloqu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or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Escaler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is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uer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8" w:type="dxa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Teléfon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98" w:type="dxa"/>
            <w:vMerge w:val="continue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FFFFFF"/>
            </w:tcBorders>
            <w:shd w:fill="B3B3B3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5" w:type="dxa"/>
            <w:vMerge w:val="continue"/>
            <w:tcBorders>
              <w:left w:val="single" w:sz="4" w:space="0" w:color="FFFFFF"/>
              <w:bottom w:val="single" w:sz="4" w:space="0" w:color="B3B3B3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Código Pos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Localidad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Municipi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rovinc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B3B3B3"/>
              <w:left w:val="single" w:sz="4" w:space="0" w:color="B3B3B3"/>
              <w:bottom w:val="single" w:sz="4" w:space="0" w:color="B3B3B3"/>
              <w:right w:val="single" w:sz="4" w:space="0" w:color="B3B3B3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aí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10412"/>
      </w:tblGrid>
      <w:tr>
        <w:trPr>
          <w:trHeight w:val="1806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C0C0C0"/>
              <w:bottom w:val="single" w:sz="4" w:space="0" w:color="C0C0C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XPONE</w:t>
            </w:r>
          </w:p>
        </w:tc>
        <w:tc>
          <w:tcPr>
            <w:tcW w:w="284" w:type="dxa"/>
            <w:tcBorders>
              <w:left w:val="single" w:sz="4" w:space="0" w:color="FFFFFF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xposición (2)</w:t>
            </w:r>
          </w:p>
        </w:tc>
        <w:tc>
          <w:tcPr>
            <w:tcW w:w="10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FFFFFF"/>
              <w:bottom w:val="single" w:sz="4" w:space="0" w:color="C0C0C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Documentos anexados (3)</w:t>
            </w:r>
          </w:p>
        </w:tc>
        <w:tc>
          <w:tcPr>
            <w:tcW w:w="10412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6847" w:leader="none"/>
              </w:tabs>
              <w:spacing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413"/>
      </w:tblGrid>
      <w:tr>
        <w:trPr>
          <w:trHeight w:val="1397" w:hRule="atLeast"/>
          <w:cantSplit w:val="true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OLICITA (2)</w:t>
            </w:r>
          </w:p>
        </w:tc>
        <w:tc>
          <w:tcPr>
            <w:tcW w:w="104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808080"/>
          <w:sz w:val="20"/>
        </w:rPr>
        <w:t>Dirigido a:</w:t>
        <w:tab/>
      </w:r>
      <w:r>
        <w:fldChar w:fldCharType="begin">
          <w:ffData>
            <w:name w:val="__Fieldmark__39_3523949600"/>
            <w:enabled/>
            <w:ddList>
              <w:result w:val="0"/>
              <w:listEntry w:val=" "/>
              <w:listEntry w:val="PRESIDENCIA"/>
              <w:listEntry w:val="CONS. DE RELACIONES INST. Y ASUNT. EUROPEOS"/>
              <w:listEntry w:val="CONS. DE PRESIDENCIA, ORD. DEL TERRITORIO Y URB."/>
              <w:listEntry w:val="CONS. DE INDUSTRIA, TRABAJO Y DESARROLLO TECN."/>
              <w:listEntry w:val="CONS. DE OBRAS PÚBLICAS Y VIVIENDA"/>
              <w:listEntry w:val="CONS. DE GANADERÍA, AGRICULTURA Y PESCA"/>
              <w:listEntry w:val="CONS. DE ECONOMÍA Y HACIENDA"/>
              <w:listEntry w:val="CONS. DE MEDIO AMBIENTE"/>
              <w:listEntry w:val="CONS. DE CULTURA, TURISMO Y DEPORTE"/>
              <w:listEntry w:val="CONS. DE EDUCACIÓN"/>
              <w:listEntry w:val="CONS. DE SANIDAD Y SERVICIOS SOCIALES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5" w:name="__Fieldmark__39_3523949600"/>
      <w:bookmarkStart w:id="6" w:name="__Fieldmark__39_3523949600"/>
      <w:bookmarkEnd w:id="6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fldChar w:fldCharType="begin">
          <w:ffData>
            <w:name w:val="__Fieldmark__40_3523949600"/>
            <w:enabled/>
            <w:ddList>
              <w:result w:val="0"/>
              <w:listEntry w:val=" "/>
              <w:listEntry w:val="Dirección General de"/>
              <w:listEntry w:val="Secretaría General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7" w:name="__Fieldmark__40_3523949600"/>
      <w:bookmarkStart w:id="8" w:name="__Fieldmark__40_3523949600"/>
      <w:bookmarkEnd w:id="8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>
          <w:trHeight w:val="1440" w:hRule="atLeast"/>
          <w:cantSplit w:val="true"/>
        </w:trPr>
        <w:tc>
          <w:tcPr>
            <w:tcW w:w="10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En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           , a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   de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  de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Fdo.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br w:type="page"/>
      </w: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49340</wp:posOffset>
                </wp:positionH>
                <wp:positionV relativeFrom="paragraph">
                  <wp:posOffset>111760</wp:posOffset>
                </wp:positionV>
                <wp:extent cx="901700" cy="128905"/>
                <wp:effectExtent l="5080" t="508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28880"/>
                          <a:chOff x="0" y="0"/>
                          <a:chExt cx="901800" cy="1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d: 0000.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8880"/>
                            <a:ext cx="18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2pt;margin-top:8.8pt;width:71pt;height:10.15pt" coordorigin="9684,176" coordsize="1420,203">
                <v:shape id="shape_0" fillcolor="white" stroked="t" o:allowincell="f" style="position:absolute;left:9684;top:176;width:993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d: 0000.001</w:t>
                        </w:r>
                      </w:p>
                    </w:txbxContent>
                  </v:textbox>
                  <v:fill o:detectmouseclick="t" type="solid" color2="black"/>
                  <v:stroke color="silver" weight="9360" joinstyle="miter" endcap="flat"/>
                  <w10:wrap type="square"/>
                </v:shape>
                <v:shape id="shape_0" fillcolor="white" stroked="f" o:allowincell="f" style="position:absolute;left:10820;top:237;width:283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765810</wp:posOffset>
                </wp:positionV>
                <wp:extent cx="5029200" cy="50292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  <w:t>INSTRUCCIONES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3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Se entenderá que la interesada o el interesado desea actuar por medio de representante cuando en la solicitud vengan cumplimentados los datos de este último. No obstante, para formular reclamaciones, desistir de acciones o renunciar a derechos, la representación deberá acreditarse por cualquier medio válido en derecho que deje constancia fidedigna o mediante declaración en comparecencia personal de la interesada o del interesado, según establece el artículo 32.3 de la Ley 30/1992, de 26 de noviembre, de Régimen Jurídico de las Administraciones Públicas y del Procedimiento Administrativo Comú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3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En este apartado se detallará los motivos, hechos o razones en que se concrete la solicitud. En caso de que el espacio reservado sea insuficiente, se continuará en la hoja “Solicitud (continuación)”, que se adjunta a este impreso. Se procurará citar, si esta solicitud estuviera relacionada con algún expediente, la referencia de este últim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30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La documentación que se aporte podrá ir acompañada de una copia o fotocopia para la Administración que, previo cotejo de aquella, devolverá el origi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exact" w:line="300" w:before="120" w:after="0"/>
                              <w:ind w:left="1304" w:hanging="227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Para acreditar la presentación de la solicitud, la interesada o interesado puede exigir el sellado de la fotocopia que aporte junto con la solicitud, o bien la emisión de un recibo de presentación por la Oficina de Regist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exact" w:line="300" w:before="120" w:after="0"/>
                              <w:ind w:left="1304" w:hanging="22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>Las solicitudes podrán presentarse en cualquier Registro del Gobierno de Cantabria o mediante cualquiera de los medios previstos en el artículo 38 de la Ley 30/1992, de 26 de noviembre, de Régimen Jurídico de las Administraciones Públicas y del Procedimiento Administrativo Comú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96pt;mso-wrap-distance-left:9.05pt;mso-wrap-distance-right:9.05pt;mso-wrap-distance-top:0pt;mso-wrap-distance-bottom:0pt;margin-top:60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  <w:t>INSTRUCCIONES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3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Se entenderá que la interesada o el interesado desea actuar por medio de representante cuando en la solicitud vengan cumplimentados los datos de este último. No obstante, para formular reclamaciones, desistir de acciones o renunciar a derechos, la representación deberá acreditarse por cualquier medio válido en derecho que deje constancia fidedigna o mediante declaración en comparecencia personal de la interesada o del interesado, según establece el artículo 32.3 de la Ley 30/1992, de 26 de noviembre, de Régimen Jurídico de las Administraciones Públicas y del Procedimiento Administrativo Comú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300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En este apartado se detallará los motivos, hechos o razones en que se concrete la solicitud. En caso de que el espacio reservado sea insuficiente, se continuará en la hoja “Solicitud (continuación)”, que se adjunta a este impreso. Se procurará citar, si esta solicitud estuviera relacionada con algún expediente, la referencia de este últim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300"/>
                        <w:ind w:left="360" w:hanging="36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La documentación que se aporte podrá ir acompañada de una copia o fotocopia para la Administración que, previo cotejo de aquella, devolverá el origin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exact" w:line="300" w:before="120" w:after="0"/>
                        <w:ind w:left="1304" w:hanging="227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Para acreditar la presentación de la solicitud, la interesada o interesado puede exigir el sellado de la fotocopia que aporte junto con la solicitud, o bien la emisión de un recibo de presentación por la Oficina de Registr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exact" w:line="300" w:before="120" w:after="0"/>
                        <w:ind w:left="1304" w:hanging="22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ES"/>
                        </w:rPr>
                        <w:t>Las solicitudes podrán presentarse en cualquier Registro del Gobierno de Cantabria o mediante cualquiera de los medios previstos en el artículo 38 de la Ley 30/1992, de 26 de noviembre, de Régimen Jurídico de las Administraciones Públicas y del Procedimiento Administrativo Comú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8210</wp:posOffset>
                </wp:positionH>
                <wp:positionV relativeFrom="paragraph">
                  <wp:posOffset>6362065</wp:posOffset>
                </wp:positionV>
                <wp:extent cx="5038090" cy="5803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Teléfono de Información Administrativa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 xml:space="preserve">012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 xml:space="preserve">si llama desde Cantabria o 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 xml:space="preserve">902 13 90 12 </w:t>
                            </w:r>
                            <w:r>
                              <w:rPr>
                                <w:rFonts w:cs="Arial" w:ascii="Arial" w:hAnsi="Arial"/>
                                <w:lang w:val="es-ES"/>
                              </w:rPr>
                              <w:t>si llama desde fuera de la Comunidad Autóno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6.7pt;height:45.7pt;mso-wrap-distance-left:9.05pt;mso-wrap-distance-right:9.05pt;mso-wrap-distance-top:0pt;mso-wrap-distance-bottom:0pt;margin-top:500.9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ES"/>
                        </w:rPr>
                        <w:t xml:space="preserve">Teléfono de Información Administrativa 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 xml:space="preserve">012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 xml:space="preserve">si llama desde Cantabria o el 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 xml:space="preserve">902 13 90 12 </w:t>
                      </w:r>
                      <w:r>
                        <w:rPr>
                          <w:rFonts w:cs="Arial" w:ascii="Arial" w:hAnsi="Arial"/>
                          <w:lang w:val="es-ES"/>
                        </w:rPr>
                        <w:t>si llama desde fuera de la Comunidad Autónom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2"/>
          <w:lang w:val="es-ES" w:eastAsia="en-US"/>
        </w:rPr>
      </w:pPr>
      <w:r>
        <w:rPr>
          <w:rFonts w:cs="Arial" w:ascii="Arial" w:hAnsi="Arial"/>
          <w:sz w:val="20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7165</wp:posOffset>
                </wp:positionV>
                <wp:extent cx="6972300" cy="27749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2774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s-ES"/>
                              </w:rPr>
                              <w:t>SOLICITUD (Continuació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1.85pt;mso-wrap-distance-left:9.05pt;mso-wrap-distance-right:9.05pt;mso-wrap-distance-top:0pt;mso-wrap-distance-bottom:0pt;margin-top:13.95pt;mso-position-vertical-relative:text;margin-left:0pt;mso-position-horizontal-relative:text">
                <v:fill type="gradient" angle="90" color2="#757575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s-ES"/>
                        </w:rPr>
                        <w:t>SOLICITUD (Continuació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170815</wp:posOffset>
                </wp:positionV>
                <wp:extent cx="901700" cy="128905"/>
                <wp:effectExtent l="5080" t="508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128880"/>
                          <a:chOff x="0" y="0"/>
                          <a:chExt cx="901800" cy="1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d: 0000.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8880"/>
                            <a:ext cx="18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/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3.45pt;width:71pt;height:10.15pt" coordorigin="9540,269" coordsize="1420,203">
                <v:shape id="shape_0" fillcolor="white" stroked="t" o:allowincell="f" style="position:absolute;left:9540;top:269;width:993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d: 0000.001</w:t>
                        </w:r>
                      </w:p>
                    </w:txbxContent>
                  </v:textbox>
                  <v:fill o:detectmouseclick="t" type="solid" color2="black"/>
                  <v:stroke color="silver" weight="9360" joinstyle="miter" endcap="flat"/>
                  <w10:wrap type="square"/>
                </v:shape>
                <v:shape id="shape_0" fillcolor="white" stroked="f" o:allowincell="f" style="position:absolute;left:10676;top:330;width:283;height:1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412"/>
      </w:tblGrid>
      <w:tr>
        <w:trPr>
          <w:trHeight w:val="4135" w:hRule="atLeast"/>
          <w:cantSplit w:val="true"/>
        </w:trPr>
        <w:tc>
          <w:tcPr>
            <w:tcW w:w="568" w:type="dxa"/>
            <w:tcBorders>
              <w:left w:val="single" w:sz="4" w:space="0" w:color="C0C0C0"/>
              <w:bottom w:val="single" w:sz="4" w:space="0" w:color="C0C0C0"/>
              <w:right w:val="single" w:sz="4" w:space="0" w:color="80808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EXPOSICIÓN (Continuación)</w:t>
            </w:r>
          </w:p>
        </w:tc>
        <w:tc>
          <w:tcPr>
            <w:tcW w:w="10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 Copy 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412"/>
      </w:tblGrid>
      <w:tr>
        <w:trPr>
          <w:trHeight w:val="4135" w:hRule="atLeast"/>
          <w:cantSplit w:val="true"/>
        </w:trPr>
        <w:tc>
          <w:tcPr>
            <w:tcW w:w="568" w:type="dxa"/>
            <w:tcBorders>
              <w:left w:val="single" w:sz="4" w:space="0" w:color="C0C0C0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DOCUMENTOS ANEXADOS (Continuación)</w:t>
            </w:r>
          </w:p>
        </w:tc>
        <w:tc>
          <w:tcPr>
            <w:tcW w:w="10412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0412"/>
      </w:tblGrid>
      <w:tr>
        <w:trPr>
          <w:trHeight w:val="4135" w:hRule="atLeast"/>
          <w:cantSplit w:val="true"/>
        </w:trPr>
        <w:tc>
          <w:tcPr>
            <w:tcW w:w="568" w:type="dxa"/>
            <w:tcBorders>
              <w:left w:val="single" w:sz="4" w:space="0" w:color="C0C0C0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SOLICITUD (Continuación)</w:t>
            </w:r>
          </w:p>
        </w:tc>
        <w:tc>
          <w:tcPr>
            <w:tcW w:w="10412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480" w:before="120" w:after="0"/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539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6680</wp:posOffset>
              </wp:positionV>
              <wp:extent cx="6762750" cy="36068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275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0"/>
                              <w:lang w:val="es-ES"/>
                            </w:rPr>
                            <w:t xml:space="preserve">(LOS DATOS CONTENIDOS EN ESTE ESCRITO SE TRATAN DE FORMA AUTOMATIZADA Y SE RECOGEN CONFIDENCIALMENTE EN NUESTROS ARCHIVOS PARA SER UTILIZADOS EN LAS ACTIVIDADES PROPIAS DE LA ADMINISTRACIÓN DEL GOBIERNO DE CANTABRIA, DE ACUERDO CON LA LEY ORGÁNICA 15/1999, DE 13 DE DICIEMBRE, DE PROTECCIÓN DE DATOS DE CARÁCTER PERSONAL. SUS DATOS ESTÁN A SU ENTERA DISPOSICIÓN. TIENE DERECHO A ACCEDER A ELLOS. </w:t>
                          </w:r>
                          <w:r>
                            <w:rPr>
                              <w:rFonts w:cs="Arial" w:ascii="Arial" w:hAnsi="Arial"/>
                              <w:sz w:val="10"/>
                            </w:rPr>
                            <w:t>PUDIENDO RECTIFICARLOS O CANCELARLOS SI ASÍ NOS LO COMUNICASE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5pt;height:28.4pt;mso-wrap-distance-left:9.05pt;mso-wrap-distance-right:9.05pt;mso-wrap-distance-top:0pt;mso-wrap-distance-bottom:0pt;margin-top:8.4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0"/>
                        <w:lang w:val="es-ES"/>
                      </w:rPr>
                      <w:t xml:space="preserve">(LOS DATOS CONTENIDOS EN ESTE ESCRITO SE TRATAN DE FORMA AUTOMATIZADA Y SE RECOGEN CONFIDENCIALMENTE EN NUESTROS ARCHIVOS PARA SER UTILIZADOS EN LAS ACTIVIDADES PROPIAS DE LA ADMINISTRACIÓN DEL GOBIERNO DE CANTABRIA, DE ACUERDO CON LA LEY ORGÁNICA 15/1999, DE 13 DE DICIEMBRE, DE PROTECCIÓN DE DATOS DE CARÁCTER PERSONAL. SUS DATOS ESTÁN A SU ENTERA DISPOSICIÓN. TIENE DERECHO A ACCEDER A ELLOS. </w:t>
                    </w:r>
                    <w:r>
                      <w:rPr>
                        <w:rFonts w:cs="Arial" w:ascii="Arial" w:hAnsi="Arial"/>
                        <w:sz w:val="10"/>
                      </w:rPr>
                      <w:t>PUDIENDO RECTIFICARLOS O CANCELARLOS SI ASÍ NOS LO COMUNICASE)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-247650</wp:posOffset>
          </wp:positionV>
          <wp:extent cx="1346200" cy="61404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57" r="-2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304" w:hanging="224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4"/>
      <w:szCs w:val="1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pacing w:val="2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04:00Z</dcterms:created>
  <dc:creator>dpl</dc:creator>
  <dc:description/>
  <cp:keywords/>
  <dc:language>en-US</dc:language>
  <cp:lastModifiedBy>msj2520</cp:lastModifiedBy>
  <cp:lastPrinted>2008-04-02T09:07:00Z</cp:lastPrinted>
  <dcterms:modified xsi:type="dcterms:W3CDTF">2012-06-01T09:04:00Z</dcterms:modified>
  <cp:revision>2</cp:revision>
  <dc:subject/>
  <dc:title>  </dc:title>
</cp:coreProperties>
</file>