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RTIFICADO DE EFICIENCIA ENERGÉTICA DE EDIFICIOS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IDENTIFICACIÓN DEL EDIFICIO O DE LA PARTE QUE SE CERTIFICA: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88"/>
        <w:gridCol w:w="2624"/>
        <w:gridCol w:w="1569"/>
        <w:gridCol w:w="2270"/>
        <w:gridCol w:w="1215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 del Edificio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NombreEdificio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rección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unicipio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ódigo Post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ntabr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idad Autónom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ntabria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Climática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_3598352777"/>
                  <w:enabled/>
                  <w:ddList>
                    <w:result w:val="0"/>
                    <w:listEntry w:val="Seleccione."/>
                    <w:listEntry w:val="Zona C1"/>
                    <w:listEntry w:val="Zona C2"/>
                    <w:listEntry w:val="Zona D1"/>
                    <w:listEntry w:val="Zona D2"/>
                    <w:listEntry w:val="Zona E1"/>
                    <w:listEntry w:val="Zona E2"/>
                  </w:ddList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0" w:name="__Fieldmark__4_3598352777"/>
            <w:bookmarkStart w:id="1" w:name="__Fieldmark__4_3598352777"/>
            <w:bookmarkEnd w:id="1"/>
            <w:r/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ño Construcció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rmativa vigente (construcción/rehabilitación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__Fieldmark__6_3598352777"/>
                  <w:enabled/>
                  <w:ddList>
                    <w:result w:val="0"/>
                    <w:listEntry w:val="Seleccione."/>
                    <w:listEntry w:val="Anterior a MV (&lt;1957)"/>
                    <w:listEntry w:val="Normas MV (1957 - 1977)"/>
                    <w:listEntry w:val="Normas NBE (1977 - 2006)"/>
                    <w:listEntry w:val="CTE (&gt;2006)"/>
                  </w:ddLis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6_3598352777"/>
            <w:bookmarkStart w:id="3" w:name="__Fieldmark__6_3598352777"/>
            <w:bookmarkEnd w:id="3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erencia/s castastral/es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Style w:val="Textodelmarcadordeposicin"/>
          <w:rFonts w:ascii="Calibri" w:hAnsi="Calibri" w:cs="Calibri"/>
          <w:b/>
          <w:b/>
          <w:color w:val="000000"/>
          <w:sz w:val="14"/>
          <w:szCs w:val="20"/>
        </w:rPr>
      </w:pPr>
      <w:r>
        <w:rPr/>
      </w:r>
    </w:p>
    <w:tbl>
      <w:tblPr>
        <w:tblW w:w="1023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2"/>
        <w:gridCol w:w="3494"/>
        <w:gridCol w:w="3330"/>
      </w:tblGrid>
      <w:tr>
        <w:trPr/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ipo de edificio o parte del mismo que se certifica</w:t>
            </w:r>
          </w:p>
        </w:tc>
      </w:tr>
      <w:tr>
        <w:trPr>
          <w:trHeight w:val="15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4" w:name="__Fieldmark__8_3598352777"/>
            <w:bookmarkStart w:id="5" w:name="__Fieldmark__8_3598352777"/>
            <w:bookmarkEnd w:id="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Nuevo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" w:name="__Fieldmark__9_3598352777"/>
            <w:bookmarkStart w:id="7" w:name="__Fieldmark__9_3598352777"/>
            <w:bookmarkEnd w:id="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Proyecto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8" w:name="__Fieldmark__10_3598352777"/>
            <w:bookmarkStart w:id="9" w:name="__Fieldmark__10_3598352777"/>
            <w:bookmarkEnd w:id="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dificio Terminado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0" w:name="__Fieldmark__11_3598352777"/>
            <w:bookmarkStart w:id="11" w:name="__Fieldmark__11_3598352777"/>
            <w:bookmarkEnd w:id="1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xisten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2" w:name="__Fieldmark__12_3598352777"/>
            <w:bookmarkStart w:id="13" w:name="__Fieldmark__12_3598352777"/>
            <w:bookmarkEnd w:id="1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Vivienda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4" w:name="__Fieldmark__13_3598352777"/>
            <w:bookmarkStart w:id="15" w:name="__Fieldmark__13_3598352777"/>
            <w:bookmarkEnd w:id="1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Unifamiliar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6" w:name="__Fieldmark__14_3598352777"/>
            <w:bookmarkStart w:id="17" w:name="__Fieldmark__14_3598352777"/>
            <w:bookmarkEnd w:id="1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Bloque</w:t>
            </w:r>
          </w:p>
          <w:p>
            <w:pPr>
              <w:pStyle w:val="Normal"/>
              <w:tabs>
                <w:tab w:val="clear" w:pos="709"/>
                <w:tab w:val="left" w:pos="97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8" w:name="__Fieldmark__15_3598352777"/>
            <w:bookmarkStart w:id="19" w:name="__Fieldmark__15_3598352777"/>
            <w:bookmarkEnd w:id="1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Bloque Completo</w:t>
            </w:r>
          </w:p>
          <w:p>
            <w:pPr>
              <w:pStyle w:val="Normal"/>
              <w:tabs>
                <w:tab w:val="clear" w:pos="709"/>
                <w:tab w:val="left" w:pos="972" w:leader="none"/>
              </w:tabs>
              <w:spacing w:before="60" w:after="12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0" w:name="__Fieldmark__16_3598352777"/>
            <w:bookmarkStart w:id="21" w:name="__Fieldmark__16_3598352777"/>
            <w:bookmarkEnd w:id="2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Vivienda Individu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2" w:name="__Fieldmark__17_3598352777"/>
            <w:bookmarkStart w:id="23" w:name="__Fieldmark__17_3598352777"/>
            <w:bookmarkEnd w:id="2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Terciario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4" w:name="__Fieldmark__18_3598352777"/>
            <w:bookmarkStart w:id="25" w:name="__Fieldmark__18_3598352777"/>
            <w:bookmarkEnd w:id="2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dificio Completo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6" w:name="__Fieldmark__19_3598352777"/>
            <w:bookmarkStart w:id="27" w:name="__Fieldmark__19_3598352777"/>
            <w:bookmarkEnd w:id="2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Local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OS DEL TÉCNICO CERTIFICADOR: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23"/>
        <w:gridCol w:w="849"/>
        <w:gridCol w:w="2521"/>
        <w:gridCol w:w="30"/>
        <w:gridCol w:w="567"/>
        <w:gridCol w:w="483"/>
        <w:gridCol w:w="1444"/>
        <w:gridCol w:w="482"/>
        <w:gridCol w:w="567"/>
        <w:gridCol w:w="386"/>
        <w:gridCol w:w="111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 y Apellidos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IF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ón Social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IF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icilio</w:t>
            </w:r>
          </w:p>
        </w:tc>
        <w:tc>
          <w:tcPr>
            <w:tcW w:w="8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unicipio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idad Autónoma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rreo Electrónico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tulación habilitante según normativa vigente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__Fieldmark__30_3598352777"/>
                  <w:enabled/>
                  <w:ddList>
                    <w:result w:val="0"/>
                    <w:listEntry w:val="Seleccione."/>
                    <w:listEntry w:val="Arquitecto"/>
                    <w:listEntry w:val="Arquitecto Técnico"/>
                    <w:listEntry w:val="Ingeniero Aeronáutico"/>
                    <w:listEntry w:val="Ingeniero Agrónomo"/>
                    <w:listEntry w:val="Ingeniero Industrial"/>
                    <w:listEntry w:val="Ingeniero Técnico Industrial"/>
                    <w:listEntry w:val="Ingeniero de Montes"/>
                    <w:listEntry w:val="Ingeniero Técnico Forestal"/>
                    <w:listEntry w:val="Ingeniero de Caminos, Canales y Puertos"/>
                    <w:listEntry w:val="Ingeniero Técnico de Obras Públicas"/>
                    <w:listEntry w:val="Ingeniero de Minas"/>
                    <w:listEntry w:val="Ingeniero Técnico de Minas"/>
                    <w:listEntry w:val="Ingeniero Naval y Oceánico"/>
                    <w:listEntry w:val="Ingeniero Técnico Naval"/>
                    <w:listEntry w:val="Ingeniero Químico"/>
                    <w:listEntry w:val="Ingeniero Técnico Agrícola"/>
                    <w:listEntry w:val="Ingeniero de Telecomunicación"/>
                    <w:listEntry w:val="Ingeniero Técnico de Telecomunicación"/>
                    <w:listEntry w:val="Ingeniero Técnico Aeronáutico"/>
                    <w:listEntry w:val="Ingeniero Técnico Topógrafo"/>
                  </w:ddList>
                </w:ffData>
              </w:fldChar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instrText xml:space="preserve"> FORMDROPDOWN </w:instrText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separate"/>
            </w:r>
            <w:bookmarkStart w:id="28" w:name="__Fieldmark__30_3598352777"/>
            <w:bookmarkStart w:id="29" w:name="__Fieldmark__30_3598352777"/>
            <w:bookmarkEnd w:id="29"/>
            <w:r/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Style w:val="Textodelmarcadordeposicin"/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dimiento reconocido de calificación energética utilizado y versión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3598352777"/>
                  <w:enabled/>
                  <w:ddList>
                    <w:result w:val="0"/>
                    <w:listEntry w:val="Seleccione."/>
                    <w:listEntry w:val="Calener GT"/>
                    <w:listEntry w:val="Calener VyP"/>
                    <w:listEntry w:val="CEX"/>
                    <w:listEntry w:val="CE3X"/>
                    <w:listEntry w:val="CERMA"/>
                    <w:listEntry w:val="Otro"/>
                  </w:ddList>
                </w:ffData>
              </w:fldChar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instrText xml:space="preserve"> FORMDROPDOWN </w:instrText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separate"/>
            </w:r>
            <w:bookmarkStart w:id="30" w:name="__Fieldmark__31_3598352777"/>
            <w:bookmarkStart w:id="31" w:name="__Fieldmark__31_3598352777"/>
            <w:bookmarkEnd w:id="31"/>
            <w:r/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Style w:val="Textodelmarcadordeposicin"/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Style w:val="Textodelmarcadordeposicin"/>
          <w:rFonts w:ascii="Calibri" w:hAnsi="Calibri" w:cs="Calibri"/>
          <w:b/>
          <w:b/>
          <w:color w:val="000000"/>
          <w:sz w:val="1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CALIFICACIÓN ENERGÉTICA OBTENIDA: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439"/>
        <w:gridCol w:w="2520"/>
        <w:gridCol w:w="2017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CALIFICACION ENERGETICA GLOB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MISIONES DE DIOXIDO DE CARBON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gCO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año]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ENERGETICO AN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trHeight w:val="2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17145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171450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3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171450"/>
                  <wp:effectExtent l="0" t="0" r="0" b="0"/>
                  <wp:docPr id="4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6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71450"/>
                  <wp:effectExtent l="0" t="0" r="0" b="0"/>
                  <wp:docPr id="7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3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33_3598352777"/>
            <w:bookmarkStart w:id="33" w:name="__Fieldmark__33_359835277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1714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1714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1720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714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fldChar w:fldCharType="begin">
                <w:ffData>
                  <w:name w:val="__Fieldmark__34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34_3598352777"/>
            <w:bookmarkStart w:id="35" w:name="__Fieldmark__34_359835277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 técnico certificador firmante certifica que ha realizado la calificación energética del edificio o de la parte que se certifica de acuerdo con el procedimiento establecido por la normativa vigente y que son ciertos los datos que figuran en el presente documento, y sus anexos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echa (dd/mm/aaaa): </w:t>
      </w:r>
      <w:r>
        <w:fldChar w:fldCharType="begin">
          <w:ffData>
            <w:name w:val="Unnamed Copy 1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del técnico certificador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. </w:t>
      </w:r>
      <w:r>
        <w:rPr>
          <w:rFonts w:cs="Calibri" w:ascii="Calibri" w:hAnsi="Calibri"/>
          <w:i/>
          <w:sz w:val="16"/>
        </w:rPr>
        <w:t>Descripción de las características energéticas del edific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I. </w:t>
      </w:r>
      <w:r>
        <w:rPr>
          <w:rFonts w:cs="Calibri" w:ascii="Calibri" w:hAnsi="Calibri"/>
          <w:i/>
          <w:sz w:val="16"/>
        </w:rPr>
        <w:t>Calificación energética del edific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II. </w:t>
      </w:r>
      <w:r>
        <w:rPr>
          <w:rFonts w:cs="Calibri" w:ascii="Calibri" w:hAnsi="Calibri"/>
          <w:i/>
          <w:sz w:val="16"/>
        </w:rPr>
        <w:t>Recomendaciones para la mejora de la eficiencia energétic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16"/>
        </w:rPr>
        <w:t xml:space="preserve">Anexo IV. </w:t>
      </w:r>
      <w:r>
        <w:rPr>
          <w:rFonts w:cs="Calibri" w:ascii="Calibri" w:hAnsi="Calibri"/>
          <w:i/>
          <w:sz w:val="16"/>
        </w:rPr>
        <w:t>Pruebas, comprobaciones e inspecciones realizadas por el técnico certificador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istro de la Dirección General de Innovación e Industria:</w:t>
      </w:r>
    </w:p>
    <w:p>
      <w:pPr>
        <w:sectPr>
          <w:headerReference w:type="default" r:id="rId16"/>
          <w:footerReference w:type="default" r:id="rId17"/>
          <w:type w:val="continuous"/>
          <w:pgSz w:w="11906" w:h="16838"/>
          <w:pgMar w:left="851" w:right="851" w:gutter="0" w:header="709" w:top="1418" w:footer="258" w:bottom="993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ESCRIPCIÓN DE LAS CARACTERÍSTICAS ENERGÉTICAS DEL EDIFICI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este apartado se describen las características energéticas del edificio, envolvente térmica, instalaciones, condiciones de funcionamiento y ocupación y demás datos utilizados para obtener la calificación energética del edifici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60"/>
        <w:ind w:left="180" w:hanging="180"/>
        <w:rPr/>
      </w:pPr>
      <w:r>
        <w:rPr/>
        <w:t>SUPERFICIE, IMAGEN Y SITUACIÓN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77"/>
        <w:gridCol w:w="7562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Superficie habitada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NVOLVENTE TÉRMICA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/>
      </w:pPr>
      <w:r>
        <w:rPr/>
        <w:t>Cerramientos opacos</w:t>
      </w:r>
    </w:p>
    <w:tbl>
      <w:tblPr>
        <w:tblW w:w="10258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37"/>
        <w:gridCol w:w="2160"/>
        <w:gridCol w:w="1440"/>
        <w:gridCol w:w="1573"/>
        <w:gridCol w:w="2048"/>
      </w:tblGrid>
      <w:tr>
        <w:trPr>
          <w:tblHeader w:val="true"/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uperficie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ransmitancia 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K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>
          <w:rFonts w:cs="Calibri" w:ascii="Calibri" w:hAnsi="Calibri"/>
          <w:b/>
          <w:sz w:val="20"/>
        </w:rPr>
        <w:t>Huecos y l</w:t>
      </w:r>
      <w:r>
        <w:rPr/>
        <w:t>ucernarios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6"/>
        <w:gridCol w:w="1311"/>
        <w:gridCol w:w="1183"/>
        <w:gridCol w:w="1573"/>
        <w:gridCol w:w="1083"/>
        <w:gridCol w:w="1573"/>
        <w:gridCol w:w="1380"/>
      </w:tblGrid>
      <w:tr>
        <w:trPr>
          <w:tblHeader w:val="true"/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uperficie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ransmitancia 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K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ctor so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nsmitanc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. Factor Solar</w:t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NSTALACIONES TÉRMICAS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/>
      </w:pPr>
      <w:r>
        <w:rPr/>
        <w:t>Generadores de calefacción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52"/>
        <w:gridCol w:w="1176"/>
        <w:gridCol w:w="1440"/>
        <w:gridCol w:w="1884"/>
        <w:gridCol w:w="1948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Generadores de refrigeración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52"/>
        <w:gridCol w:w="1092"/>
        <w:gridCol w:w="1428"/>
        <w:gridCol w:w="1982"/>
        <w:gridCol w:w="1946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Instalaciones de Agua Caliente Sanitaria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94"/>
        <w:gridCol w:w="1050"/>
        <w:gridCol w:w="1428"/>
        <w:gridCol w:w="1982"/>
        <w:gridCol w:w="1946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istemas secundarios de calefacción y/o refrigeración (sólo edificios terciarios)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Torres de refrigeración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9"/>
        <w:gridCol w:w="2560"/>
        <w:gridCol w:w="2560"/>
        <w:gridCol w:w="2560"/>
      </w:tblGrid>
      <w:tr>
        <w:trPr>
          <w:tblHeader w:val="true"/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rvicio asocia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de energ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kWh/año]</w:t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Ventilación y bombeo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9"/>
        <w:gridCol w:w="2560"/>
        <w:gridCol w:w="2560"/>
        <w:gridCol w:w="2560"/>
      </w:tblGrid>
      <w:tr>
        <w:trPr>
          <w:tblHeader w:val="true"/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rvicio asocia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de energ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kWh/año]</w:t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INSTALACIÓN DE ILUMINACIÓN (sólo edificios terciarios)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84"/>
        <w:gridCol w:w="1344"/>
        <w:gridCol w:w="1345"/>
        <w:gridCol w:w="1386"/>
        <w:gridCol w:w="3130"/>
      </w:tblGrid>
      <w:tr>
        <w:trPr>
          <w:tblHeader w:val="true"/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paci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instal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EE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100lux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uminancia me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lux]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CONDICIONES DE FUNCIONAMIENTO Y OCUPACIÓN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3"/>
        <w:gridCol w:w="3413"/>
        <w:gridCol w:w="3413"/>
      </w:tblGrid>
      <w:tr>
        <w:trPr>
          <w:tblHeader w:val="true"/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paci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erfil de uso</w:t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ALIFICACIÓN ENERGÉTICA DEL EDIFICI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62"/>
        <w:gridCol w:w="3157"/>
        <w:gridCol w:w="1158"/>
        <w:gridCol w:w="3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Climát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382_3598352777"/>
                  <w:enabled/>
                  <w:ddList>
                    <w:result w:val="0"/>
                    <w:listEntry w:val="Seleccione."/>
                    <w:listEntry w:val="Zona C1"/>
                    <w:listEntry w:val="Zona C2"/>
                    <w:listEntry w:val="Zona D1"/>
                    <w:listEntry w:val="Zona D2"/>
                    <w:listEntry w:val="Zona E1"/>
                    <w:listEntry w:val="Zona E2"/>
                  </w:ddList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36" w:name="__Fieldmark__382_3598352777"/>
            <w:bookmarkStart w:id="37" w:name="__Fieldmark__382_3598352777"/>
            <w:bookmarkEnd w:id="37"/>
            <w:r/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o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__Fieldmark__383_3598352777"/>
                  <w:enabled/>
                  <w:ddList>
                    <w:result w:val="0"/>
                    <w:listEntry w:val="Seleccione."/>
                    <w:listEntry w:val="Bar / Cafeteria"/>
                    <w:listEntry w:val="Bar musical / Discoteca"/>
                    <w:listEntry w:val="Centro Enseñanza"/>
                    <w:listEntry w:val="Centro Ocio"/>
                    <w:listEntry w:val="Centro Social"/>
                    <w:listEntry w:val="Hotel"/>
                    <w:listEntry w:val="Local Comercial"/>
                    <w:listEntry w:val="Oficina"/>
                    <w:listEntry w:val="Restaurante"/>
                    <w:listEntry w:val="Vivienda Unifamiliar Aislada"/>
                    <w:listEntry w:val="Vivienda Unifamiliar Pareada/Adosada"/>
                    <w:listEntry w:val="Otros"/>
                  </w:ddLis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383_3598352777"/>
            <w:bookmarkStart w:id="39" w:name="__Fieldmark__383_3598352777"/>
            <w:bookmarkEnd w:id="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CALIFICACIÓN ENERGÉTICA DEL EDIFICIO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37"/>
        <w:gridCol w:w="1955"/>
        <w:gridCol w:w="1658"/>
        <w:gridCol w:w="1659"/>
        <w:gridCol w:w="1659"/>
      </w:tblGrid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 GLOBAL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ES PARCIALES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00050" cy="172085"/>
                  <wp:effectExtent l="0" t="0" r="0" b="0"/>
                  <wp:docPr id="17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18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19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20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21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22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23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84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384_3598352777"/>
            <w:bookmarkStart w:id="41" w:name="__Fieldmark__384_359835277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EFACCIÓN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S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5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385_3598352777"/>
            <w:bookmarkStart w:id="43" w:name="__Fieldmark__385_359835277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6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386_3598352777"/>
            <w:bookmarkStart w:id="45" w:name="__Fieldmark__386_359835277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calefac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AC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FRIGERACIÓN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UMINACIÓN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9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389_3598352777"/>
            <w:bookmarkStart w:id="47" w:name="__Fieldmark__389_359835277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90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390_3598352777"/>
            <w:bookmarkStart w:id="49" w:name="__Fieldmark__390_359835277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refrigera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iones Ilumina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iones globale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alificación global del edificio se expresa en términos de dióxido de carbono liberado a la atmósfera como consecuencia del consumo energético del mism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CALIFICACIÓN PARCIAL DE LA DEMANDA ENERGÉTICA DE CALEFACCIÓN Y REFRIGERACIÓN</w:t>
      </w:r>
    </w:p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demanda energética de calefacción y refrigeración es la energía necesaria para mantener las condiciones internas de confort del edificio.</w:t>
      </w:r>
    </w:p>
    <w:tbl>
      <w:tblPr>
        <w:tblW w:w="8280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216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CALEFACCIÓ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REFRIGERACIÓN</w:t>
            </w:r>
          </w:p>
        </w:tc>
      </w:tr>
      <w:tr>
        <w:trPr>
          <w:trHeight w:val="19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24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25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26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27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28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29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30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4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394_3598352777"/>
            <w:bookmarkStart w:id="51" w:name="__Fieldmark__394_359835277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31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32" name="Imagen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n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33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34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35" name="Imagen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36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37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5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395_3598352777"/>
            <w:bookmarkStart w:id="53" w:name="__Fieldmark__395_359835277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calefac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refriger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LIFICACIÓN PARCIAL DEL CONSUMO DE ENERGÍA PRIMARIA</w:t>
      </w:r>
    </w:p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r energía primaria se entiende la energía consumida por el edifico procedente de fuentes renovables y no renovables que no ha sufrido ningún proceso de conversión o transformación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749"/>
        <w:gridCol w:w="3420"/>
        <w:gridCol w:w="3292"/>
      </w:tblGrid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 GLOBAL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ES PARCIALES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38" name="Imagen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n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39" name="Imagen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40" name="Imagen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4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42" name="Imagen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n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43" name="Imagen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44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8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398_3598352777"/>
            <w:bookmarkStart w:id="55" w:name="__Fieldmark__398_359835277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EFACCIÓ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S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99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399_3598352777"/>
            <w:bookmarkStart w:id="57" w:name="__Fieldmark__399_359835277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0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400_3598352777"/>
            <w:bookmarkStart w:id="59" w:name="__Fieldmark__400_3598352777"/>
            <w:bookmarkEnd w:id="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calefac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ACS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FRIGERACIÓ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UMINACIÓN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3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403_3598352777"/>
            <w:bookmarkStart w:id="61" w:name="__Fieldmark__403_359835277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4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2" w:name="__Fieldmark__404_3598352777"/>
            <w:bookmarkStart w:id="63" w:name="__Fieldmark__404_3598352777"/>
            <w:bookmarkEnd w:id="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refrigera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Ilumina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nsumo Global energía primaria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COMENDACIONES PARA LA MEJORA DE LA EFICIENCIA ENERGÉTICA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ISIONES DE DIOXIDO DE CARBON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gCO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año]</w:t>
            </w:r>
          </w:p>
        </w:tc>
      </w:tr>
      <w:tr>
        <w:trPr>
          <w:trHeight w:val="21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00050" cy="172085"/>
                  <wp:effectExtent l="0" t="0" r="0" b="0"/>
                  <wp:docPr id="46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47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48" name="Imagen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n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49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0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51" name="Imagen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n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52" name="Imagen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n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08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408_3598352777"/>
            <w:bookmarkStart w:id="65" w:name="__Fieldmark__408_359835277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globale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216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CALEFACCIÓ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REFRIGERACIÓN</w:t>
            </w:r>
          </w:p>
        </w:tc>
      </w:tr>
      <w:tr>
        <w:trPr>
          <w:trHeight w:val="19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53" name="Imagen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n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54" name="Imagen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n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55" name="Imagen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n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56" name="Imagen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n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7" name="Imagen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n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58" name="Imagen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n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59" name="Imagen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n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10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410_3598352777"/>
            <w:bookmarkStart w:id="67" w:name="__Fieldmark__410_359835277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60" name="Imagen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n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61" name="Imagen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n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62" name="Imagen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n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63" name="Imagen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n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64" name="Imagen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n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65" name="Imagen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n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66" name="Imagen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n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11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411_3598352777"/>
            <w:bookmarkStart w:id="69" w:name="__Fieldmark__411_359835277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calefac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refriger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0"/>
        <w:rPr/>
      </w:pPr>
      <w:r>
        <w:rPr/>
        <w:t>ANÁLISIS TÉCNIC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1260"/>
        <w:gridCol w:w="1440"/>
        <w:gridCol w:w="1290"/>
        <w:gridCol w:w="1410"/>
        <w:gridCol w:w="1620"/>
      </w:tblGrid>
      <w:tr>
        <w:trPr>
          <w:tblHeader w:val="true"/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alefac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rigeració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C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umin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</w:t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Demanda [kWh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__Fieldmark__414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0" w:name="__Fieldmark__414_3598352777"/>
            <w:bookmarkStart w:id="71" w:name="__Fieldmark__414_3598352777"/>
            <w:bookmarkEnd w:id="7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5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2" w:name="__Fieldmark__415_3598352777"/>
            <w:bookmarkStart w:id="73" w:name="__Fieldmark__415_3598352777"/>
            <w:bookmarkEnd w:id="7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nergía primaria [kWh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8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4" w:name="__Fieldmark__418_3598352777"/>
            <w:bookmarkStart w:id="75" w:name="__Fieldmark__418_3598352777"/>
            <w:bookmarkEnd w:id="7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9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6" w:name="__Fieldmark__419_3598352777"/>
            <w:bookmarkStart w:id="77" w:name="__Fieldmark__419_3598352777"/>
            <w:bookmarkEnd w:id="7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0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8" w:name="__Fieldmark__420_3598352777"/>
            <w:bookmarkStart w:id="79" w:name="__Fieldmark__420_3598352777"/>
            <w:bookmarkEnd w:id="7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1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421_3598352777"/>
            <w:bookmarkStart w:id="81" w:name="__Fieldmark__421_3598352777"/>
            <w:bookmarkEnd w:id="8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2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422_3598352777"/>
            <w:bookmarkStart w:id="83" w:name="__Fieldmark__422_3598352777"/>
            <w:bookmarkEnd w:id="8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misiones de C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[kgC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>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8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428_3598352777"/>
            <w:bookmarkStart w:id="85" w:name="__Fieldmark__428_3598352777"/>
            <w:bookmarkEnd w:id="8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9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429_3598352777"/>
            <w:bookmarkStart w:id="87" w:name="__Fieldmark__429_3598352777"/>
            <w:bookmarkEnd w:id="8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0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430_3598352777"/>
            <w:bookmarkStart w:id="89" w:name="__Fieldmark__430_3598352777"/>
            <w:bookmarkEnd w:id="8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1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31_3598352777"/>
            <w:bookmarkStart w:id="91" w:name="__Fieldmark__431_3598352777"/>
            <w:bookmarkEnd w:id="9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2_3598352777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2" w:name="__Fieldmark__432_3598352777"/>
            <w:bookmarkStart w:id="93" w:name="__Fieldmark__432_3598352777"/>
            <w:bookmarkEnd w:id="9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39"/>
      </w:tblGrid>
      <w:tr>
        <w:trPr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DESCRIPCION DE MEDIDAS DE MEJORA</w:t>
            </w:r>
          </w:p>
        </w:tc>
      </w:tr>
      <w:tr>
        <w:trPr>
          <w:trHeight w:val="3252" w:hRule="atLeast"/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UEBAS, COMPROBACIONES E INSPECCIONES REALIZADAS POR EL TÉCNICO CERTIFICADO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 describen a continuación las pruebas, comprobaciones e inspecciones llevadas a cabo por el técnico certificador durante el proceso de toma de datos y de calificación de la eficiencia energética del edificio, con la finalidad de establecer la conformidad de la información de partida contenida en el certificado de eficiencia energétic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39"/>
      </w:tblGrid>
      <w:tr>
        <w:trPr>
          <w:tblHeader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ENTARIOS DEL TÉCNICO CERTIFICADOR</w:t>
            </w:r>
          </w:p>
        </w:tc>
      </w:tr>
      <w:tr>
        <w:trPr>
          <w:trHeight w:val="10401" w:hRule="atLeast"/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1418" w:footer="567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1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4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5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6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16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45" name="Imagen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n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67" name="Imagen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n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68" name="Imagen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n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sz w:val="24"/>
      <w:szCs w:val="24"/>
    </w:rPr>
  </w:style>
  <w:style w:type="character" w:styleId="CarCar2">
    <w:name w:val=" Car Car2"/>
    <w:basedOn w:val="Fuentedeprrafopredeter"/>
    <w:qFormat/>
    <w:rPr>
      <w:sz w:val="24"/>
      <w:szCs w:val="24"/>
    </w:rPr>
  </w:style>
  <w:style w:type="character" w:styleId="CarCar1">
    <w:name w:val=" Car Car1"/>
    <w:basedOn w:val="Fuentedeprrafopredeter"/>
    <w:qFormat/>
    <w:rPr>
      <w:sz w:val="0"/>
      <w:szCs w:val="0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rFonts w:cs="Times New Roman"/>
      <w:color w:val="808080"/>
    </w:rPr>
  </w:style>
  <w:style w:type="character" w:styleId="Estilo1">
    <w:name w:val="Estilo1"/>
    <w:basedOn w:val="Fuentedeprrafopredeter"/>
    <w:qFormat/>
    <w:rPr>
      <w:rFonts w:cs="Times New Roman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header" Target="header4.xml"/><Relationship Id="rId72" Type="http://schemas.openxmlformats.org/officeDocument/2006/relationships/footer" Target="footer4.xml"/><Relationship Id="rId73" Type="http://schemas.openxmlformats.org/officeDocument/2006/relationships/header" Target="header5.xml"/><Relationship Id="rId74" Type="http://schemas.openxmlformats.org/officeDocument/2006/relationships/footer" Target="footer5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2:00Z</dcterms:created>
  <dc:creator>Miguel Ángel Álvarez Faro</dc:creator>
  <dc:description/>
  <cp:keywords/>
  <dc:language>en-US</dc:language>
  <cp:lastModifiedBy>Gobierno de Cantabria</cp:lastModifiedBy>
  <cp:lastPrinted>2013-09-25T09:44:00Z</cp:lastPrinted>
  <dcterms:modified xsi:type="dcterms:W3CDTF">2015-07-10T09:32:00Z</dcterms:modified>
  <cp:revision>2</cp:revision>
  <dc:subject/>
  <dc:title>CERTIFICADO DE EFICIENCIA ENERGÉTICA DE EDIFICIOS EXISTENTES</dc:title>
</cp:coreProperties>
</file>