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Cofradía de Pescadores d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como solicitante de ayudas al amparo de la Resolución del Consejero de Medio Rural, Pesca y Alimentación por la que se convocan para 2019 ayudas a inversiones realizadas por Cofradías de Pescadores de Cantabria, cofinanciadas por el Fondo Europeo Marítimo y de Pesca (2014-2020),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3607433030"/>
      <w:bookmarkStart w:id="1" w:name="__Fieldmark__4_3607433030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3607433030"/>
      <w:bookmarkStart w:id="3" w:name="__Fieldmark__5_3607433030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3607433030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3607433030"/>
            <w:bookmarkStart w:id="5" w:name="__Fieldmark__20_360743303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3"/>
      <w:gridCol w:w="2901"/>
      <w:gridCol w:w="3991"/>
    </w:tblGrid>
    <w:tr>
      <w:trPr>
        <w:trHeight w:val="1326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325880" cy="66294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588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4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90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sz w:val="18"/>
              <w:szCs w:val="18"/>
            </w:rPr>
            <w:t>ANEXO B1 a la Solicitud de Pago</w:t>
          </w:r>
        </w:p>
        <w:p>
          <w:pPr>
            <w:pStyle w:val="Header"/>
            <w:ind w:left="-180" w:hanging="0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orre Pérez Daniel</cp:lastModifiedBy>
  <cp:lastPrinted>2014-03-25T08:39:00Z</cp:lastPrinted>
  <dcterms:modified xsi:type="dcterms:W3CDTF">2019-02-14T12:53:00Z</dcterms:modified>
  <cp:revision>37</cp:revision>
  <dc:subject/>
  <dc:title>SOLICITUD DE AYUDA ORDEN GAN/xx/2014, DE DD DE MMMMM, POR LA QUE …</dc:title>
</cp:coreProperties>
</file>