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 la Cofradía de Pescadores d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>como solicitante de ayudas al amparo de la Resolución del Consejero de Medio Rural, Pesca y Alimentación por la que se convocan para 2019 ayudas a inversiones realizadas por Cofradías de Pescadores de Cantabria, cofinanciadas por el Fondo Europeo Marítimo y de Pesca (2014-2020)</w:t>
      </w:r>
      <w:r>
        <w:rPr>
          <w:rFonts w:cs="Arial"/>
        </w:rPr>
        <w:t>,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398427057"/>
      <w:bookmarkStart w:id="1" w:name="__Fieldmark__4_398427057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398427057"/>
      <w:bookmarkStart w:id="3" w:name="__Fieldmark__5_398427057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398427057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398427057"/>
            <w:bookmarkStart w:id="5" w:name="__Fieldmark__20_39842705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3"/>
      <w:gridCol w:w="2901"/>
      <w:gridCol w:w="3991"/>
    </w:tblGrid>
    <w:tr>
      <w:trPr>
        <w:trHeight w:val="1340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325880" cy="66294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588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90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>ANEXO A1 a la Solicitud de Ayuda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>portatil</dc:creator>
  <dc:description/>
  <cp:keywords/>
  <dc:language>en-US</dc:language>
  <cp:lastModifiedBy>Torre Pérez Daniel</cp:lastModifiedBy>
  <cp:lastPrinted>2018-12-21T13:17:00Z</cp:lastPrinted>
  <dcterms:modified xsi:type="dcterms:W3CDTF">2019-02-14T12:53:00Z</dcterms:modified>
  <cp:revision>40</cp:revision>
  <dc:subject/>
  <dc:title>SOLICITUD DE AYUDA ORDEN GAN/xx/2014, DE DD DE MMMMM, POR LA QUE …</dc:title>
</cp:coreProperties>
</file>