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Cofradía de Pescadores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Resolución del Consejero de Medio Rural, Pesca y Alimentación por la que se convocan para 2019 ayudas a inversiones realizadas por Cofradías de Pescadores de Cantabria, cofinanciadas por el Fondo Europeo Marítimo y de Pesca (2014-2020)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992962485"/>
      <w:bookmarkStart w:id="1" w:name="__Fieldmark__4_99296248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992962485"/>
      <w:bookmarkStart w:id="3" w:name="__Fieldmark__5_99296248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992962485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992962485"/>
            <w:bookmarkStart w:id="5" w:name="__Fieldmark__20_99296248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5880" cy="662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8-12-21T13:17:00Z</cp:lastPrinted>
  <dcterms:modified xsi:type="dcterms:W3CDTF">2019-02-14T12:53:00Z</dcterms:modified>
  <cp:revision>40</cp:revision>
  <dc:subject/>
  <dc:title>SOLICITUD DE AYUDA ORDEN GAN/xx/2014, DE DD DE MMMMM, POR LA QUE …</dc:title>
</cp:coreProperties>
</file>