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interesad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IF/TIE/N.º Pasapor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 la persona representante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cumplimentar sólo en el caso de que la persona interesada actúe por medio de representante)(padre, madre, tutor legal o persona autorizada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417"/>
        <w:gridCol w:w="567"/>
        <w:gridCol w:w="2126"/>
        <w:gridCol w:w="1701"/>
      </w:tblGrid>
      <w:tr>
        <w:trPr>
          <w:trHeight w:val="22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TIE/N.º Pasap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bre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 fijo/móvil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VINCULACIÓN ENTRE EL REPRESENTANTE Y EL INTERESADO</w:t>
            </w:r>
          </w:p>
        </w:tc>
      </w:tr>
      <w:tr>
        <w:trPr>
          <w:trHeight w:val="1216" w:hRule="exact"/>
        </w:trPr>
        <w:tc>
          <w:tcPr>
            <w:tcW w:w="5812" w:type="dxa"/>
            <w:gridSpan w:val="3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8_3709663384"/>
            <w:bookmarkStart w:id="1" w:name="__Fieldmark__8_3709663384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Representante leg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juntar documento que acredite la representación legal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 el caso de que se trate de alguno de los padres respecto a sus hijos menores de edad, podrá optarse por presentar la documentación que acredite dicha relación o por autorizar a la Administración a que consulte dichos datos)</w:t>
            </w:r>
          </w:p>
        </w:tc>
        <w:tc>
          <w:tcPr>
            <w:tcW w:w="4394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9_3709663384"/>
            <w:bookmarkStart w:id="3" w:name="__Fieldmark__9_370966338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Persona autorizada al efec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juntar documento que acredite la autorización expres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a efectos de notif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57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23.8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unicación modificación de circunstancias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>D. Dª ____________________________________</w:t>
      </w:r>
      <w:r>
        <w:rPr>
          <w:i/>
          <w:sz w:val="20"/>
          <w:szCs w:val="20"/>
        </w:rPr>
        <w:t>(nombre de la persona interesada)</w:t>
      </w:r>
      <w:r>
        <w:rPr>
          <w:sz w:val="20"/>
          <w:szCs w:val="20"/>
        </w:rPr>
        <w:t xml:space="preserve"> suscribió en fecha__________________ un convenio especial de prestación de asistencia sanitaria en el ámbito de la Comunidad Autónoma de Cantabria. Por medio del presente escrito,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COMUNIC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Que se ha producido la modificación de las circunstancias que se describen a continuación, modificación que pudiera dar lugar a la extinción del convenio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851" w:top="1121" w:footer="556" w:bottom="61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ación adjunta (marque lo que proceda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6"/>
        <w:gridCol w:w="705"/>
        <w:gridCol w:w="2055"/>
        <w:gridCol w:w="1776"/>
      </w:tblGrid>
      <w:tr>
        <w:trPr>
          <w:trHeight w:val="439" w:hRule="exact"/>
        </w:trPr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DOCUMENT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AUTORIZO LA CONSULT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E APORTA</w:t>
              <w:br/>
              <w:t>CON LA SOLICITUD</w:t>
            </w:r>
          </w:p>
        </w:tc>
      </w:tr>
      <w:tr>
        <w:trPr>
          <w:trHeight w:val="284" w:hRule="exact"/>
        </w:trPr>
        <w:tc>
          <w:tcPr>
            <w:tcW w:w="6375" w:type="dxa"/>
            <w:gridSpan w:val="3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. Fotocopia de DNI, tarjeta de identidad de extranjero (TIE) o pasaporte del interesado.</w:t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3_3709663384"/>
            <w:bookmarkStart w:id="5" w:name="__Fieldmark__23_370966338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4_3709663384"/>
            <w:bookmarkStart w:id="7" w:name="__Fieldmark__24_370966338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6375" w:type="dxa"/>
            <w:gridSpan w:val="3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2. En caso de que el interesado presente la solicitud a través de representa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, tarjeta de identidad de extranjero (TIE) o pasaporte del representa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5_3709663384"/>
            <w:bookmarkStart w:id="9" w:name="__Fieldmark__25_3709663384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6_3709663384"/>
            <w:bookmarkStart w:id="11" w:name="__Fieldmark__26_3709663384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198" w:hRule="exact"/>
        </w:trPr>
        <w:tc>
          <w:tcPr>
            <w:tcW w:w="6375" w:type="dxa"/>
            <w:gridSpan w:val="3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que acredite la represent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7_3709663384"/>
            <w:bookmarkStart w:id="13" w:name="__Fieldmark__27_3709663384"/>
            <w:bookmarkEnd w:id="1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Únicamente posible en caso de que representante sea padre o madre de interesado menor de edad)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8_3709663384"/>
            <w:bookmarkStart w:id="15" w:name="__Fieldmark__28_3709663384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911" w:hRule="atLeast"/>
        </w:trPr>
        <w:tc>
          <w:tcPr>
            <w:tcW w:w="10206" w:type="dxa"/>
            <w:gridSpan w:val="5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 xml:space="preserve">  Autorizo a la Administración de la Comunidad Autónoma de Cantabria a recabar los datos relativos a los documentos seleccionados, eximiéndome de la necesidad de aportarlos, de acuerdo con lo establecido en el artículo 6.2.b) de la Ley 11/2007, de 22 de junio, de acceso electrónico de los ciudadanos a los servicios públicos y en el artículo 12 del Decreto 20/2012, de 12 de abril, Simplificación Documental en los Procedimientos Administrativos.</w:t>
            </w:r>
          </w:p>
          <w:p>
            <w:pPr>
              <w:pStyle w:val="Normal"/>
              <w:ind w:left="21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</w:t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CIÓN PRESENTADA</w:t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ÓRGANO O DEPENDENCIA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74"/>
      </w:tblGrid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gar y fecha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: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, a___ de______de______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do.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16"/>
        <w:szCs w:val="16"/>
      </w:rPr>
      <w:t>DIRECCIÓN GERENCIA DEL SERVICIO CÁNTABRO DE SALUD</w:t>
    </w:r>
  </w:p>
  <w:p>
    <w:pPr>
      <w:pStyle w:val="Normal"/>
      <w:rPr/>
    </w:pPr>
    <w:r>
      <w:rPr>
        <w:rFonts w:cs="Arial" w:ascii="Arial" w:hAnsi="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9011-Santander. Cantabria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: 942 20 27 70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ántabro de Salud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IRECCIÓN GERENCIA DEL SERVICIO CANTABRO DE SALUD</w:t>
    </w:r>
  </w:p>
  <w:p>
    <w:pPr>
      <w:pStyle w:val="Normal"/>
      <w:rPr/>
    </w:pPr>
    <w:r>
      <w:rPr>
        <w:rFonts w:cs="Arial" w:ascii="Arial" w:hAnsi="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9011-Santander. Cantabria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: 942 20 27 70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antabro de Salud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16"/>
        <w:szCs w:val="16"/>
      </w:rPr>
      <w:t>DIRECCIÓN GERENCIA DEL SERVICIO CÁNTABRO DE SALUD</w:t>
    </w:r>
  </w:p>
  <w:p>
    <w:pPr>
      <w:pStyle w:val="Normal"/>
      <w:rPr/>
    </w:pPr>
    <w:r>
      <w:rPr>
        <w:rFonts w:cs="Arial" w:ascii="Arial" w:hAnsi="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9011-Santander. Cantabria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: 942 20 27 70</w:t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ántabro de Salud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21680</wp:posOffset>
              </wp:positionH>
              <wp:positionV relativeFrom="paragraph">
                <wp:posOffset>33655</wp:posOffset>
              </wp:positionV>
              <wp:extent cx="668020" cy="12192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2.6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59680</wp:posOffset>
          </wp:positionH>
          <wp:positionV relativeFrom="paragraph">
            <wp:posOffset>-24130</wp:posOffset>
          </wp:positionV>
          <wp:extent cx="1306195" cy="7918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1306830" cy="80327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06800" cy="803160"/>
                        <a:chOff x="0" y="0"/>
                        <a:chExt cx="1306800" cy="8031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13060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68120" y="38160"/>
                          <a:ext cx="1131480" cy="586800"/>
                        </a:xfrm>
                      </wpg:grpSpPr>
                      <wps:wsp>
                        <wps:cNvSpPr txBox="1"/>
                        <wps:spPr>
                          <a:xfrm>
                            <a:off x="386280" y="186480"/>
                            <a:ext cx="7455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OBIER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NTAB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500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2.9pt;height:63.25pt" coordorigin="0,0" coordsize="2058,1265">
              <v:rect id="shape_0" stroked="f" o:allowincell="f" style="position:absolute;left:1;top:0;width:2056;height:126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65;top:60;width:1782;height:924">
                <v:shape id="shape_0" stroked="f" o:allowincell="f" style="position:absolute;left:873;top:354;width:1173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OBIERN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NTAB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5;top:60;width:495;height:90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620</wp:posOffset>
              </wp:positionH>
              <wp:positionV relativeFrom="paragraph">
                <wp:posOffset>735330</wp:posOffset>
              </wp:positionV>
              <wp:extent cx="1219200" cy="3200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SANIDAD Y SERVICIOS SOCIALES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25.2pt;mso-wrap-distance-left:9.05pt;mso-wrap-distance-right:9.05pt;mso-wrap-distance-top:0pt;mso-wrap-distance-bottom:0pt;margin-top:57.9pt;mso-position-vertical-relative:text;margin-left:0.6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SANIDAD Y SERVICIOS SOCI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8"/>
        <w:tab w:val="left" w:pos="849" w:leader="none"/>
        <w:tab w:val="left" w:pos="1127" w:leader="none"/>
      </w:tabs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4400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40055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NEXO II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COMUNICACIÓN  DE MODIFICACION DE LAS CIRCUNSTANCIAS QUE DIERON LUGAR A LA SUSCRIPCIÓN DEL CONVENIO ESPECIAL DE PRESTACIÓN DE ASISTENCIA SANITARIA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4.6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NEXO II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COMUNICACIÓN  DE MODIFICACION DE LAS CIRCUNSTANCIAS QUE DIERON LUGAR A LA SUSCRIPCIÓN DEL CONVENIO ESPECIAL DE PRESTACIÓN DE ASISTENCIA SANITAR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2630</wp:posOffset>
              </wp:positionH>
              <wp:positionV relativeFrom="paragraph">
                <wp:posOffset>38100</wp:posOffset>
              </wp:positionV>
              <wp:extent cx="668020" cy="1219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3pt;mso-position-vertical-relative:text;margin-left:456.9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t>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8:00Z</dcterms:created>
  <dc:creator>vvb</dc:creator>
  <dc:description/>
  <cp:keywords/>
  <dc:language>en-US</dc:language>
  <cp:lastModifiedBy>ncg9623</cp:lastModifiedBy>
  <cp:lastPrinted>2014-01-30T10:23:00Z</cp:lastPrinted>
  <dcterms:modified xsi:type="dcterms:W3CDTF">2014-01-30T09:24:00Z</dcterms:modified>
  <cp:revision>17</cp:revision>
  <dc:subject/>
  <dc:title>Datos de la persona o entidad solicitante</dc:title>
</cp:coreProperties>
</file>