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B</w:t>
            </w:r>
          </w:p>
          <w:p>
            <w:pPr>
              <w:pStyle w:val="Normal"/>
              <w:spacing w:before="60" w:after="60"/>
              <w:rPr>
                <w:b/>
                <w:b/>
                <w:color w:val="FFFFFF"/>
                <w:sz w:val="18"/>
                <w:szCs w:val="18"/>
              </w:rPr>
            </w:pPr>
            <w:r>
              <w:rPr>
                <w:b/>
                <w:color w:val="FFFFFF"/>
                <w:sz w:val="18"/>
                <w:szCs w:val="18"/>
              </w:rPr>
              <w:t xml:space="preserve">MODELO NORMALIZADO PARA LA PRESENTACION DE LA JUSTIFICACION DE LOS GASTOS SUBVENCIONADOS POR LA AYUDA REGULADA POR LA ORDEN DEL CONSEJERO DE MEDIO RURAL, PESCA Y ALIMENTACION POR LA QUE SE CONVOCAN PARA EL 2018 LAS AYUDAS A LA PROMOCION DE PRODUCTOS ALIMENTARIOS DE CANTABRIA </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6_2240311091"/>
            <w:bookmarkStart w:id="1" w:name="__Fieldmark__26_2240311091"/>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7_2240311091"/>
            <w:bookmarkStart w:id="3" w:name="__Fieldmark__27_2240311091"/>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24031109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8_2240311091"/>
            <w:bookmarkStart w:id="5" w:name="__Fieldmark__28_2240311091"/>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4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left"/>
              <w:rPr/>
            </w:pPr>
            <w:r>
              <w:rPr>
                <w:szCs w:val="16"/>
              </w:rPr>
              <w:t>El ingreso de la ayuda se realizará en la cuenta bancaria siguiente de la que el beneficiario es titular:</w:t>
            </w:r>
          </w:p>
          <w:p>
            <w:pPr>
              <w:pStyle w:val="Normal"/>
              <w:spacing w:before="60" w:after="60"/>
              <w:jc w:val="left"/>
              <w:rPr/>
            </w:pPr>
            <w:r>
              <w:rPr>
                <w:rFonts w:eastAsia="Arial"/>
                <w:szCs w:val="16"/>
              </w:rPr>
              <w:t xml:space="preserve">               </w:t>
            </w:r>
            <w:r>
              <w:rPr>
                <w:szCs w:val="16"/>
              </w:rPr>
              <w:t xml:space="preserve">ES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fldChar w:fldCharType="begin">
                <w:ffData>
                  <w:name w:val="Unnamed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xml:space="preserve">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Orden del Consejero de Medio Rural, Pesca y Alimentación por la que se convoca para el 2018 las ayudas a la promoción de los productos alimentarios de Cantabria, le sea abonada una subvención sobre un gasto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y participación a la feria agroalimentaria que se celebró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6"/>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54_2240311091"/>
            <w:bookmarkStart w:id="7" w:name="__Fieldmark__54_2240311091"/>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Relación de facturas de gasto realizado según modelo normalizado (Anexo B1).</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55_2240311091"/>
            <w:bookmarkStart w:id="9" w:name="__Fieldmark__55_224031109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ocumentos originales y fotocopias del gasto y pago realizado: facturas y justificantes del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6_2240311091"/>
            <w:bookmarkStart w:id="11" w:name="__Fieldmark__56_224031109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Declaración del beneficiario de otras ayudas solicitadas o concedidas para la financiación del proyecto según modelo normalizado (Anexo B2).</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7_2240311091"/>
            <w:bookmarkStart w:id="13" w:name="__Fieldmark__57_224031109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7"/>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09537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095375" cy="6858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rFonts w:cs="Arial"/>
              <w:b/>
              <w:b/>
              <w:bCs/>
              <w:sz w:val="14"/>
              <w:szCs w:val="14"/>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B</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cs="Arial"/>
      <w:sz w:val="16"/>
      <w:szCs w:val="24"/>
      <w:lang w:eastAsia="zh-CN"/>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5:00Z</cp:lastPrinted>
  <dcterms:modified xsi:type="dcterms:W3CDTF">2018-06-13T10:07:00Z</dcterms:modified>
  <cp:revision>59</cp:revision>
  <dc:subject/>
  <dc:title>SOLICITUD DE AYUDA ORDEN GAN/xx/2014, DE DD DE MMMMM, POR LA QUE …</dc:title>
</cp:coreProperties>
</file>