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LA ORDEN DEL CONSEJERO DE MEDIO RURAL, PESCA Y ALIMENTACION POR LA QUE SE CONVOCAN PARA EL 2018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356555729"/>
            <w:bookmarkStart w:id="1" w:name="__Fieldmark__24_3356555729"/>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356555729"/>
            <w:bookmarkStart w:id="3" w:name="__Fieldmark__25_3356555729"/>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35655572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3356555729"/>
            <w:bookmarkStart w:id="5" w:name="__Fieldmark__26_3356555729"/>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Orden del Consejero de Medio Rural, Pesca y Alimentación por la que se convoca para el 2018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p>
            <w:pPr>
              <w:pStyle w:val="Normal"/>
              <w:spacing w:before="60" w:after="6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356555729"/>
            <w:bookmarkStart w:id="7" w:name="__Fieldmark__42_3356555729"/>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356555729"/>
            <w:bookmarkStart w:id="9" w:name="__Fieldmark__43_3356555729"/>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Orden del Consejero de Medio Rural, Pesca y Alimentación por la que se convoca para el 2018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356555729"/>
            <w:bookmarkStart w:id="11" w:name="__Fieldmark__48_335655572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actividad a subvencionar que deberá incluir, como mínimo, la documentación establecida en el apartado 10 de la Orden del Consejero de Medio Rural, Pesca y Alimentación por la que se convoca para el 2018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356555729"/>
            <w:bookmarkStart w:id="13" w:name="__Fieldmark__49_335655572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356555729"/>
            <w:bookmarkStart w:id="15" w:name="__Fieldmark__50_335655572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356555729"/>
            <w:bookmarkStart w:id="17" w:name="__Fieldmark__51_335655572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356555729"/>
            <w:bookmarkStart w:id="19" w:name="__Fieldmark__52_335655572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3356555729"/>
            <w:bookmarkStart w:id="21" w:name="__Fieldmark__53_335655572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3356555729"/>
            <w:bookmarkStart w:id="23" w:name="__Fieldmark__54_335655572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31381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313815" cy="7620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0:00Z</cp:lastPrinted>
  <dcterms:modified xsi:type="dcterms:W3CDTF">2018-06-13T10:06:00Z</dcterms:modified>
  <cp:revision>75</cp:revision>
  <dc:subject/>
  <dc:title>SOLICITUD DE AYUDA ORDEN GAN/xx/2014, DE DD DE MMMMM, POR LA QUE …</dc:title>
</cp:coreProperties>
</file>