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TENIDO MÍNIMO PARA INSCRIPCIÓN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N RACAN (PLAN AUTOPROTECCIÓN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) DATOS GENERALES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ombre del Establecimiento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Dirección Completa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71"/>
        <w:gridCol w:w="809"/>
        <w:gridCol w:w="2450"/>
        <w:gridCol w:w="790"/>
        <w:gridCol w:w="24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eléfono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ax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mai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005"/>
        <w:gridCol w:w="244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Ocupantes: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sin empleado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Empleado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Actividades del establecimiento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Otras actividades que se desarrollan en la misma edificación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echa homologación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echa última revisión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echa fin de vigenci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TITULAR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150"/>
        <w:gridCol w:w="211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itular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CIF/NIF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Dirección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eléfono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ax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mail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DATOS ESTRUCTURAL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440"/>
        <w:gridCol w:w="1260"/>
        <w:gridCol w:w="1260"/>
        <w:gridCol w:w="175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Tipo de </w:t>
            </w:r>
            <w:r>
              <w:rPr>
                <w:rFonts w:eastAsia="SimSun;宋体"/>
                <w:sz w:val="24"/>
                <w:szCs w:val="24"/>
                <w:shd w:fill="E0E0E0" w:val="clear"/>
              </w:rPr>
              <w:t>Estructur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Hormig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Metál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Mad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Piedr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Otros</w:t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5"/>
        <w:gridCol w:w="4495"/>
        <w:gridCol w:w="103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de plantas sobre rasa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de planta bajo rasa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0"/>
        <w:gridCol w:w="1630"/>
        <w:gridCol w:w="1630"/>
        <w:gridCol w:w="1630"/>
        <w:gridCol w:w="16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de plan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uperficie útil (m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uperficie construida (m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de plan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uperficie útil (m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uperficie construida (m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de plan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uperficie útil (m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uperficie construida (m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de plan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uperficie útil (m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uperficie construida (m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de plan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uperficie útil (m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uperficie construida (m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2569"/>
        <w:gridCol w:w="720"/>
        <w:gridCol w:w="2700"/>
        <w:gridCol w:w="6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salidas al exter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º escaleras interio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SimSun;宋体"/>
                <w:sz w:val="24"/>
                <w:szCs w:val="24"/>
              </w:rPr>
              <w:t>Nº escaleras exteriore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3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ectorización de incendios</w:t>
            </w:r>
          </w:p>
        </w:tc>
      </w:tr>
      <w:tr>
        <w:trPr>
          <w:trHeight w:val="13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3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Información relevante sobre estructura y/o edificio</w:t>
            </w:r>
          </w:p>
        </w:tc>
      </w:tr>
      <w:tr>
        <w:trPr>
          <w:trHeight w:val="13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ipo de suministro</w:t>
              <w:tab/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Agua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Gas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Gasoil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Electricidad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ENTORNO</w:t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ituación: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</w:tblGrid>
      <w:tr>
        <w:trPr>
          <w:trHeight w:val="282" w:hRule="atLeast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Rur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Urbano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5"/>
        <w:gridCol w:w="7425"/>
      </w:tblGrid>
      <w:tr>
        <w:trPr>
          <w:trHeight w:val="282" w:hRule="atLeast"/>
        </w:trPr>
        <w:tc>
          <w:tcPr>
            <w:tcW w:w="8897" w:type="dxa"/>
            <w:gridSpan w:val="3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Proximidad a: </w:t>
            </w:r>
          </w:p>
        </w:tc>
      </w:tr>
      <w:tr>
        <w:trPr>
          <w:trHeight w:val="282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7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ind w:left="65" w:hanging="0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Ríos</w:t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7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Carreteras -autovías</w:t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742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Carreteras nacionales</w:t>
            </w:r>
          </w:p>
        </w:tc>
      </w:tr>
      <w:tr>
        <w:trPr>
          <w:trHeight w:val="282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742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Industrias</w:t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742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Zona forestal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5"/>
        <w:gridCol w:w="2180"/>
        <w:gridCol w:w="5475"/>
      </w:tblGrid>
      <w:tr>
        <w:trPr>
          <w:trHeight w:val="282" w:hRule="atLeast"/>
        </w:trPr>
        <w:tc>
          <w:tcPr>
            <w:tcW w:w="9127" w:type="dxa"/>
            <w:gridSpan w:val="4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ntorno del edificio</w:t>
            </w:r>
          </w:p>
        </w:tc>
      </w:tr>
      <w:tr>
        <w:trPr>
          <w:trHeight w:val="282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Aislado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d. Usos múltiples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Pareado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Colindante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spacio abierto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Actividades colindantes y compartidas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Activida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itula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Otros Elementos Vulnerables del entorn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) ACCESIBILIDAD</w:t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Información relevante sobre el acces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Características de los accesos de vehículos a las fachadas del establecimient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achadas accesibles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 FOCOS DE PELIGRO</w:t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ipo de riesg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Tipo y cantidad de productos peligrosos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) INSTALACIONES DE INCENDIOS</w:t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5"/>
        <w:gridCol w:w="4023"/>
        <w:gridCol w:w="3402"/>
      </w:tblGrid>
      <w:tr>
        <w:trPr>
          <w:trHeight w:val="282" w:hRule="atLeast"/>
        </w:trPr>
        <w:tc>
          <w:tcPr>
            <w:tcW w:w="657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15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023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Instalación</w:t>
            </w:r>
          </w:p>
        </w:tc>
        <w:tc>
          <w:tcPr>
            <w:tcW w:w="3402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echa última revisión</w:t>
            </w:r>
          </w:p>
        </w:tc>
      </w:tr>
      <w:tr>
        <w:trPr>
          <w:trHeight w:val="282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Detección y alarma de incendio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xtintores de incendio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Hidrant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xtinción automática de incendio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eñalizació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quipo bombeo y aljibe/deposito agu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Pulsadores de alarma de incendio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Bocas de incendios equipad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Columna se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Alumbrado de emergenci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Si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No</w:t>
            </w:r>
          </w:p>
        </w:tc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Grupo electrógeno y SA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) ADJUNTAR EN FORMATO PDF LOS PLANOS</w:t>
      </w:r>
      <w:r>
        <w:rPr>
          <w:sz w:val="24"/>
          <w:szCs w:val="24"/>
        </w:rPr>
        <w:t>: (ficheros independientes)</w:t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itu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mplazami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ctivid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/>
      </w:pPr>
      <w:r>
        <w:rPr>
          <w:sz w:val="24"/>
          <w:szCs w:val="24"/>
        </w:rPr>
        <w:t>Fach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cup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ctoriz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dios detec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dios de alar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ccesibilidad med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dios extinción inter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dios exter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ecorridos evacu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tros planos releva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Lo que se solicita a los efectos oportunos en Santander, a ……..de…………………..de 20…..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irmado: ……………………………………..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4"/>
          <w:szCs w:val="24"/>
        </w:rPr>
        <w:t>(El Titular/Organizador o su Representante legal)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  <w:t>AVISO LEGAL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  <w:t>Antes de firmar, se recomienda que lea atentamente la información sobre protección de datos personales incluida en el recuadro siguiente: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  <w:t>INFORMACIÓN BÁSICA SOBRE PROTECCIÓN DE DATOS PERSONALE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  <w:t>EN EL EJERCICIO DEL DERECHO DE ACCESO A LA INFORMACIÓN PÚBLICA</w:t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74"/>
      </w:tblGrid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ratamiento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lanes de Autoprotección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sponsable del tratamiento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b/>
                <w:bCs/>
              </w:rPr>
              <w:t>Dirección General de Interior, con domicilio en Calle Peña Herbosa Nº 29, 39003 Santander, Cantabria.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Finalidad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Gestionar la solicitud de homologación del Plan Autoprotección.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Legitimación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b/>
                <w:bCs/>
              </w:rPr>
              <w:t>Realizar el tratamiento para el cumplimiento de una misión llevada a cabo en beneficio del interés público y en el ejercicio de poderes públicos conferidos al responsable del tratamien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44" w:hanging="244"/>
              <w:rPr/>
            </w:pPr>
            <w:r>
              <w:rPr>
                <w:rFonts w:eastAsia="Calibri"/>
                <w:b/>
                <w:bCs/>
              </w:rPr>
              <w:t>Ley 3/2019, de 1 de marzo, de Protección Civil y Gestión de Emergencias del Gobierno de Cantabr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44" w:hanging="24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D 393/2007, de 23 de marzo por el que se aprueba la Norma básica de Autoprotección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44" w:hanging="24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Decreto 24/2015, de 23 de abril por el que se regula el procedimiento de Control Administrativo y Registro de los Planes de Autoprotección.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Destinatarios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Los datos personales facilitados en este formulario, en su caso y exclusivamente para operaciones relacionadas con la finalidad antes indicada, podrán comunicarse a Organismo Públicos de Protección Civil y a Servicios de Prevención, Extinción de Incendios y Salvamento.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Derechos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 retirar el consentimiento en cualquier momento, a la rectificación y supresión de sus datos, a la limitación u oposición a su tratamiento y el derecho a presentar una reclamación ante la Autoridad de control.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Información adicional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spacing w:before="120" w:after="0"/>
              <w:rPr/>
            </w:pPr>
            <w:hyperlink r:id="rId2">
              <w:r>
                <w:rPr>
                  <w:rStyle w:val="InternetLink"/>
                  <w:rFonts w:eastAsia="Calibri"/>
                  <w:b/>
                  <w:bCs/>
                </w:rPr>
                <w:t>www.aped.es</w:t>
              </w:r>
            </w:hyperlink>
            <w:r>
              <w:rPr>
                <w:rFonts w:eastAsia="Calibri"/>
                <w:b/>
                <w:bCs/>
              </w:rPr>
              <w:t xml:space="preserve"> (http://.aped.es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117590" cy="6058535"/>
                <wp:effectExtent l="0" t="0" r="0" b="0"/>
                <wp:wrapNone/>
                <wp:docPr id="1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7590" cy="6058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085850" cy="5683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rPr>
              <w:rFonts w:eastAsia="SimSun;宋体"/>
            </w:rPr>
          </w:pPr>
          <w:r>
            <w:rPr>
              <w:rFonts w:eastAsia="Times New Roman"/>
            </w:rPr>
            <w:t xml:space="preserve">       </w:t>
          </w:r>
          <w:r>
            <w:rPr>
              <w:rFonts w:eastAsia="SimSun;宋体"/>
            </w:rPr>
            <w:drawing>
              <wp:inline distT="0" distB="0" distL="0" distR="0">
                <wp:extent cx="1329690" cy="8928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969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, INTERIOR, JUSTICIA Y ACCIÓN EXTERIOR</w:t>
          </w:r>
        </w:p>
        <w:p>
          <w:pPr>
            <w:pStyle w:val="Header"/>
            <w:ind w:left="-108" w:hanging="0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Dirección General de Interior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ind w:left="-180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ed.e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17:00Z</dcterms:created>
  <dc:creator>cgm2488</dc:creator>
  <dc:description/>
  <cp:keywords/>
  <dc:language>en-US</dc:language>
  <cp:lastModifiedBy>Palacio Riego María Teresa</cp:lastModifiedBy>
  <cp:lastPrinted>2018-11-28T13:39:00Z</cp:lastPrinted>
  <dcterms:modified xsi:type="dcterms:W3CDTF">2020-02-26T10:17:00Z</dcterms:modified>
  <cp:revision>2</cp:revision>
  <dc:subject/>
  <dc:title>Núm</dc:title>
</cp:coreProperties>
</file>