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NTENIDO MÍNIMO PARA INSCRIPCIÓN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N RACAN (DOCUMENTO DE MEDIDAS DE PREVENCIÓN Y EVACUACIÓN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) DATOS GENERALES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Nombre del Establecimiento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Dirección Completa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71"/>
        <w:gridCol w:w="809"/>
        <w:gridCol w:w="2450"/>
        <w:gridCol w:w="790"/>
        <w:gridCol w:w="24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Teléfono: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ax: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Email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) TITULAR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150"/>
        <w:gridCol w:w="211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Titular:</w:t>
            </w:r>
          </w:p>
        </w:tc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CIF/NIF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Dirección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Teléfono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ax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Email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ACTIVIDADES MEDIO FÍSIC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Descripción de Actividades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8"/>
        <w:gridCol w:w="1620"/>
        <w:gridCol w:w="1260"/>
        <w:gridCol w:w="1800"/>
        <w:gridCol w:w="1800"/>
      </w:tblGrid>
      <w:tr>
        <w:trPr/>
        <w:tc>
          <w:tcPr>
            <w:tcW w:w="9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Actividad o uso del establecimient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Administrativ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Doce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Industr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Oc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Comerc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Otros</w:t>
            </w:r>
          </w:p>
        </w:tc>
      </w:tr>
    </w:tbl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Centro o Lugar de Desarrollo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Plantilla y Usuarios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Entorno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Accesibilidad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b/>
          <w:sz w:val="24"/>
          <w:szCs w:val="24"/>
        </w:rPr>
        <w:t>D) ACTIVIDADES EMERGENCIA</w:t>
      </w:r>
    </w:p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Detección y alerta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9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Mecanismo de Ala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Identificación de la Persona que dará la alarm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Identificación del Centro de Gestión de Emergencias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Evacuación y/o Confinamiento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Prestación de las primeras ayudas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Modos de recepción de las primeras ayudas externas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1166"/>
        <w:gridCol w:w="2564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Responsable del Procedimie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Identificación</w:t>
            </w:r>
          </w:p>
        </w:tc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Funció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Teléfon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Responsable de la puesta en marcha del Plan de Emergencias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) IMPLANTACIÓN DEL DOCUMENTO</w:t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Programa formación y capacitación personal con participación activa procedimientos actividades emergencias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Programa formación e información a todo el personal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Programa de información general para usuari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Señalización y normas para actuación de visitant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Programa dotación y adecuación medios materiales y recurs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4536" w:leader="none"/>
                <w:tab w:val="left" w:pos="5954" w:leader="none"/>
              </w:tabs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Programa de ejercicios y simulacro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F) ADJUNTAR EN FORMATO PDF LOS PLANOS</w:t>
      </w:r>
      <w:r>
        <w:rPr>
          <w:sz w:val="24"/>
          <w:szCs w:val="24"/>
        </w:rPr>
        <w:t>: (ficheros independient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itu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mplazami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ctivid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acha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cup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ctoriz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dios detec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dios de alar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ccesibilidad medi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dios extinción inter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dios exter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ecorridos evacu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  <w:tab w:val="left" w:pos="4536" w:leader="none"/>
          <w:tab w:val="left" w:pos="59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tros planos relevantes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Lo que se solicita a los efectos oportunos en Santander, a ……..de…………………..de 20…..</w:t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irmado: ……………………………………..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bCs/>
          <w:color w:val="000000"/>
          <w:sz w:val="24"/>
          <w:szCs w:val="24"/>
        </w:rPr>
        <w:t>(El Titular/Organizador o su Representante legal)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  <w:t>AVISO LEGAL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  <w:t>Antes de firmar, se recomienda que lea atentamente la información sobre protección de datos personales incluida en el recuadro siguiente: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  <w:t>INFORMACIÓN BÁSICA SOBRE PROTECCIÓN DE DATOS PERSONALES</w:t>
      </w:r>
    </w:p>
    <w:p>
      <w:pPr>
        <w:pStyle w:val="Normal"/>
        <w:autoSpaceDE w:val="false"/>
        <w:jc w:val="center"/>
        <w:rPr>
          <w:rFonts w:ascii="Arial-BoldMT" w:hAnsi="Arial-BoldMT" w:cs="Arial-BoldMT"/>
          <w:b/>
          <w:b/>
          <w:bCs/>
          <w:color w:val="000000"/>
          <w:sz w:val="18"/>
          <w:szCs w:val="18"/>
        </w:rPr>
      </w:pPr>
      <w:r>
        <w:rPr>
          <w:rFonts w:cs="Arial-BoldMT" w:ascii="Arial-BoldMT" w:hAnsi="Arial-BoldMT"/>
          <w:b/>
          <w:bCs/>
          <w:color w:val="000000"/>
          <w:sz w:val="18"/>
          <w:szCs w:val="18"/>
        </w:rPr>
        <w:t>EN EL EJERCICIO DEL DERECHO DE ACCESO A LA INFORMACIÓN PÚBLICA</w:t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18"/>
          <w:szCs w:val="18"/>
        </w:rPr>
      </w:pPr>
      <w:r>
        <w:rPr>
          <w:rFonts w:cs="Helvetica" w:ascii="Helvetica" w:hAnsi="Helvetic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474"/>
      </w:tblGrid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ratamiento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lanes de Autoprotección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sponsable del tratamiento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b/>
                <w:bCs/>
              </w:rPr>
              <w:t>Dirección General de Interior, con domicilio en Calle Peña Herbosa Nº 29, 39003 Santander, Cantabria.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Finalidad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Gestionar la solicitud de homologación del Plan Autoprotección.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Legitimación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ealizar el tratamiento para el cumplimiento de una misión llevada a cabo en beneficio del interés público y en el ejercicio de poderes públicos conferidos al responsable del tratamiento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44" w:hanging="244"/>
              <w:rPr/>
            </w:pPr>
            <w:r>
              <w:rPr>
                <w:rFonts w:eastAsia="Calibri"/>
                <w:b/>
                <w:bCs/>
              </w:rPr>
              <w:t>Ley 3/2019, de 1 de marzo, de Protección Civil y Gestión de Emergencias del Gobierno de Cantabria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44" w:hanging="24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RD 393/2007, de 23 de marzo por el que se aprueba la Norma básica de Autoprotección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44" w:hanging="24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Decreto 24/2015, de 23 de abril por el que se regula el procedimiento de Control Administrativo y Registro de los Planes de Autoprotección.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Destinatarios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Los datos personales facilitados en este formulario, en su caso y exclusivamente para operaciones relacionadas con la finalidad antes indicada, podrán comunicarse a Organismo Públicos de Protección Civil y a Servicios de Prevención, Extinción de Incendios y Salvamento.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Derechos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A retirar el consentimiento en cualquier momento, a la rectificación y supresión de sus datos, a la limitación u oposición a su tratamiento y el derecho a presentar una reclamación ante la Autoridad de control.</w:t>
            </w:r>
          </w:p>
        </w:tc>
      </w:tr>
      <w:tr>
        <w:trPr/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Información adicional</w:t>
            </w:r>
          </w:p>
        </w:tc>
        <w:tc>
          <w:tcPr>
            <w:tcW w:w="74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spacing w:before="120" w:after="0"/>
              <w:rPr/>
            </w:pPr>
            <w:hyperlink r:id="rId2">
              <w:r>
                <w:rPr>
                  <w:rStyle w:val="InternetLink"/>
                  <w:rFonts w:eastAsia="Calibri"/>
                  <w:b/>
                  <w:bCs/>
                </w:rPr>
                <w:t>www.aped.es</w:t>
              </w:r>
            </w:hyperlink>
            <w:r>
              <w:rPr>
                <w:rFonts w:eastAsia="Calibri"/>
                <w:b/>
                <w:bCs/>
              </w:rPr>
              <w:t xml:space="preserve"> (http://.aped.es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117590" cy="6058535"/>
                <wp:effectExtent l="0" t="0" r="0" b="0"/>
                <wp:wrapNone/>
                <wp:docPr id="1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7590" cy="6058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1085850" cy="5683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850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  <w:lang w:val="en-US" w:eastAsia="en-US"/>
            </w:rPr>
            <w:drawing>
              <wp:inline distT="0" distB="0" distL="0" distR="0">
                <wp:extent cx="1329690" cy="892810"/>
                <wp:effectExtent l="0" t="0" r="0" b="0"/>
                <wp:docPr id="3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969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, INTERIOR, JUSTICIA Y ACCIÓN EXTERIOR</w:t>
          </w:r>
        </w:p>
        <w:p>
          <w:pPr>
            <w:pStyle w:val="Head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            </w:t>
          </w: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Dirección General de Interior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ind w:left="-180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ed.e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0:16:00Z</dcterms:created>
  <dc:creator>cgm2488</dc:creator>
  <dc:description/>
  <cp:keywords/>
  <dc:language>en-US</dc:language>
  <cp:lastModifiedBy>Palacio Riego María Teresa</cp:lastModifiedBy>
  <cp:lastPrinted>2017-08-24T11:53:00Z</cp:lastPrinted>
  <dcterms:modified xsi:type="dcterms:W3CDTF">2020-02-26T10:16:00Z</dcterms:modified>
  <cp:revision>2</cp:revision>
  <dc:subject/>
  <dc:title>Núm</dc:title>
</cp:coreProperties>
</file>