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8425</wp:posOffset>
                </wp:positionH>
                <wp:positionV relativeFrom="paragraph">
                  <wp:posOffset>-869315</wp:posOffset>
                </wp:positionV>
                <wp:extent cx="2369820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pacio reservado para el registr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64.15pt;mso-wrap-distance-left:9.05pt;mso-wrap-distance-right:9.05pt;mso-wrap-distance-top:0pt;mso-wrap-distance-bottom:0pt;margin-top:-68.4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pacio reservado para el registr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94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declar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(cumplimentar sólo en el caso de que la persona actúe por medio de representant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a efectos de notificació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140"/>
        <w:gridCol w:w="674"/>
        <w:gridCol w:w="977"/>
        <w:gridCol w:w="139"/>
        <w:gridCol w:w="478"/>
        <w:gridCol w:w="1843"/>
        <w:gridCol w:w="609"/>
        <w:gridCol w:w="140"/>
        <w:gridCol w:w="698"/>
        <w:gridCol w:w="254"/>
        <w:gridCol w:w="444"/>
        <w:gridCol w:w="698"/>
        <w:gridCol w:w="709"/>
      </w:tblGrid>
      <w:tr>
        <w:trPr>
          <w:trHeight w:val="211" w:hRule="exact"/>
        </w:trPr>
        <w:tc>
          <w:tcPr>
            <w:tcW w:w="10215" w:type="dxa"/>
            <w:gridSpan w:val="14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vivienda de uso turístico</w:t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ivienda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1</w:t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2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55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 la comun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282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222.4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77" w:hRule="atLeast"/>
        </w:trPr>
        <w:tc>
          <w:tcPr>
            <w:tcW w:w="241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114386859"/>
            <w:bookmarkStart w:id="1" w:name="__Fieldmark__0_111438685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se de actividad</w:t>
            </w:r>
          </w:p>
        </w:tc>
        <w:tc>
          <w:tcPr>
            <w:tcW w:w="7796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114386859"/>
            <w:bookmarkStart w:id="3" w:name="__Fieldmark__1_111438685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datos, que se señalan a continuación acompañando la documentación que así lo acred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114386859"/>
      <w:bookmarkStart w:id="5" w:name="__Fieldmark__2_1114386859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Í autorizo a la Dirección General de Turismo para consultar y comprobar los datos acreditativos de la identidad del comunicante. Esta autorización no me exime de mi obligación de aportar la documentación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1114386859"/>
      <w:bookmarkStart w:id="7" w:name="__Fieldmark__3_1114386859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acreditativos de la identidad del comunicante, por lo que procedo a su aportación, junto con la restante documentación necesar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ectos de la presentación de la comunic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Los titulares de las viviendas de uso turístico que cesen en su actividad deberán comunicarlo a la Dirección General competente en materia de turismo en el plazo máximo de un mes </w:t>
      </w:r>
      <w:r>
        <w:rPr>
          <w:rFonts w:cs="Arial" w:ascii="Arial" w:hAnsi="Arial"/>
          <w:color w:val="000000"/>
          <w:sz w:val="16"/>
          <w:szCs w:val="16"/>
        </w:rPr>
        <w:t xml:space="preserve">desde que se produzca tal circunstanc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Cualquier modificación que afecte a los datos, manifestaciones </w:t>
      </w:r>
      <w:r>
        <w:rPr>
          <w:rFonts w:cs="Arial" w:ascii="Arial" w:hAnsi="Arial"/>
          <w:color w:val="000000"/>
          <w:sz w:val="16"/>
          <w:szCs w:val="16"/>
        </w:rPr>
        <w:t>o exigencias legales presentados al inicio de la actividad tendrá que ser comunicada por escrito a la Dirección General competente en materia de turismo en el plazo de 15 días hábiles a contar desde el siguiente a que se produzca la misma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La Dirección General competente en materia de turismo procederá de oficio a su inscripción en el Registro General de Empresas Turísticas de Cantabria, sin perjuicio de realizar las oportunas labores de inspección y control al objeto de verificar el cumplimiento de la normativa turística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Nombre, apellidos y firma)                                                                                           (Nombre, apellidos y firma)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5"/>
        <w:gridCol w:w="7951"/>
      </w:tblGrid>
      <w:tr>
        <w:trPr/>
        <w:tc>
          <w:tcPr>
            <w:tcW w:w="10206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BFBFBF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IÓN BÁSICA SOBRE PROTECCIÓN DE DATOS DE CARÁCTER PERSONAL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cumplimiento de la Ley Orgánica 3/2018, de 5 de diciembre, de Protección de Datos Personales y garantía de los derechos digitales, y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tamiento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o General de Empresas Turísticas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le del tratamiento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a General de Turismo, con domicilio en Calle Albert Einstein, 4 - 39011 Santander (Cantabria)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idad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ión y tramitación de las distintas declaraciones responsables y solicitudes formuladas por titulares de las viviendas de uso turístico con el fin de que se proceda a la inscripción, baja o modificación de los mismos en el Registro General de Empresas Turísticas de la Comunidad Autónoma de Cantabria; desarrollo y ejecución de actuaciones de fomento. Gestión y tramitación de las reclamaciones y denuncias referidas a establecimientos inscritos y no inscritos en el citado registro.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timación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tratamiento es necesario para el cumplimiento de una misión realizada en interés público o en el ejercicio de poderes públicos conferidos al responsable de tratamiento  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zo 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personales se conservarán hasta que el titular comunique el cese de la actividad ante la Dirección General de Turismo, se proceda a la cancelación de oficio en el Registro General de Empresas Turísticas de la Comunidad Autónoma de Cantabria o se finalice la tramitación de un procedimiento administrativo o judicial frente al titular de la vivienda.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tarios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podrán comunicarse a los siguientes organismos, exclusivamente para operaciones relacionadas con la finalidad antes indicada: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nisterio de Industria, Comercio y Turismo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gencia Estatal de Administración Tributa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gencia Cántabra de Administración Tributa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sorería General de la Seguridad Social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irección General de la Polic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irección General del Catastro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CANE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ntidades Locales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hos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eso, rectificación o supresión, o la limitación de su tratamiento, o a oponerse al tratamiento, así  como el derecho a la portabilidad de los datos. </w:t>
            </w:r>
          </w:p>
        </w:tc>
      </w:tr>
      <w:tr>
        <w:trPr>
          <w:trHeight w:val="598" w:hRule="atLeast"/>
        </w:trPr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ión adicional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de presentar una reclamación ante la Agencia Española de Protección de Datos, así como consultar la información adicional y detallada sobre Protección de Datos en la siguientes páginas web: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profesional.turismodecantabria.com/inicio</w:t>
              </w:r>
            </w:hyperlink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aepd.es/</w:t>
              </w:r>
            </w:hyperlink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851" w:gutter="0" w:header="284" w:top="340" w:footer="68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Teléf.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  <w:r>
      <w:rPr>
        <w:rFonts w:cs="Arial" w:ascii="Arial" w:hAnsi="Arial"/>
        <w:sz w:val="16"/>
        <w:szCs w:val="16"/>
      </w:rPr>
      <w:t xml:space="preserve"> C/ Albert Einstein nº 4, Edificio Sodercan 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Teléf.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  <w:r>
      <w:rPr>
        <w:rFonts w:cs="Arial" w:ascii="Arial" w:hAnsi="Arial"/>
        <w:sz w:val="16"/>
        <w:szCs w:val="16"/>
      </w:rPr>
      <w:t xml:space="preserve"> C/ Albert Einstein nº 4, Edificio Sodercan PCTCAN, 39011 Santander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72"/>
    </w:tblGrid>
    <w:tr>
      <w:trPr>
        <w:trHeight w:val="1095" w:hRule="atLeast"/>
      </w:trPr>
      <w:tc>
        <w:tcPr>
          <w:tcW w:w="4972" w:type="dxa"/>
          <w:tcBorders/>
        </w:tcPr>
        <w:p>
          <w:pPr>
            <w:pStyle w:val="Normal"/>
            <w:tabs>
              <w:tab w:val="clear" w:pos="708"/>
              <w:tab w:val="left" w:pos="540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7110" w:leader="none"/>
            </w:tabs>
            <w:ind w:left="180" w:hanging="0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143635" cy="578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</w:r>
          <w:r>
            <w:rPr>
              <w:rFonts w:cs="Lucida Sans Unicode" w:ascii="Lucida Sans Unicode" w:hAnsi="Lucida Sans Unicode"/>
              <w:sz w:val="14"/>
              <w:szCs w:val="14"/>
              <w:lang w:val="en-US" w:eastAsia="en-US"/>
            </w:rPr>
            <w:drawing>
              <wp:inline distT="0" distB="0" distL="0" distR="0">
                <wp:extent cx="1030605" cy="50990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</w:r>
        </w:p>
        <w:p>
          <w:pPr>
            <w:pStyle w:val="Normal"/>
            <w:ind w:left="708" w:hanging="708"/>
            <w:rPr>
              <w:rFonts w:ascii="Lucida Sans Unicode" w:hAnsi="Lucida Sans Unicode" w:cs="Lucida Sans Unicode"/>
              <w:b/>
              <w:b/>
              <w:sz w:val="14"/>
              <w:szCs w:val="14"/>
            </w:rPr>
          </w:pPr>
          <w:r>
            <w:rPr>
              <w:rFonts w:cs="Lucida Sans Unicode" w:ascii="Lucida Sans Unicode" w:hAnsi="Lucida Sans Unicode"/>
              <w:b/>
              <w:sz w:val="14"/>
              <w:szCs w:val="14"/>
            </w:rPr>
          </w:r>
        </w:p>
        <w:p>
          <w:pPr>
            <w:pStyle w:val="Normal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</w:r>
        </w:p>
      </w:tc>
      <w:tc>
        <w:tcPr>
          <w:tcW w:w="4972" w:type="dxa"/>
          <w:tcBorders/>
        </w:tcPr>
        <w:p>
          <w:pPr>
            <w:pStyle w:val="Normal"/>
            <w:snapToGrid w:val="false"/>
            <w:jc w:val="right"/>
            <w:rPr>
              <w:rFonts w:ascii="Lucida Sans Unicode" w:hAnsi="Lucida Sans Unicode" w:cs="Lucida Sans Unicode"/>
              <w:sz w:val="14"/>
              <w:szCs w:val="14"/>
              <w:lang w:val="en-US" w:eastAsia="en-US"/>
            </w:rPr>
          </w:pPr>
          <w:r>
            <w:rPr>
              <w:rFonts w:cs="Lucida Sans Unicode" w:ascii="Lucida Sans Unicode" w:hAnsi="Lucida Sans Unicode"/>
              <w:sz w:val="14"/>
              <w:szCs w:val="1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801495</wp:posOffset>
                    </wp:positionH>
                    <wp:positionV relativeFrom="paragraph">
                      <wp:posOffset>186690</wp:posOffset>
                    </wp:positionV>
                    <wp:extent cx="1234440" cy="236220"/>
                    <wp:effectExtent l="0" t="0" r="0" b="0"/>
                    <wp:wrapSquare wrapText="bothSides"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34440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exact" w:line="16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Dirección General de Turismo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Servicio de Actividades Turísticas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ind w:right="0" w:hanging="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36830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7.2pt;height:18.6pt;mso-wrap-distance-left:9.05pt;mso-wrap-distance-right:9.05pt;mso-wrap-distance-top:0pt;mso-wrap-distance-bottom:0pt;margin-top:14.7pt;mso-position-vertical-relative:text;margin-left:141.85pt;mso-position-horizontal-relative:text">
                    <v:fill opacity="0f"/>
                    <v:textbox inset="0.000694444444444445in,0.000694444444444445in,0.0402777777777778in,0.000694444444444445in"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85</wp:posOffset>
              </wp:positionH>
              <wp:positionV relativeFrom="paragraph">
                <wp:posOffset>246380</wp:posOffset>
              </wp:positionV>
              <wp:extent cx="6489065" cy="4667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6672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COMUNICACIÓN DE CESE DE ACTIVIDAD/MODIFICACIÓN DE DATOS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VIVIENDA DE USO TURÍSTICO ALQUILER COMPLETO / ALQUILER COMPARTIDO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6.75pt;mso-wrap-distance-left:9.05pt;mso-wrap-distance-right:9.05pt;mso-wrap-distance-top:0pt;mso-wrap-distance-bottom:0pt;margin-top:19.4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COMUNICACIÓN DE CESE DE ACTIVIDAD/MODIFICACIÓN DE DATOS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VIVIENDA DE USO TURÍSTICO ALQUILER COMPLETO / ALQUILER COMPARTI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s://profesional.turismodecantabria.com/inicio" TargetMode="External"/><Relationship Id="rId5" Type="http://schemas.openxmlformats.org/officeDocument/2006/relationships/hyperlink" Target="https://www.aepd.e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8:00Z</dcterms:created>
  <dc:creator>vvb</dc:creator>
  <dc:description/>
  <cp:keywords/>
  <dc:language>en-US</dc:language>
  <cp:lastModifiedBy>Thomas García Laura</cp:lastModifiedBy>
  <cp:lastPrinted>2019-11-22T10:05:00Z</cp:lastPrinted>
  <dcterms:modified xsi:type="dcterms:W3CDTF">2019-11-22T09:28:00Z</dcterms:modified>
  <cp:revision>2</cp:revision>
  <dc:subject/>
  <dc:title>Datos de la persona o entidad solicitante</dc:title>
</cp:coreProperties>
</file>