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0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7595" cy="481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</w:t>
      </w:r>
      <w:r>
        <w:rPr>
          <w:b/>
        </w:rPr>
        <w:t xml:space="preserve">INSCRIPCIÓN EN EL     </w:t>
      </w:r>
    </w:p>
    <w:p>
      <w:pPr>
        <w:pStyle w:val="Header"/>
        <w:ind w:left="708" w:hanging="0"/>
        <w:rPr/>
      </w:pPr>
      <w:r>
        <w:rPr>
          <w:rFonts w:eastAsia="Arial"/>
          <w:b/>
        </w:rPr>
        <w:t xml:space="preserve">                          </w:t>
      </w:r>
      <w:r>
        <w:rPr>
          <w:b/>
        </w:rPr>
        <w:t xml:space="preserve">REGISTRO DE INDUSTRIAS AGROALIMENTARIAS,    </w:t>
        <w:tab/>
        <w:t xml:space="preserve">                            FORESTALES Y PESQUERAS</w:t>
      </w:r>
      <w:r>
        <w:rPr>
          <w:sz w:val="10"/>
          <w:szCs w:val="10"/>
        </w:rPr>
        <w:t xml:space="preserve"> </w:t>
      </w:r>
    </w:p>
    <w:p>
      <w:pPr>
        <w:pStyle w:val="Header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  <w:t>CONSEJERÍA DE MEDIO RURAL,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  <w:t>PESCA Y ALIMENTACIÓN</w:t>
      </w:r>
    </w:p>
    <w:p>
      <w:pPr>
        <w:pStyle w:val="Header"/>
        <w:rPr>
          <w:b/>
          <w:b/>
          <w:sz w:val="18"/>
          <w:szCs w:val="18"/>
        </w:rPr>
      </w:pPr>
      <w:r>
        <w:rPr>
          <w:sz w:val="10"/>
          <w:szCs w:val="10"/>
        </w:rPr>
        <w:t xml:space="preserve">DIRECCIÓN GENERAL DE PESCA Y ALIMENTACIÓN                                                                      </w:t>
      </w:r>
      <w:r>
        <w:rPr>
          <w:b/>
          <w:sz w:val="18"/>
          <w:szCs w:val="18"/>
        </w:rPr>
        <w:t>IMPRESO NORMALIZADO</w:t>
      </w:r>
    </w:p>
    <w:p>
      <w:pPr>
        <w:pStyle w:val="Header"/>
        <w:rPr>
          <w:sz w:val="10"/>
          <w:szCs w:val="10"/>
        </w:rPr>
      </w:pPr>
      <w:r>
        <w:rPr>
          <w:rFonts w:eastAsia="Arial"/>
          <w:sz w:val="10"/>
          <w:szCs w:val="10"/>
        </w:rPr>
        <w:t xml:space="preserve">   </w:t>
      </w:r>
      <w:r>
        <w:rPr>
          <w:sz w:val="10"/>
          <w:szCs w:val="10"/>
        </w:rPr>
        <w:t>SERVICIO DE ICA</w:t>
      </w:r>
    </w:p>
    <w:p>
      <w:pPr>
        <w:pStyle w:val="Header"/>
        <w:rPr>
          <w:sz w:val="10"/>
          <w:szCs w:val="10"/>
        </w:rPr>
      </w:pPr>
      <w:r>
        <w:rPr>
          <w:rFonts w:eastAsia="Arial"/>
          <w:sz w:val="10"/>
          <w:szCs w:val="10"/>
        </w:rPr>
        <w:t xml:space="preserve">   </w:t>
      </w:r>
      <w:r>
        <w:rPr>
          <w:sz w:val="10"/>
          <w:szCs w:val="10"/>
        </w:rPr>
        <w:t>SECCIÓN DE ICAP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46"/>
        <w:gridCol w:w="36"/>
        <w:gridCol w:w="562"/>
        <w:gridCol w:w="140"/>
        <w:gridCol w:w="704"/>
        <w:gridCol w:w="163"/>
        <w:gridCol w:w="821"/>
        <w:gridCol w:w="706"/>
        <w:gridCol w:w="279"/>
        <w:gridCol w:w="139"/>
        <w:gridCol w:w="142"/>
        <w:gridCol w:w="1123"/>
        <w:gridCol w:w="424"/>
        <w:gridCol w:w="281"/>
        <w:gridCol w:w="843"/>
        <w:gridCol w:w="141"/>
        <w:gridCol w:w="140"/>
        <w:gridCol w:w="422"/>
        <w:gridCol w:w="421"/>
        <w:gridCol w:w="140"/>
        <w:gridCol w:w="564"/>
      </w:tblGrid>
      <w:tr>
        <w:trPr>
          <w:trHeight w:val="137" w:hRule="atLeast"/>
          <w:cantSplit w:val="true"/>
        </w:trPr>
        <w:tc>
          <w:tcPr>
            <w:tcW w:w="6677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Inscripción en el Registro de Industrias Agroalimentarias, forestales y pesquera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ORMULARIO NORMALIZADO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. 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/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diente de:</w:t>
            </w:r>
          </w:p>
        </w:tc>
      </w:tr>
      <w:tr>
        <w:trPr>
          <w:trHeight w:val="321" w:hRule="atLeast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mpre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ul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 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mpresa</w:t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: 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micilio soci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blación: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ncia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 puesta en marcha:</w:t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06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establecimientos industrias que posee la empresa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: CAPITAL SOCIAL</w:t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6" w:type="dxa"/>
            <w:gridSpan w:val="10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turaleza Jurídic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8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uros.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3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Ext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dustria</w:t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encia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le o paraj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m.municipal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07" w:type="dxa"/>
            <w:gridSpan w:val="5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. explotación</w:t>
            </w:r>
            <w:r>
              <w:rPr>
                <w:sz w:val="14"/>
                <w:szCs w:val="14"/>
              </w:rPr>
              <w:t>:  PROPIA / ARRENDAMIENTO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ave municipio.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renos y Solar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CTIVIDADES DE LA INDUSTRIA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IGO</w:t>
            </w:r>
          </w:p>
        </w:tc>
        <w:tc>
          <w:tcPr>
            <w:tcW w:w="18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ES</w:t>
            </w:r>
          </w:p>
        </w:tc>
      </w:tr>
      <w:tr>
        <w:trPr>
          <w:trHeight w:val="155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perficie total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ntidad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ds.</w:t>
            </w:r>
          </w:p>
        </w:tc>
      </w:tr>
      <w:tr>
        <w:trPr>
          <w:trHeight w:val="155" w:hRule="atLeast"/>
          <w:cantSplit w:val="true"/>
        </w:trPr>
        <w:tc>
          <w:tcPr>
            <w:tcW w:w="20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perficie cubierta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" w:name="Texto29"/>
            <w:bookmarkStart w:id="2" w:name="Texto199"/>
            <w:bookmarkEnd w:id="1"/>
            <w:bookmarkEnd w:id="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" w:name="Texto199"/>
            <w:bookmarkStart w:id="4" w:name="Texto200"/>
            <w:bookmarkEnd w:id="3"/>
            <w:bookmarkEnd w:id="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" w:name="Texto200"/>
            <w:bookmarkStart w:id="6" w:name="Texto201"/>
            <w:bookmarkEnd w:id="5"/>
            <w:bookmarkEnd w:id="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" w:name="Texto201"/>
            <w:bookmarkStart w:id="8" w:name="Texto202"/>
            <w:bookmarkEnd w:id="7"/>
            <w:bookmarkEnd w:id="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" w:name="Texto202"/>
            <w:bookmarkStart w:id="10" w:name="Texto203"/>
            <w:bookmarkEnd w:id="9"/>
            <w:bookmarkEnd w:id="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" w:name="Texto203"/>
            <w:bookmarkStart w:id="12" w:name="Texto204"/>
            <w:bookmarkEnd w:id="11"/>
            <w:bookmarkEnd w:id="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" w:name="Texto204"/>
            <w:bookmarkStart w:id="14" w:name="Texto205"/>
            <w:bookmarkEnd w:id="13"/>
            <w:bookmarkEnd w:id="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" w:name="Texto205"/>
            <w:bookmarkStart w:id="16" w:name="Texto206"/>
            <w:bookmarkEnd w:id="15"/>
            <w:bookmarkEnd w:id="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" w:name="Texto206"/>
            <w:bookmarkStart w:id="18" w:name="Texto207"/>
            <w:bookmarkEnd w:id="17"/>
            <w:bookmarkEnd w:id="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" w:name="Texto207"/>
            <w:bookmarkStart w:id="20" w:name="Texto208"/>
            <w:bookmarkEnd w:id="19"/>
            <w:bookmarkEnd w:id="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" w:name="Texto208"/>
            <w:bookmarkStart w:id="22" w:name="Texto209"/>
            <w:bookmarkEnd w:id="21"/>
            <w:bookmarkEnd w:id="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" w:name="Texto209"/>
            <w:bookmarkStart w:id="24" w:name="Texto210"/>
            <w:bookmarkEnd w:id="23"/>
            <w:bookmarkEnd w:id="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" w:name="Texto210"/>
            <w:bookmarkEnd w:id="2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" w:name="Texto185"/>
            <w:bookmarkEnd w:id="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" w:name="Texto185"/>
            <w:bookmarkStart w:id="28" w:name="Texto212"/>
            <w:bookmarkEnd w:id="27"/>
            <w:bookmarkEnd w:id="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" w:name="Texto212"/>
            <w:bookmarkStart w:id="30" w:name="Texto213"/>
            <w:bookmarkEnd w:id="29"/>
            <w:bookmarkEnd w:id="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" w:name="Texto213"/>
            <w:bookmarkStart w:id="32" w:name="Texto214"/>
            <w:bookmarkEnd w:id="31"/>
            <w:bookmarkEnd w:id="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" w:name="Texto214"/>
            <w:bookmarkStart w:id="34" w:name="Texto215"/>
            <w:bookmarkEnd w:id="33"/>
            <w:bookmarkEnd w:id="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" w:name="Texto215"/>
            <w:bookmarkStart w:id="36" w:name="Texto216"/>
            <w:bookmarkEnd w:id="35"/>
            <w:bookmarkEnd w:id="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" w:name="Texto216"/>
            <w:bookmarkStart w:id="38" w:name="Texto217"/>
            <w:bookmarkEnd w:id="37"/>
            <w:bookmarkEnd w:id="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" w:name="Texto217"/>
            <w:bookmarkStart w:id="40" w:name="Texto218"/>
            <w:bookmarkEnd w:id="39"/>
            <w:bookmarkEnd w:id="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" w:name="Texto218"/>
            <w:bookmarkStart w:id="42" w:name="Texto219"/>
            <w:bookmarkEnd w:id="41"/>
            <w:bookmarkEnd w:id="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" w:name="Texto219"/>
            <w:bookmarkStart w:id="44" w:name="Texto220"/>
            <w:bookmarkEnd w:id="43"/>
            <w:bookmarkEnd w:id="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" w:name="Texto220"/>
            <w:bookmarkStart w:id="46" w:name="Texto221"/>
            <w:bookmarkEnd w:id="45"/>
            <w:bookmarkEnd w:id="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" w:name="Texto221"/>
            <w:bookmarkStart w:id="48" w:name="Texto222"/>
            <w:bookmarkEnd w:id="47"/>
            <w:bookmarkEnd w:id="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" w:name="Texto222"/>
            <w:bookmarkStart w:id="50" w:name="Texto223"/>
            <w:bookmarkEnd w:id="49"/>
            <w:bookmarkEnd w:id="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" w:name="Texto223"/>
            <w:bookmarkEnd w:id="5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" w:name="Texto225"/>
            <w:bookmarkEnd w:id="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" w:name="Texto225"/>
            <w:bookmarkStart w:id="54" w:name="Texto226"/>
            <w:bookmarkEnd w:id="53"/>
            <w:bookmarkEnd w:id="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" w:name="Texto226"/>
            <w:bookmarkStart w:id="56" w:name="Texto227"/>
            <w:bookmarkEnd w:id="55"/>
            <w:bookmarkEnd w:id="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" w:name="Texto227"/>
            <w:bookmarkStart w:id="58" w:name="Texto228"/>
            <w:bookmarkEnd w:id="57"/>
            <w:bookmarkEnd w:id="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" w:name="Texto228"/>
            <w:bookmarkStart w:id="60" w:name="Texto229"/>
            <w:bookmarkEnd w:id="59"/>
            <w:bookmarkEnd w:id="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" w:name="Texto229"/>
            <w:bookmarkStart w:id="62" w:name="Texto230"/>
            <w:bookmarkEnd w:id="61"/>
            <w:bookmarkEnd w:id="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3" w:name="Texto230"/>
            <w:bookmarkStart w:id="64" w:name="Texto231"/>
            <w:bookmarkEnd w:id="63"/>
            <w:bookmarkEnd w:id="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5" w:name="Texto231"/>
            <w:bookmarkStart w:id="66" w:name="Texto232"/>
            <w:bookmarkEnd w:id="65"/>
            <w:bookmarkEnd w:id="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7" w:name="Texto232"/>
            <w:bookmarkStart w:id="68" w:name="Texto233"/>
            <w:bookmarkEnd w:id="67"/>
            <w:bookmarkEnd w:id="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9" w:name="Texto233"/>
            <w:bookmarkStart w:id="70" w:name="Texto234"/>
            <w:bookmarkEnd w:id="69"/>
            <w:bookmarkEnd w:id="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1" w:name="Texto234"/>
            <w:bookmarkStart w:id="72" w:name="Texto235"/>
            <w:bookmarkEnd w:id="71"/>
            <w:bookmarkEnd w:id="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3" w:name="Texto235"/>
            <w:bookmarkStart w:id="74" w:name="Texto236"/>
            <w:bookmarkEnd w:id="73"/>
            <w:bookmarkEnd w:id="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5" w:name="Texto236"/>
            <w:bookmarkStart w:id="76" w:name="Texto237"/>
            <w:bookmarkEnd w:id="75"/>
            <w:bookmarkEnd w:id="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7" w:name="Texto237"/>
            <w:bookmarkEnd w:id="7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8" w:name="Texto239"/>
            <w:bookmarkEnd w:id="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9" w:name="Texto239"/>
            <w:bookmarkStart w:id="80" w:name="Texto240"/>
            <w:bookmarkEnd w:id="79"/>
            <w:bookmarkEnd w:id="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1" w:name="Texto240"/>
            <w:bookmarkStart w:id="82" w:name="Texto241"/>
            <w:bookmarkEnd w:id="81"/>
            <w:bookmarkEnd w:id="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3" w:name="Texto241"/>
            <w:bookmarkStart w:id="84" w:name="Texto242"/>
            <w:bookmarkEnd w:id="83"/>
            <w:bookmarkEnd w:id="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5" w:name="Texto242"/>
            <w:bookmarkStart w:id="86" w:name="Texto243"/>
            <w:bookmarkEnd w:id="85"/>
            <w:bookmarkEnd w:id="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7" w:name="Texto243"/>
            <w:bookmarkStart w:id="88" w:name="Texto244"/>
            <w:bookmarkEnd w:id="87"/>
            <w:bookmarkEnd w:id="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9" w:name="Texto244"/>
            <w:bookmarkStart w:id="90" w:name="Texto245"/>
            <w:bookmarkEnd w:id="89"/>
            <w:bookmarkEnd w:id="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1" w:name="Texto245"/>
            <w:bookmarkStart w:id="92" w:name="Texto246"/>
            <w:bookmarkEnd w:id="91"/>
            <w:bookmarkEnd w:id="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3" w:name="Texto246"/>
            <w:bookmarkStart w:id="94" w:name="Texto247"/>
            <w:bookmarkEnd w:id="93"/>
            <w:bookmarkEnd w:id="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5" w:name="Texto247"/>
            <w:bookmarkStart w:id="96" w:name="Texto248"/>
            <w:bookmarkEnd w:id="95"/>
            <w:bookmarkEnd w:id="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7" w:name="Texto248"/>
            <w:bookmarkStart w:id="98" w:name="Texto249"/>
            <w:bookmarkEnd w:id="97"/>
            <w:bookmarkEnd w:id="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9" w:name="Texto249"/>
            <w:bookmarkStart w:id="100" w:name="Texto250"/>
            <w:bookmarkEnd w:id="99"/>
            <w:bookmarkEnd w:id="1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01" w:name="Texto250"/>
            <w:bookmarkStart w:id="102" w:name="Texto251"/>
            <w:bookmarkEnd w:id="101"/>
            <w:bookmarkEnd w:id="1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03" w:name="Texto251"/>
            <w:bookmarkEnd w:id="10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ersonal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os: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vos.: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eros fijos: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4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…….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 jornales eventuales:</w:t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égimen de fabricación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horas por semana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ías al año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7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84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P O T E N C I A</w:t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49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sumo anual de energía</w:t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es y otros receptores eléctricos (Kw) …..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ía Eléctrica (Kwh) ………….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. térmicos no acoplados a gener. elec. (cv)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-Oil (Tm.)  ………………………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encia transformadores (KVA) ………………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-Oil (Tm.) ………………………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dores eléctricos (KW)  ………………….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olina y Petróleo  (Tm.) ………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neradores vapor 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supr. calef.) ………….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bón (Tm.) ………………………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 fuentes de energía  ………………………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ano y Butano (Tm.) …………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as natural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……………………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as ciudad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……………………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484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os combustibles ……………….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2"/>
        <w:gridCol w:w="283"/>
        <w:gridCol w:w="284"/>
        <w:gridCol w:w="141"/>
        <w:gridCol w:w="284"/>
        <w:gridCol w:w="283"/>
        <w:gridCol w:w="284"/>
        <w:gridCol w:w="283"/>
        <w:gridCol w:w="142"/>
        <w:gridCol w:w="284"/>
        <w:gridCol w:w="283"/>
        <w:gridCol w:w="284"/>
        <w:gridCol w:w="425"/>
        <w:gridCol w:w="283"/>
        <w:gridCol w:w="2977"/>
        <w:gridCol w:w="779"/>
        <w:gridCol w:w="780"/>
      </w:tblGrid>
      <w:tr>
        <w:trPr>
          <w:cantSplit w:val="true"/>
        </w:trPr>
        <w:tc>
          <w:tcPr>
            <w:tcW w:w="489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ÑALAR CON UNA X LO QUE PROCEDA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shd w:fill="F3F3F3" w:val="clear"/>
              </w:rPr>
              <w:t>VERTIDOS RESIDUALES</w:t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ión de agua:     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99_186080455"/>
            <w:bookmarkStart w:id="105" w:name="__Fieldmark__99_186080455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100_186080455"/>
            <w:bookmarkStart w:id="107" w:name="__Fieldmark__100_186080455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uración completa: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Cauce público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encia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al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105_186080455"/>
            <w:bookmarkStart w:id="109" w:name="__Fieldmark__105_186080455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106_186080455"/>
            <w:bookmarkStart w:id="111" w:name="__Fieldmark__106_186080455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107_186080455"/>
            <w:bookmarkStart w:id="113" w:name="__Fieldmark__107_186080455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108_186080455"/>
            <w:bookmarkStart w:id="115" w:name="__Fieldmark__108_186080455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qui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sumo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hora) :  ………………...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a séptic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pacidad depósitos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……………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 negro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uración previa:  NO 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mineralización:  NO 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s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rculación:          NO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bl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2126"/>
        <w:gridCol w:w="850"/>
      </w:tblGrid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NSUMO ANUAL DE MATERIAS PRIMAS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 A T E R I 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IG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35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NTIDA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D.</w:t>
            </w:r>
          </w:p>
        </w:tc>
      </w:tr>
      <w:tr>
        <w:trPr>
          <w:trHeight w:val="7020" w:hRule="atLeast"/>
        </w:trPr>
        <w:tc>
          <w:tcPr>
            <w:tcW w:w="517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6" w:name="Texto284"/>
            <w:bookmarkEnd w:id="1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7" w:name="Texto284"/>
            <w:bookmarkStart w:id="118" w:name="Texto285"/>
            <w:bookmarkEnd w:id="117"/>
            <w:bookmarkEnd w:id="1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9" w:name="Texto285"/>
            <w:bookmarkStart w:id="120" w:name="Texto286"/>
            <w:bookmarkEnd w:id="119"/>
            <w:bookmarkEnd w:id="1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1" w:name="Texto286"/>
            <w:bookmarkStart w:id="122" w:name="Texto287"/>
            <w:bookmarkEnd w:id="121"/>
            <w:bookmarkEnd w:id="1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3" w:name="Texto287"/>
            <w:bookmarkStart w:id="124" w:name="Texto288"/>
            <w:bookmarkEnd w:id="123"/>
            <w:bookmarkEnd w:id="1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5" w:name="Texto288"/>
            <w:bookmarkStart w:id="126" w:name="Texto289"/>
            <w:bookmarkEnd w:id="125"/>
            <w:bookmarkEnd w:id="1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7" w:name="Texto289"/>
            <w:bookmarkStart w:id="128" w:name="Texto290"/>
            <w:bookmarkEnd w:id="127"/>
            <w:bookmarkEnd w:id="1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9" w:name="Texto290"/>
            <w:bookmarkStart w:id="130" w:name="Texto291"/>
            <w:bookmarkEnd w:id="129"/>
            <w:bookmarkEnd w:id="1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1" w:name="Texto291"/>
            <w:bookmarkStart w:id="132" w:name="Texto292"/>
            <w:bookmarkEnd w:id="131"/>
            <w:bookmarkEnd w:id="1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3" w:name="Texto292"/>
            <w:bookmarkStart w:id="134" w:name="Texto293"/>
            <w:bookmarkEnd w:id="133"/>
            <w:bookmarkEnd w:id="1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5" w:name="Texto293"/>
            <w:bookmarkStart w:id="136" w:name="Texto294"/>
            <w:bookmarkEnd w:id="135"/>
            <w:bookmarkEnd w:id="1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7" w:name="Texto294"/>
            <w:bookmarkStart w:id="138" w:name="Texto295"/>
            <w:bookmarkEnd w:id="137"/>
            <w:bookmarkEnd w:id="1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9" w:name="Texto295"/>
            <w:bookmarkStart w:id="140" w:name="Texto296"/>
            <w:bookmarkEnd w:id="139"/>
            <w:bookmarkEnd w:id="1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1" w:name="Texto296"/>
            <w:bookmarkStart w:id="142" w:name="Texto297"/>
            <w:bookmarkEnd w:id="141"/>
            <w:bookmarkEnd w:id="1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3" w:name="Texto297"/>
            <w:bookmarkStart w:id="144" w:name="Texto298"/>
            <w:bookmarkEnd w:id="143"/>
            <w:bookmarkEnd w:id="1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5" w:name="Texto298"/>
            <w:bookmarkStart w:id="146" w:name="Texto299"/>
            <w:bookmarkEnd w:id="145"/>
            <w:bookmarkEnd w:id="1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7" w:name="Texto299"/>
            <w:bookmarkStart w:id="148" w:name="Texto300"/>
            <w:bookmarkEnd w:id="147"/>
            <w:bookmarkEnd w:id="1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9" w:name="Texto300"/>
            <w:bookmarkStart w:id="150" w:name="Texto301"/>
            <w:bookmarkEnd w:id="149"/>
            <w:bookmarkEnd w:id="1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1" w:name="Texto301"/>
            <w:bookmarkStart w:id="152" w:name="Texto302"/>
            <w:bookmarkEnd w:id="151"/>
            <w:bookmarkEnd w:id="1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3" w:name="Texto302"/>
            <w:bookmarkStart w:id="154" w:name="Texto303"/>
            <w:bookmarkEnd w:id="153"/>
            <w:bookmarkEnd w:id="1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5" w:name="Texto303"/>
            <w:bookmarkStart w:id="156" w:name="Texto304"/>
            <w:bookmarkEnd w:id="155"/>
            <w:bookmarkEnd w:id="1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7" w:name="Texto304"/>
            <w:bookmarkStart w:id="158" w:name="Texto305"/>
            <w:bookmarkEnd w:id="157"/>
            <w:bookmarkEnd w:id="1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9" w:name="Texto305"/>
            <w:bookmarkStart w:id="160" w:name="Texto306"/>
            <w:bookmarkEnd w:id="159"/>
            <w:bookmarkEnd w:id="1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1" w:name="Texto306"/>
            <w:bookmarkStart w:id="162" w:name="Texto307"/>
            <w:bookmarkEnd w:id="161"/>
            <w:bookmarkEnd w:id="1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3" w:name="Texto307"/>
            <w:bookmarkStart w:id="164" w:name="Texto308"/>
            <w:bookmarkEnd w:id="163"/>
            <w:bookmarkEnd w:id="1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5" w:name="Texto308"/>
            <w:bookmarkStart w:id="166" w:name="Texto309"/>
            <w:bookmarkEnd w:id="165"/>
            <w:bookmarkEnd w:id="1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7" w:name="Texto309"/>
            <w:bookmarkStart w:id="168" w:name="Texto310"/>
            <w:bookmarkEnd w:id="167"/>
            <w:bookmarkEnd w:id="1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9" w:name="Texto310"/>
            <w:bookmarkStart w:id="170" w:name="Texto311"/>
            <w:bookmarkEnd w:id="169"/>
            <w:bookmarkEnd w:id="1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1" w:name="Texto311"/>
            <w:bookmarkStart w:id="172" w:name="Texto312"/>
            <w:bookmarkEnd w:id="171"/>
            <w:bookmarkEnd w:id="1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3" w:name="Texto312"/>
            <w:bookmarkStart w:id="174" w:name="Texto313"/>
            <w:bookmarkEnd w:id="173"/>
            <w:bookmarkEnd w:id="1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5" w:name="Texto313"/>
            <w:bookmarkStart w:id="176" w:name="Texto314"/>
            <w:bookmarkEnd w:id="175"/>
            <w:bookmarkEnd w:id="1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7" w:name="Texto314"/>
            <w:bookmarkStart w:id="178" w:name="Texto315"/>
            <w:bookmarkEnd w:id="177"/>
            <w:bookmarkEnd w:id="1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9" w:name="Texto315"/>
            <w:bookmarkStart w:id="180" w:name="Texto316"/>
            <w:bookmarkEnd w:id="179"/>
            <w:bookmarkEnd w:id="1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1" w:name="Texto316"/>
            <w:bookmarkStart w:id="182" w:name="Texto317"/>
            <w:bookmarkEnd w:id="181"/>
            <w:bookmarkEnd w:id="1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3" w:name="Texto317"/>
            <w:bookmarkStart w:id="184" w:name="Texto318"/>
            <w:bookmarkEnd w:id="183"/>
            <w:bookmarkEnd w:id="1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5" w:name="Texto318"/>
            <w:bookmarkStart w:id="186" w:name="Texto319"/>
            <w:bookmarkEnd w:id="185"/>
            <w:bookmarkEnd w:id="1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7" w:name="Texto319"/>
            <w:bookmarkEnd w:id="18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8" w:name="Texto320"/>
            <w:bookmarkEnd w:id="1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9" w:name="Texto320"/>
            <w:bookmarkStart w:id="190" w:name="Texto321"/>
            <w:bookmarkEnd w:id="189"/>
            <w:bookmarkEnd w:id="1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1" w:name="Texto321"/>
            <w:bookmarkStart w:id="192" w:name="Texto322"/>
            <w:bookmarkEnd w:id="191"/>
            <w:bookmarkEnd w:id="1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3" w:name="Texto322"/>
            <w:bookmarkStart w:id="194" w:name="Texto323"/>
            <w:bookmarkEnd w:id="193"/>
            <w:bookmarkEnd w:id="1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5" w:name="Texto323"/>
            <w:bookmarkStart w:id="196" w:name="Texto324"/>
            <w:bookmarkEnd w:id="195"/>
            <w:bookmarkEnd w:id="1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7" w:name="Texto324"/>
            <w:bookmarkStart w:id="198" w:name="Texto325"/>
            <w:bookmarkEnd w:id="197"/>
            <w:bookmarkEnd w:id="1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9" w:name="Texto325"/>
            <w:bookmarkStart w:id="200" w:name="Texto326"/>
            <w:bookmarkEnd w:id="199"/>
            <w:bookmarkEnd w:id="2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1" w:name="Texto326"/>
            <w:bookmarkStart w:id="202" w:name="Texto327"/>
            <w:bookmarkEnd w:id="201"/>
            <w:bookmarkEnd w:id="2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3" w:name="Texto327"/>
            <w:bookmarkStart w:id="204" w:name="Texto328"/>
            <w:bookmarkEnd w:id="203"/>
            <w:bookmarkEnd w:id="2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5" w:name="Texto328"/>
            <w:bookmarkStart w:id="206" w:name="Texto329"/>
            <w:bookmarkEnd w:id="205"/>
            <w:bookmarkEnd w:id="2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7" w:name="Texto329"/>
            <w:bookmarkStart w:id="208" w:name="Texto330"/>
            <w:bookmarkEnd w:id="207"/>
            <w:bookmarkEnd w:id="2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9" w:name="Texto330"/>
            <w:bookmarkStart w:id="210" w:name="Texto331"/>
            <w:bookmarkEnd w:id="209"/>
            <w:bookmarkEnd w:id="2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1" w:name="Texto331"/>
            <w:bookmarkStart w:id="212" w:name="Texto332"/>
            <w:bookmarkEnd w:id="211"/>
            <w:bookmarkEnd w:id="2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3" w:name="Texto332"/>
            <w:bookmarkStart w:id="214" w:name="Texto333"/>
            <w:bookmarkEnd w:id="213"/>
            <w:bookmarkEnd w:id="2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5" w:name="Texto333"/>
            <w:bookmarkStart w:id="216" w:name="Texto334"/>
            <w:bookmarkEnd w:id="215"/>
            <w:bookmarkEnd w:id="2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7" w:name="Texto334"/>
            <w:bookmarkStart w:id="218" w:name="Texto335"/>
            <w:bookmarkEnd w:id="217"/>
            <w:bookmarkEnd w:id="2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9" w:name="Texto335"/>
            <w:bookmarkStart w:id="220" w:name="Texto336"/>
            <w:bookmarkEnd w:id="219"/>
            <w:bookmarkEnd w:id="2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1" w:name="Texto336"/>
            <w:bookmarkStart w:id="222" w:name="Texto337"/>
            <w:bookmarkEnd w:id="221"/>
            <w:bookmarkEnd w:id="2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3" w:name="Texto337"/>
            <w:bookmarkStart w:id="224" w:name="Texto338"/>
            <w:bookmarkEnd w:id="223"/>
            <w:bookmarkEnd w:id="2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5" w:name="Texto338"/>
            <w:bookmarkStart w:id="226" w:name="Texto339"/>
            <w:bookmarkEnd w:id="225"/>
            <w:bookmarkEnd w:id="2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7" w:name="Texto339"/>
            <w:bookmarkStart w:id="228" w:name="Texto340"/>
            <w:bookmarkEnd w:id="227"/>
            <w:bookmarkEnd w:id="2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9" w:name="Texto340"/>
            <w:bookmarkStart w:id="230" w:name="Texto341"/>
            <w:bookmarkEnd w:id="229"/>
            <w:bookmarkEnd w:id="2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1" w:name="Texto341"/>
            <w:bookmarkStart w:id="232" w:name="Texto342"/>
            <w:bookmarkEnd w:id="231"/>
            <w:bookmarkEnd w:id="2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3" w:name="Texto342"/>
            <w:bookmarkStart w:id="234" w:name="Texto343"/>
            <w:bookmarkEnd w:id="233"/>
            <w:bookmarkEnd w:id="2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5" w:name="Texto343"/>
            <w:bookmarkStart w:id="236" w:name="Texto344"/>
            <w:bookmarkEnd w:id="235"/>
            <w:bookmarkEnd w:id="2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7" w:name="Texto344"/>
            <w:bookmarkStart w:id="238" w:name="Texto345"/>
            <w:bookmarkEnd w:id="237"/>
            <w:bookmarkEnd w:id="2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9" w:name="Texto345"/>
            <w:bookmarkStart w:id="240" w:name="Texto346"/>
            <w:bookmarkEnd w:id="239"/>
            <w:bookmarkEnd w:id="2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1" w:name="Texto346"/>
            <w:bookmarkStart w:id="242" w:name="Texto347"/>
            <w:bookmarkEnd w:id="241"/>
            <w:bookmarkEnd w:id="2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3" w:name="Texto347"/>
            <w:bookmarkStart w:id="244" w:name="Texto348"/>
            <w:bookmarkEnd w:id="243"/>
            <w:bookmarkEnd w:id="2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5" w:name="Texto348"/>
            <w:bookmarkStart w:id="246" w:name="Texto349"/>
            <w:bookmarkEnd w:id="245"/>
            <w:bookmarkEnd w:id="2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7" w:name="Texto349"/>
            <w:bookmarkStart w:id="248" w:name="Texto350"/>
            <w:bookmarkEnd w:id="247"/>
            <w:bookmarkEnd w:id="2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9" w:name="Texto350"/>
            <w:bookmarkStart w:id="250" w:name="Texto351"/>
            <w:bookmarkEnd w:id="249"/>
            <w:bookmarkEnd w:id="2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1" w:name="Texto351"/>
            <w:bookmarkStart w:id="252" w:name="Texto352"/>
            <w:bookmarkEnd w:id="251"/>
            <w:bookmarkEnd w:id="2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3" w:name="Texto352"/>
            <w:bookmarkStart w:id="254" w:name="Texto353"/>
            <w:bookmarkEnd w:id="253"/>
            <w:bookmarkEnd w:id="2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5" w:name="Texto353"/>
            <w:bookmarkStart w:id="256" w:name="Texto354"/>
            <w:bookmarkEnd w:id="255"/>
            <w:bookmarkEnd w:id="2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7" w:name="Texto354"/>
            <w:bookmarkStart w:id="258" w:name="Texto355"/>
            <w:bookmarkEnd w:id="257"/>
            <w:bookmarkEnd w:id="2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9" w:name="Texto355"/>
            <w:bookmarkEnd w:id="25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0" w:name="Texto356"/>
            <w:bookmarkEnd w:id="2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1" w:name="Texto356"/>
            <w:bookmarkStart w:id="262" w:name="Texto357"/>
            <w:bookmarkEnd w:id="261"/>
            <w:bookmarkEnd w:id="2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3" w:name="Texto357"/>
            <w:bookmarkStart w:id="264" w:name="Texto358"/>
            <w:bookmarkEnd w:id="263"/>
            <w:bookmarkEnd w:id="2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5" w:name="Texto358"/>
            <w:bookmarkStart w:id="266" w:name="Texto359"/>
            <w:bookmarkEnd w:id="265"/>
            <w:bookmarkEnd w:id="2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7" w:name="Texto359"/>
            <w:bookmarkStart w:id="268" w:name="Texto360"/>
            <w:bookmarkEnd w:id="267"/>
            <w:bookmarkEnd w:id="2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9" w:name="Texto360"/>
            <w:bookmarkStart w:id="270" w:name="Texto361"/>
            <w:bookmarkEnd w:id="269"/>
            <w:bookmarkEnd w:id="2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1" w:name="Texto361"/>
            <w:bookmarkStart w:id="272" w:name="Texto362"/>
            <w:bookmarkEnd w:id="271"/>
            <w:bookmarkEnd w:id="2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3" w:name="Texto362"/>
            <w:bookmarkStart w:id="274" w:name="Texto363"/>
            <w:bookmarkEnd w:id="273"/>
            <w:bookmarkEnd w:id="2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5" w:name="Texto363"/>
            <w:bookmarkStart w:id="276" w:name="Texto364"/>
            <w:bookmarkEnd w:id="275"/>
            <w:bookmarkEnd w:id="2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7" w:name="Texto364"/>
            <w:bookmarkStart w:id="278" w:name="Texto365"/>
            <w:bookmarkEnd w:id="277"/>
            <w:bookmarkEnd w:id="2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9" w:name="Texto365"/>
            <w:bookmarkStart w:id="280" w:name="Texto366"/>
            <w:bookmarkEnd w:id="279"/>
            <w:bookmarkEnd w:id="2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1" w:name="Texto366"/>
            <w:bookmarkStart w:id="282" w:name="Texto367"/>
            <w:bookmarkEnd w:id="281"/>
            <w:bookmarkEnd w:id="2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3" w:name="Texto367"/>
            <w:bookmarkStart w:id="284" w:name="Texto368"/>
            <w:bookmarkEnd w:id="283"/>
            <w:bookmarkEnd w:id="2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5" w:name="Texto368"/>
            <w:bookmarkStart w:id="286" w:name="Texto369"/>
            <w:bookmarkEnd w:id="285"/>
            <w:bookmarkEnd w:id="2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7" w:name="Texto369"/>
            <w:bookmarkStart w:id="288" w:name="Texto370"/>
            <w:bookmarkEnd w:id="287"/>
            <w:bookmarkEnd w:id="2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9" w:name="Texto370"/>
            <w:bookmarkStart w:id="290" w:name="Texto371"/>
            <w:bookmarkEnd w:id="289"/>
            <w:bookmarkEnd w:id="2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1" w:name="Texto371"/>
            <w:bookmarkStart w:id="292" w:name="Texto372"/>
            <w:bookmarkEnd w:id="291"/>
            <w:bookmarkEnd w:id="2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3" w:name="Texto372"/>
            <w:bookmarkStart w:id="294" w:name="Texto373"/>
            <w:bookmarkEnd w:id="293"/>
            <w:bookmarkEnd w:id="2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5" w:name="Texto373"/>
            <w:bookmarkStart w:id="296" w:name="Texto374"/>
            <w:bookmarkEnd w:id="295"/>
            <w:bookmarkEnd w:id="2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7" w:name="Texto374"/>
            <w:bookmarkStart w:id="298" w:name="Texto375"/>
            <w:bookmarkEnd w:id="297"/>
            <w:bookmarkEnd w:id="2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9" w:name="Texto375"/>
            <w:bookmarkStart w:id="300" w:name="Texto376"/>
            <w:bookmarkEnd w:id="299"/>
            <w:bookmarkEnd w:id="3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1" w:name="Texto376"/>
            <w:bookmarkStart w:id="302" w:name="Texto377"/>
            <w:bookmarkEnd w:id="301"/>
            <w:bookmarkEnd w:id="3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3" w:name="Texto377"/>
            <w:bookmarkStart w:id="304" w:name="Texto378"/>
            <w:bookmarkEnd w:id="303"/>
            <w:bookmarkEnd w:id="3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5" w:name="Texto378"/>
            <w:bookmarkStart w:id="306" w:name="Texto379"/>
            <w:bookmarkEnd w:id="305"/>
            <w:bookmarkEnd w:id="3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7" w:name="Texto379"/>
            <w:bookmarkStart w:id="308" w:name="Texto380"/>
            <w:bookmarkEnd w:id="307"/>
            <w:bookmarkEnd w:id="3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9" w:name="Texto380"/>
            <w:bookmarkStart w:id="310" w:name="Texto381"/>
            <w:bookmarkEnd w:id="309"/>
            <w:bookmarkEnd w:id="3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1" w:name="Texto381"/>
            <w:bookmarkStart w:id="312" w:name="Texto382"/>
            <w:bookmarkEnd w:id="311"/>
            <w:bookmarkEnd w:id="3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3" w:name="Texto382"/>
            <w:bookmarkStart w:id="314" w:name="Texto383"/>
            <w:bookmarkEnd w:id="313"/>
            <w:bookmarkEnd w:id="3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5" w:name="Texto383"/>
            <w:bookmarkStart w:id="316" w:name="Texto384"/>
            <w:bookmarkEnd w:id="315"/>
            <w:bookmarkEnd w:id="3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7" w:name="Texto384"/>
            <w:bookmarkStart w:id="318" w:name="Texto385"/>
            <w:bookmarkEnd w:id="317"/>
            <w:bookmarkEnd w:id="3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9" w:name="Texto385"/>
            <w:bookmarkStart w:id="320" w:name="Texto386"/>
            <w:bookmarkEnd w:id="319"/>
            <w:bookmarkEnd w:id="3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1" w:name="Texto386"/>
            <w:bookmarkStart w:id="322" w:name="Texto387"/>
            <w:bookmarkEnd w:id="321"/>
            <w:bookmarkEnd w:id="3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3" w:name="Texto387"/>
            <w:bookmarkStart w:id="324" w:name="Texto388"/>
            <w:bookmarkEnd w:id="323"/>
            <w:bookmarkEnd w:id="3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5" w:name="Texto388"/>
            <w:bookmarkStart w:id="326" w:name="Texto389"/>
            <w:bookmarkEnd w:id="325"/>
            <w:bookmarkEnd w:id="3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7" w:name="Texto389"/>
            <w:bookmarkStart w:id="328" w:name="Texto390"/>
            <w:bookmarkEnd w:id="327"/>
            <w:bookmarkEnd w:id="3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9" w:name="Texto390"/>
            <w:bookmarkStart w:id="330" w:name="Texto391"/>
            <w:bookmarkEnd w:id="329"/>
            <w:bookmarkEnd w:id="3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1" w:name="Texto391"/>
            <w:bookmarkEnd w:id="33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2" w:name="Texto392"/>
            <w:bookmarkEnd w:id="3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3" w:name="Texto392"/>
            <w:bookmarkStart w:id="334" w:name="Texto393"/>
            <w:bookmarkEnd w:id="333"/>
            <w:bookmarkEnd w:id="3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5" w:name="Texto393"/>
            <w:bookmarkStart w:id="336" w:name="Texto394"/>
            <w:bookmarkEnd w:id="335"/>
            <w:bookmarkEnd w:id="3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7" w:name="Texto394"/>
            <w:bookmarkStart w:id="338" w:name="Texto395"/>
            <w:bookmarkEnd w:id="337"/>
            <w:bookmarkEnd w:id="3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9" w:name="Texto395"/>
            <w:bookmarkStart w:id="340" w:name="Texto396"/>
            <w:bookmarkEnd w:id="339"/>
            <w:bookmarkEnd w:id="3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1" w:name="Texto396"/>
            <w:bookmarkStart w:id="342" w:name="Texto397"/>
            <w:bookmarkEnd w:id="341"/>
            <w:bookmarkEnd w:id="3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3" w:name="Texto397"/>
            <w:bookmarkStart w:id="344" w:name="Texto398"/>
            <w:bookmarkEnd w:id="343"/>
            <w:bookmarkEnd w:id="3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5" w:name="Texto398"/>
            <w:bookmarkStart w:id="346" w:name="Texto399"/>
            <w:bookmarkEnd w:id="345"/>
            <w:bookmarkEnd w:id="3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7" w:name="Texto399"/>
            <w:bookmarkStart w:id="348" w:name="Texto400"/>
            <w:bookmarkEnd w:id="347"/>
            <w:bookmarkEnd w:id="3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9" w:name="Texto400"/>
            <w:bookmarkStart w:id="350" w:name="Texto401"/>
            <w:bookmarkEnd w:id="349"/>
            <w:bookmarkEnd w:id="3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1" w:name="Texto401"/>
            <w:bookmarkStart w:id="352" w:name="Texto402"/>
            <w:bookmarkEnd w:id="351"/>
            <w:bookmarkEnd w:id="3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3" w:name="Texto402"/>
            <w:bookmarkStart w:id="354" w:name="Texto403"/>
            <w:bookmarkEnd w:id="353"/>
            <w:bookmarkEnd w:id="3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5" w:name="Texto403"/>
            <w:bookmarkStart w:id="356" w:name="Texto404"/>
            <w:bookmarkEnd w:id="355"/>
            <w:bookmarkEnd w:id="3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7" w:name="Texto404"/>
            <w:bookmarkStart w:id="358" w:name="Texto405"/>
            <w:bookmarkEnd w:id="357"/>
            <w:bookmarkEnd w:id="3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9" w:name="Texto405"/>
            <w:bookmarkStart w:id="360" w:name="Texto406"/>
            <w:bookmarkEnd w:id="359"/>
            <w:bookmarkEnd w:id="3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1" w:name="Texto406"/>
            <w:bookmarkStart w:id="362" w:name="Texto407"/>
            <w:bookmarkEnd w:id="361"/>
            <w:bookmarkEnd w:id="3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3" w:name="Texto407"/>
            <w:bookmarkStart w:id="364" w:name="Texto408"/>
            <w:bookmarkEnd w:id="363"/>
            <w:bookmarkEnd w:id="3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5" w:name="Texto408"/>
            <w:bookmarkStart w:id="366" w:name="Texto409"/>
            <w:bookmarkEnd w:id="365"/>
            <w:bookmarkEnd w:id="3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7" w:name="Texto409"/>
            <w:bookmarkStart w:id="368" w:name="Texto410"/>
            <w:bookmarkEnd w:id="367"/>
            <w:bookmarkEnd w:id="3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9" w:name="Texto410"/>
            <w:bookmarkStart w:id="370" w:name="Texto411"/>
            <w:bookmarkEnd w:id="369"/>
            <w:bookmarkEnd w:id="3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1" w:name="Texto411"/>
            <w:bookmarkStart w:id="372" w:name="Texto412"/>
            <w:bookmarkEnd w:id="371"/>
            <w:bookmarkEnd w:id="3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3" w:name="Texto412"/>
            <w:bookmarkStart w:id="374" w:name="Texto413"/>
            <w:bookmarkEnd w:id="373"/>
            <w:bookmarkEnd w:id="3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5" w:name="Texto413"/>
            <w:bookmarkStart w:id="376" w:name="Texto414"/>
            <w:bookmarkEnd w:id="375"/>
            <w:bookmarkEnd w:id="3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7" w:name="Texto414"/>
            <w:bookmarkStart w:id="378" w:name="Texto415"/>
            <w:bookmarkEnd w:id="377"/>
            <w:bookmarkEnd w:id="3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9" w:name="Texto415"/>
            <w:bookmarkStart w:id="380" w:name="Texto416"/>
            <w:bookmarkEnd w:id="379"/>
            <w:bookmarkEnd w:id="3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1" w:name="Texto416"/>
            <w:bookmarkStart w:id="382" w:name="Texto417"/>
            <w:bookmarkEnd w:id="381"/>
            <w:bookmarkEnd w:id="3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3" w:name="Texto417"/>
            <w:bookmarkStart w:id="384" w:name="Texto418"/>
            <w:bookmarkEnd w:id="383"/>
            <w:bookmarkEnd w:id="3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5" w:name="Texto418"/>
            <w:bookmarkStart w:id="386" w:name="Texto419"/>
            <w:bookmarkEnd w:id="385"/>
            <w:bookmarkEnd w:id="3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7" w:name="Texto419"/>
            <w:bookmarkStart w:id="388" w:name="Texto420"/>
            <w:bookmarkEnd w:id="387"/>
            <w:bookmarkEnd w:id="3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9" w:name="Texto420"/>
            <w:bookmarkStart w:id="390" w:name="Texto421"/>
            <w:bookmarkEnd w:id="389"/>
            <w:bookmarkEnd w:id="3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1" w:name="Texto421"/>
            <w:bookmarkStart w:id="392" w:name="Texto422"/>
            <w:bookmarkEnd w:id="391"/>
            <w:bookmarkEnd w:id="3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3" w:name="Texto422"/>
            <w:bookmarkStart w:id="394" w:name="Texto423"/>
            <w:bookmarkEnd w:id="393"/>
            <w:bookmarkEnd w:id="3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5" w:name="Texto423"/>
            <w:bookmarkStart w:id="396" w:name="Texto424"/>
            <w:bookmarkEnd w:id="395"/>
            <w:bookmarkEnd w:id="3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7" w:name="Texto424"/>
            <w:bookmarkStart w:id="398" w:name="Texto425"/>
            <w:bookmarkEnd w:id="397"/>
            <w:bookmarkEnd w:id="3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9" w:name="Texto425"/>
            <w:bookmarkStart w:id="400" w:name="Texto426"/>
            <w:bookmarkEnd w:id="399"/>
            <w:bookmarkEnd w:id="4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1" w:name="Texto426"/>
            <w:bookmarkStart w:id="402" w:name="Texto427"/>
            <w:bookmarkEnd w:id="401"/>
            <w:bookmarkEnd w:id="4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3" w:name="Texto427"/>
            <w:bookmarkEnd w:id="40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OS A OBTENER ANUALMENT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184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 A T E R I 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DIG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35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NTIDA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D.</w:t>
            </w:r>
          </w:p>
        </w:tc>
      </w:tr>
      <w:tr>
        <w:trPr>
          <w:trHeight w:val="6975" w:hRule="atLeast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4" w:name="Texto428"/>
            <w:bookmarkEnd w:id="4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5" w:name="Texto428"/>
            <w:bookmarkStart w:id="406" w:name="Texto429"/>
            <w:bookmarkEnd w:id="405"/>
            <w:bookmarkEnd w:id="4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7" w:name="Texto429"/>
            <w:bookmarkStart w:id="408" w:name="Texto430"/>
            <w:bookmarkEnd w:id="407"/>
            <w:bookmarkEnd w:id="4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9" w:name="Texto430"/>
            <w:bookmarkStart w:id="410" w:name="Texto431"/>
            <w:bookmarkEnd w:id="409"/>
            <w:bookmarkEnd w:id="4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1" w:name="Texto431"/>
            <w:bookmarkStart w:id="412" w:name="Texto432"/>
            <w:bookmarkEnd w:id="411"/>
            <w:bookmarkEnd w:id="4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3" w:name="Texto432"/>
            <w:bookmarkStart w:id="414" w:name="Texto433"/>
            <w:bookmarkEnd w:id="413"/>
            <w:bookmarkEnd w:id="4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5" w:name="Texto433"/>
            <w:bookmarkStart w:id="416" w:name="Texto434"/>
            <w:bookmarkEnd w:id="415"/>
            <w:bookmarkEnd w:id="4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7" w:name="Texto434"/>
            <w:bookmarkStart w:id="418" w:name="Texto435"/>
            <w:bookmarkEnd w:id="417"/>
            <w:bookmarkEnd w:id="4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9" w:name="Texto435"/>
            <w:bookmarkStart w:id="420" w:name="Texto436"/>
            <w:bookmarkEnd w:id="419"/>
            <w:bookmarkEnd w:id="4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1" w:name="Texto436"/>
            <w:bookmarkStart w:id="422" w:name="Texto437"/>
            <w:bookmarkEnd w:id="421"/>
            <w:bookmarkEnd w:id="4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3" w:name="Texto437"/>
            <w:bookmarkStart w:id="424" w:name="Texto438"/>
            <w:bookmarkEnd w:id="423"/>
            <w:bookmarkEnd w:id="4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5" w:name="Texto438"/>
            <w:bookmarkStart w:id="426" w:name="Texto439"/>
            <w:bookmarkEnd w:id="425"/>
            <w:bookmarkEnd w:id="4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7" w:name="Texto439"/>
            <w:bookmarkStart w:id="428" w:name="Texto440"/>
            <w:bookmarkEnd w:id="427"/>
            <w:bookmarkEnd w:id="4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9" w:name="Texto440"/>
            <w:bookmarkStart w:id="430" w:name="Texto441"/>
            <w:bookmarkEnd w:id="429"/>
            <w:bookmarkEnd w:id="4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1" w:name="Texto441"/>
            <w:bookmarkStart w:id="432" w:name="Texto442"/>
            <w:bookmarkEnd w:id="431"/>
            <w:bookmarkEnd w:id="4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3" w:name="Texto442"/>
            <w:bookmarkStart w:id="434" w:name="Texto443"/>
            <w:bookmarkEnd w:id="433"/>
            <w:bookmarkEnd w:id="4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5" w:name="Texto443"/>
            <w:bookmarkStart w:id="436" w:name="Texto444"/>
            <w:bookmarkEnd w:id="435"/>
            <w:bookmarkEnd w:id="4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7" w:name="Texto444"/>
            <w:bookmarkStart w:id="438" w:name="Texto445"/>
            <w:bookmarkEnd w:id="437"/>
            <w:bookmarkEnd w:id="4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9" w:name="Texto445"/>
            <w:bookmarkStart w:id="440" w:name="Texto446"/>
            <w:bookmarkEnd w:id="439"/>
            <w:bookmarkEnd w:id="4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1" w:name="Texto446"/>
            <w:bookmarkStart w:id="442" w:name="Texto447"/>
            <w:bookmarkEnd w:id="441"/>
            <w:bookmarkEnd w:id="4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3" w:name="Texto447"/>
            <w:bookmarkStart w:id="444" w:name="Texto448"/>
            <w:bookmarkEnd w:id="443"/>
            <w:bookmarkEnd w:id="4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5" w:name="Texto448"/>
            <w:bookmarkStart w:id="446" w:name="Texto449"/>
            <w:bookmarkEnd w:id="445"/>
            <w:bookmarkEnd w:id="4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7" w:name="Texto449"/>
            <w:bookmarkEnd w:id="44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8" w:name="Texto450"/>
            <w:bookmarkEnd w:id="4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9" w:name="Texto450"/>
            <w:bookmarkEnd w:id="44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4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0" w:name="Texto454"/>
            <w:bookmarkEnd w:id="4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1" w:name="Texto454"/>
            <w:bookmarkStart w:id="452" w:name="Texto455"/>
            <w:bookmarkEnd w:id="451"/>
            <w:bookmarkEnd w:id="4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3" w:name="Texto455"/>
            <w:bookmarkStart w:id="454" w:name="Texto456"/>
            <w:bookmarkEnd w:id="453"/>
            <w:bookmarkEnd w:id="4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5" w:name="Texto456"/>
            <w:bookmarkStart w:id="456" w:name="Texto457"/>
            <w:bookmarkEnd w:id="455"/>
            <w:bookmarkEnd w:id="4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7" w:name="Texto457"/>
            <w:bookmarkStart w:id="458" w:name="Texto458"/>
            <w:bookmarkEnd w:id="457"/>
            <w:bookmarkEnd w:id="4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9" w:name="Texto458"/>
            <w:bookmarkStart w:id="460" w:name="Texto459"/>
            <w:bookmarkEnd w:id="459"/>
            <w:bookmarkEnd w:id="4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1" w:name="Texto459"/>
            <w:bookmarkStart w:id="462" w:name="Texto460"/>
            <w:bookmarkEnd w:id="461"/>
            <w:bookmarkEnd w:id="4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3" w:name="Texto460"/>
            <w:bookmarkStart w:id="464" w:name="Texto461"/>
            <w:bookmarkEnd w:id="463"/>
            <w:bookmarkEnd w:id="4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5" w:name="Texto461"/>
            <w:bookmarkStart w:id="466" w:name="Texto462"/>
            <w:bookmarkEnd w:id="465"/>
            <w:bookmarkEnd w:id="4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7" w:name="Texto462"/>
            <w:bookmarkStart w:id="468" w:name="Texto463"/>
            <w:bookmarkEnd w:id="467"/>
            <w:bookmarkEnd w:id="4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9" w:name="Texto463"/>
            <w:bookmarkStart w:id="470" w:name="Texto464"/>
            <w:bookmarkEnd w:id="469"/>
            <w:bookmarkEnd w:id="4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1" w:name="Texto464"/>
            <w:bookmarkStart w:id="472" w:name="Texto465"/>
            <w:bookmarkEnd w:id="471"/>
            <w:bookmarkEnd w:id="4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3" w:name="Texto465"/>
            <w:bookmarkStart w:id="474" w:name="Texto466"/>
            <w:bookmarkEnd w:id="473"/>
            <w:bookmarkEnd w:id="4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5" w:name="Texto466"/>
            <w:bookmarkStart w:id="476" w:name="Texto467"/>
            <w:bookmarkEnd w:id="475"/>
            <w:bookmarkEnd w:id="4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7" w:name="Texto467"/>
            <w:bookmarkStart w:id="478" w:name="Texto468"/>
            <w:bookmarkEnd w:id="477"/>
            <w:bookmarkEnd w:id="4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9" w:name="Texto468"/>
            <w:bookmarkStart w:id="480" w:name="Texto469"/>
            <w:bookmarkEnd w:id="479"/>
            <w:bookmarkEnd w:id="4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1" w:name="Texto469"/>
            <w:bookmarkStart w:id="482" w:name="Texto470"/>
            <w:bookmarkEnd w:id="481"/>
            <w:bookmarkEnd w:id="4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3" w:name="Texto470"/>
            <w:bookmarkStart w:id="484" w:name="Texto471"/>
            <w:bookmarkEnd w:id="483"/>
            <w:bookmarkEnd w:id="4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5" w:name="Texto471"/>
            <w:bookmarkStart w:id="486" w:name="Texto472"/>
            <w:bookmarkEnd w:id="485"/>
            <w:bookmarkEnd w:id="4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7" w:name="Texto472"/>
            <w:bookmarkStart w:id="488" w:name="Texto473"/>
            <w:bookmarkEnd w:id="487"/>
            <w:bookmarkEnd w:id="4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9" w:name="Texto473"/>
            <w:bookmarkStart w:id="490" w:name="Texto474"/>
            <w:bookmarkEnd w:id="489"/>
            <w:bookmarkEnd w:id="4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1" w:name="Texto474"/>
            <w:bookmarkStart w:id="492" w:name="Texto475"/>
            <w:bookmarkEnd w:id="491"/>
            <w:bookmarkEnd w:id="4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3" w:name="Texto475"/>
            <w:bookmarkEnd w:id="49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4" w:name="Texto476"/>
            <w:bookmarkEnd w:id="4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5" w:name="Texto476"/>
            <w:bookmarkEnd w:id="49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6" w:name="Texto480"/>
            <w:bookmarkEnd w:id="4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7" w:name="Texto480"/>
            <w:bookmarkStart w:id="498" w:name="Texto481"/>
            <w:bookmarkEnd w:id="497"/>
            <w:bookmarkEnd w:id="4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9" w:name="Texto481"/>
            <w:bookmarkStart w:id="500" w:name="Texto482"/>
            <w:bookmarkEnd w:id="499"/>
            <w:bookmarkEnd w:id="5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1" w:name="Texto482"/>
            <w:bookmarkStart w:id="502" w:name="Texto483"/>
            <w:bookmarkEnd w:id="501"/>
            <w:bookmarkEnd w:id="5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3" w:name="Texto483"/>
            <w:bookmarkStart w:id="504" w:name="Texto484"/>
            <w:bookmarkEnd w:id="503"/>
            <w:bookmarkEnd w:id="5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5" w:name="Texto484"/>
            <w:bookmarkStart w:id="506" w:name="Texto485"/>
            <w:bookmarkEnd w:id="505"/>
            <w:bookmarkEnd w:id="5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7" w:name="Texto485"/>
            <w:bookmarkStart w:id="508" w:name="Texto486"/>
            <w:bookmarkEnd w:id="507"/>
            <w:bookmarkEnd w:id="5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9" w:name="Texto486"/>
            <w:bookmarkStart w:id="510" w:name="Texto487"/>
            <w:bookmarkEnd w:id="509"/>
            <w:bookmarkEnd w:id="5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1" w:name="Texto487"/>
            <w:bookmarkStart w:id="512" w:name="Texto488"/>
            <w:bookmarkEnd w:id="511"/>
            <w:bookmarkEnd w:id="5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3" w:name="Texto488"/>
            <w:bookmarkStart w:id="514" w:name="Texto489"/>
            <w:bookmarkEnd w:id="513"/>
            <w:bookmarkEnd w:id="5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5" w:name="Texto489"/>
            <w:bookmarkStart w:id="516" w:name="Texto490"/>
            <w:bookmarkEnd w:id="515"/>
            <w:bookmarkEnd w:id="5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7" w:name="Texto490"/>
            <w:bookmarkStart w:id="518" w:name="Texto492"/>
            <w:bookmarkEnd w:id="517"/>
            <w:bookmarkEnd w:id="5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9" w:name="Texto492"/>
            <w:bookmarkStart w:id="520" w:name="Texto493"/>
            <w:bookmarkEnd w:id="519"/>
            <w:bookmarkEnd w:id="5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1" w:name="Texto493"/>
            <w:bookmarkStart w:id="522" w:name="Texto494"/>
            <w:bookmarkEnd w:id="521"/>
            <w:bookmarkEnd w:id="5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3" w:name="Texto494"/>
            <w:bookmarkStart w:id="524" w:name="Texto495"/>
            <w:bookmarkEnd w:id="523"/>
            <w:bookmarkEnd w:id="5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5" w:name="Texto495"/>
            <w:bookmarkStart w:id="526" w:name="Texto496"/>
            <w:bookmarkEnd w:id="525"/>
            <w:bookmarkEnd w:id="5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7" w:name="Texto496"/>
            <w:bookmarkStart w:id="528" w:name="Texto498"/>
            <w:bookmarkEnd w:id="527"/>
            <w:bookmarkEnd w:id="5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9" w:name="Texto498"/>
            <w:bookmarkStart w:id="530" w:name="Texto499"/>
            <w:bookmarkEnd w:id="529"/>
            <w:bookmarkEnd w:id="5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1" w:name="Texto499"/>
            <w:bookmarkStart w:id="532" w:name="Texto500"/>
            <w:bookmarkEnd w:id="531"/>
            <w:bookmarkEnd w:id="5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3" w:name="Texto500"/>
            <w:bookmarkStart w:id="534" w:name="Texto501"/>
            <w:bookmarkEnd w:id="533"/>
            <w:bookmarkEnd w:id="5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5" w:name="Texto501"/>
            <w:bookmarkStart w:id="536" w:name="Texto502"/>
            <w:bookmarkEnd w:id="535"/>
            <w:bookmarkEnd w:id="5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7" w:name="Texto502"/>
            <w:bookmarkStart w:id="538" w:name="Texto504"/>
            <w:bookmarkEnd w:id="537"/>
            <w:bookmarkEnd w:id="5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9" w:name="Texto504"/>
            <w:bookmarkEnd w:id="53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0" w:name="Texto505"/>
            <w:bookmarkEnd w:id="5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1" w:name="Texto505"/>
            <w:bookmarkEnd w:id="54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2" w:name="Texto509"/>
            <w:bookmarkEnd w:id="5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3" w:name="Texto509"/>
            <w:bookmarkStart w:id="544" w:name="Texto510"/>
            <w:bookmarkEnd w:id="543"/>
            <w:bookmarkEnd w:id="5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5" w:name="Texto510"/>
            <w:bookmarkStart w:id="546" w:name="Texto511"/>
            <w:bookmarkEnd w:id="545"/>
            <w:bookmarkEnd w:id="5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7" w:name="Texto511"/>
            <w:bookmarkStart w:id="548" w:name="Texto512"/>
            <w:bookmarkEnd w:id="547"/>
            <w:bookmarkEnd w:id="5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9" w:name="Texto512"/>
            <w:bookmarkStart w:id="550" w:name="Texto513"/>
            <w:bookmarkEnd w:id="549"/>
            <w:bookmarkEnd w:id="5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1" w:name="Texto513"/>
            <w:bookmarkStart w:id="552" w:name="Texto514"/>
            <w:bookmarkEnd w:id="551"/>
            <w:bookmarkEnd w:id="5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3" w:name="Texto514"/>
            <w:bookmarkStart w:id="554" w:name="Texto515"/>
            <w:bookmarkEnd w:id="553"/>
            <w:bookmarkEnd w:id="5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5" w:name="Texto515"/>
            <w:bookmarkStart w:id="556" w:name="Texto516"/>
            <w:bookmarkEnd w:id="555"/>
            <w:bookmarkEnd w:id="5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7" w:name="Texto516"/>
            <w:bookmarkStart w:id="558" w:name="Texto517"/>
            <w:bookmarkEnd w:id="557"/>
            <w:bookmarkEnd w:id="5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9" w:name="Texto517"/>
            <w:bookmarkStart w:id="560" w:name="Texto518"/>
            <w:bookmarkEnd w:id="559"/>
            <w:bookmarkEnd w:id="5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1" w:name="Texto518"/>
            <w:bookmarkStart w:id="562" w:name="Texto519"/>
            <w:bookmarkEnd w:id="561"/>
            <w:bookmarkEnd w:id="5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3" w:name="Texto519"/>
            <w:bookmarkStart w:id="564" w:name="Texto520"/>
            <w:bookmarkEnd w:id="563"/>
            <w:bookmarkEnd w:id="5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5" w:name="Texto520"/>
            <w:bookmarkStart w:id="566" w:name="Texto521"/>
            <w:bookmarkEnd w:id="565"/>
            <w:bookmarkEnd w:id="5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7" w:name="Texto521"/>
            <w:bookmarkStart w:id="568" w:name="Texto522"/>
            <w:bookmarkEnd w:id="567"/>
            <w:bookmarkEnd w:id="5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9" w:name="Texto522"/>
            <w:bookmarkStart w:id="570" w:name="Texto523"/>
            <w:bookmarkEnd w:id="569"/>
            <w:bookmarkEnd w:id="5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1" w:name="Texto523"/>
            <w:bookmarkStart w:id="572" w:name="Texto524"/>
            <w:bookmarkEnd w:id="571"/>
            <w:bookmarkEnd w:id="5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3" w:name="Texto524"/>
            <w:bookmarkStart w:id="574" w:name="Texto525"/>
            <w:bookmarkEnd w:id="573"/>
            <w:bookmarkEnd w:id="5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5" w:name="Texto525"/>
            <w:bookmarkStart w:id="576" w:name="Texto526"/>
            <w:bookmarkEnd w:id="575"/>
            <w:bookmarkEnd w:id="5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7" w:name="Texto526"/>
            <w:bookmarkStart w:id="578" w:name="Texto527"/>
            <w:bookmarkEnd w:id="577"/>
            <w:bookmarkEnd w:id="5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9" w:name="Texto527"/>
            <w:bookmarkStart w:id="580" w:name="Texto528"/>
            <w:bookmarkEnd w:id="579"/>
            <w:bookmarkEnd w:id="5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1" w:name="Texto528"/>
            <w:bookmarkStart w:id="582" w:name="Texto529"/>
            <w:bookmarkEnd w:id="581"/>
            <w:bookmarkEnd w:id="5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3" w:name="Texto529"/>
            <w:bookmarkStart w:id="584" w:name="Texto530"/>
            <w:bookmarkEnd w:id="583"/>
            <w:bookmarkEnd w:id="5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5" w:name="Texto530"/>
            <w:bookmarkEnd w:id="58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6" w:name="Texto531"/>
            <w:bookmarkEnd w:id="5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7" w:name="Texto531"/>
            <w:bookmarkEnd w:id="58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3"/>
        <w:gridCol w:w="695"/>
        <w:gridCol w:w="970"/>
        <w:gridCol w:w="972"/>
        <w:gridCol w:w="971"/>
        <w:gridCol w:w="1941"/>
      </w:tblGrid>
      <w:tr>
        <w:trPr>
          <w:trHeight w:val="181" w:hRule="atLeast"/>
          <w:cantSplit w:val="true"/>
        </w:trPr>
        <w:tc>
          <w:tcPr>
            <w:tcW w:w="4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SCRIPCION Y CARACTERISTIC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 LAS INSTALACIONES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ño</w:t>
            </w:r>
          </w:p>
        </w:tc>
        <w:tc>
          <w:tcPr>
            <w:tcW w:w="2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tores  - Potencia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 o rendimiento horario</w:t>
            </w:r>
          </w:p>
        </w:tc>
      </w:tr>
      <w:tr>
        <w:trPr>
          <w:trHeight w:val="145" w:hRule="atLeast"/>
          <w:cantSplit w:val="true"/>
        </w:trPr>
        <w:tc>
          <w:tcPr>
            <w:tcW w:w="4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um.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.V.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4336" w:hRule="atLeast"/>
        </w:trPr>
        <w:tc>
          <w:tcPr>
            <w:tcW w:w="4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bookmarkStart w:id="588" w:name="Texto148"/>
            <w:bookmarkEnd w:id="588"/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bookmarkStart w:id="589" w:name="Texto148"/>
            <w:bookmarkEnd w:id="589"/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0" w:name="Texto149"/>
            <w:bookmarkEnd w:id="5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1" w:name="Texto149"/>
            <w:bookmarkEnd w:id="59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2" w:name="Texto150"/>
            <w:bookmarkEnd w:id="5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3" w:name="Texto150"/>
            <w:bookmarkEnd w:id="59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4" w:name="Texto151"/>
            <w:bookmarkEnd w:id="5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5" w:name="Texto151"/>
            <w:bookmarkEnd w:id="59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6" w:name="Texto152"/>
            <w:bookmarkEnd w:id="5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7" w:name="Texto152"/>
            <w:bookmarkEnd w:id="59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8" w:name="Texto153"/>
            <w:bookmarkEnd w:id="5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9" w:name="Texto153"/>
            <w:bookmarkEnd w:id="59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1800"/>
        <w:gridCol w:w="1080"/>
        <w:gridCol w:w="2700"/>
        <w:gridCol w:w="1080"/>
        <w:gridCol w:w="720"/>
      </w:tblGrid>
      <w:tr>
        <w:trPr>
          <w:cantSplit w:val="true"/>
        </w:trPr>
        <w:tc>
          <w:tcPr>
            <w:tcW w:w="52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OS ADMINISTRATIVOS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MARAS, ALMACENES, SILOS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xpedien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ech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versió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olumen 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nidad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uro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13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1275"/>
        <w:gridCol w:w="1134"/>
        <w:gridCol w:w="1560"/>
        <w:gridCol w:w="1417"/>
        <w:gridCol w:w="1061"/>
      </w:tblGrid>
      <w:tr>
        <w:trPr>
          <w:cantSplit w:val="true"/>
        </w:trPr>
        <w:tc>
          <w:tcPr>
            <w:tcW w:w="977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IFICACION MAQUINARIA (a rellenar por el Registro Central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ódi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 Eleme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ódi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 Ele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nidad</w:t>
            </w:r>
          </w:p>
        </w:tc>
      </w:tr>
      <w:tr>
        <w:trPr>
          <w:trHeight w:val="327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0" w:name="Texto159"/>
            <w:bookmarkEnd w:id="6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1" w:name="Texto159"/>
            <w:bookmarkEnd w:id="60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2" w:name="Texto160"/>
            <w:bookmarkEnd w:id="6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3" w:name="Texto160"/>
            <w:bookmarkEnd w:id="60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4" w:name="Texto161"/>
            <w:bookmarkEnd w:id="6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5" w:name="Texto161"/>
            <w:bookmarkEnd w:id="60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6" w:name="Texto162"/>
            <w:bookmarkEnd w:id="6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7" w:name="Texto162"/>
            <w:bookmarkEnd w:id="60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8" w:name="Texto163"/>
            <w:bookmarkEnd w:id="6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9" w:name="Texto163"/>
            <w:bookmarkEnd w:id="60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0" w:name="Texto164"/>
            <w:bookmarkEnd w:id="6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1" w:name="Texto164"/>
            <w:bookmarkEnd w:id="61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2" w:name="Texto165"/>
            <w:bookmarkEnd w:id="6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3" w:name="Texto165"/>
            <w:bookmarkEnd w:id="61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4" w:name="Texto166"/>
            <w:bookmarkEnd w:id="6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5" w:name="Texto166"/>
            <w:bookmarkEnd w:id="61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08"/>
      </w:tblGrid>
      <w:tr>
        <w:trPr>
          <w:cantSplit w:val="true"/>
        </w:trPr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BSERVACIONES</w:t>
            </w:r>
          </w:p>
        </w:tc>
        <w:tc>
          <w:tcPr>
            <w:tcW w:w="3408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ARCAS COMERCIALES</w:t>
            </w:r>
          </w:p>
        </w:tc>
      </w:tr>
      <w:tr>
        <w:trPr>
          <w:trHeight w:val="3180" w:hRule="atLeast"/>
          <w:cantSplit w:val="true"/>
        </w:trPr>
        <w:tc>
          <w:tcPr>
            <w:tcW w:w="637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6" w:name="Texto167"/>
            <w:bookmarkEnd w:id="6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7" w:name="Texto167"/>
            <w:bookmarkEnd w:id="61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8" w:name="Texto168"/>
            <w:bookmarkEnd w:id="6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9" w:name="Texto168"/>
            <w:bookmarkEnd w:id="61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>En ……………………………………….., a…………de………………………….de 20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vanish/>
          <w:sz w:val="20"/>
        </w:rPr>
      </w:pPr>
      <w:r>
        <w:rPr>
          <w:sz w:val="18"/>
          <w:szCs w:val="18"/>
        </w:rPr>
        <w:t>El…………………………………………………………………………</w:t>
      </w:r>
      <w:bookmarkStart w:id="620" w:name="_PictureBullets"/>
      <w:bookmarkEnd w:id="620"/>
    </w:p>
    <w:sectPr>
      <w:type w:val="nextPage"/>
      <w:pgSz w:w="11906" w:h="16838"/>
      <w:pgMar w:left="1134" w:right="170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8:00Z</dcterms:created>
  <dc:creator>Gobierno de Cantabria</dc:creator>
  <dc:description/>
  <cp:keywords/>
  <dc:language>en-US</dc:language>
  <cp:lastModifiedBy>gao16050</cp:lastModifiedBy>
  <cp:lastPrinted>2007-10-01T13:01:00Z</cp:lastPrinted>
  <dcterms:modified xsi:type="dcterms:W3CDTF">2017-03-30T12:20:00Z</dcterms:modified>
  <cp:revision>3</cp:revision>
  <dc:subject/>
  <dc:title>                                              INSCRIPCIÓN EN EL     </dc:title>
</cp:coreProperties>
</file>