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27" w:leader="none"/>
          <w:tab w:val="left" w:pos="6833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71830</wp:posOffset>
                </wp:positionH>
                <wp:positionV relativeFrom="paragraph">
                  <wp:posOffset>1416685</wp:posOffset>
                </wp:positionV>
                <wp:extent cx="6764655" cy="288290"/>
                <wp:effectExtent l="8890" t="8255" r="825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76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301" w:leader="none"/>
                              </w:tabs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>DATOS DE LA EMPRESA</w:t>
                            </w:r>
                          </w:p>
                        </w:txbxContent>
                      </wps:txbx>
                      <wps:bodyPr lIns="54000" rIns="54000" tIns="216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52.9pt;margin-top:111.55pt;width:532.6pt;height:22.65pt;mso-wrap-style:square;v-text-anchor:top">
                <v:textbox>
                  <w:txbxContent>
                    <w:p>
                      <w:pPr>
                        <w:tabs>
                          <w:tab w:val="center" w:pos="5301" w:leader="none"/>
                        </w:tabs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>DATOS DE LA EMPRESA</w:t>
                      </w:r>
                    </w:p>
                  </w:txbxContent>
                </v:textbox>
                <v:fill o:detectmouseclick="t" type="solid" color2="#3f3f3f"/>
                <v:stroke color="navy" weight="15840" joinstyle="miter" endcap="flat"/>
                <w10:wrap type="none"/>
              </v:roundrect>
            </w:pict>
          </mc:Fallback>
        </mc:AlternateContent>
      </w:r>
      <w:r>
        <w:rPr/>
        <w:tab/>
      </w:r>
    </w:p>
    <w:tbl>
      <w:tblPr>
        <w:tblW w:w="10648" w:type="dxa"/>
        <w:jc w:val="center"/>
        <w:tblInd w:w="0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3549"/>
        <w:gridCol w:w="3549"/>
        <w:gridCol w:w="3550"/>
      </w:tblGrid>
      <w:tr>
        <w:trPr>
          <w:trHeight w:val="776" w:hRule="atLeast"/>
        </w:trPr>
        <w:tc>
          <w:tcPr>
            <w:tcW w:w="3549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/>
              </w:rPr>
              <w:t xml:space="preserve">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684336904"/>
            <w:bookmarkStart w:id="1" w:name="__Fieldmark__0_684336904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</w:t>
            </w:r>
            <w:r>
              <w:rPr>
                <w:rFonts w:cs="Arial" w:ascii="Calibri" w:hAnsi="Calibri"/>
                <w:sz w:val="20"/>
                <w:szCs w:val="20"/>
              </w:rPr>
              <w:t>ALT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/>
              </w:rPr>
              <w:t xml:space="preserve">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684336904"/>
            <w:bookmarkStart w:id="3" w:name="__Fieldmark__1_684336904"/>
            <w:bookmarkEnd w:id="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</w:t>
            </w:r>
            <w:r>
              <w:rPr>
                <w:rFonts w:cs="Arial" w:ascii="Calibri" w:hAnsi="Calibri"/>
                <w:sz w:val="20"/>
                <w:szCs w:val="20"/>
              </w:rPr>
              <w:t>MODIFICACIÓN  DATOS REGISTRO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Nº de expediente 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18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</w:r>
            <w:r>
              <w:rPr>
                <w:szCs w:val="18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  <w:t>     </w:t>
            </w:r>
            <w:r/>
            <w:r>
              <w:rPr>
                <w:szCs w:val="18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</w:r>
          </w:p>
        </w:tc>
        <w:tc>
          <w:tcPr>
            <w:tcW w:w="3549" w:type="dxa"/>
            <w:tcBorders>
              <w:top w:val="single" w:sz="18" w:space="0" w:color="000080"/>
              <w:left w:val="single" w:sz="8" w:space="0" w:color="000080"/>
              <w:bottom w:val="single" w:sz="1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3_684336904"/>
            <w:bookmarkStart w:id="5" w:name="__Fieldmark__3_684336904"/>
            <w:bookmarkEnd w:id="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</w:t>
            </w:r>
            <w:r>
              <w:rPr>
                <w:rFonts w:cs="Arial" w:ascii="Calibri" w:hAnsi="Calibri"/>
                <w:sz w:val="20"/>
                <w:szCs w:val="20"/>
              </w:rPr>
              <w:t>CAMBIO DE TITULARIDAD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/>
              </w:rPr>
              <w:t xml:space="preserve">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" w:name="__Fieldmark__4_684336904"/>
            <w:bookmarkStart w:id="7" w:name="__Fieldmark__4_684336904"/>
            <w:bookmarkEnd w:id="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</w:t>
            </w:r>
            <w:r>
              <w:rPr>
                <w:rFonts w:cs="Arial" w:ascii="Calibri" w:hAnsi="Calibri"/>
                <w:sz w:val="20"/>
                <w:szCs w:val="20"/>
              </w:rPr>
              <w:t>TRASLADO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50" w:type="dxa"/>
            <w:tcBorders>
              <w:top w:val="single" w:sz="18" w:space="0" w:color="000080"/>
              <w:left w:val="single" w:sz="8" w:space="0" w:color="000080"/>
              <w:bottom w:val="single" w:sz="18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° de Inscripción en el Registro Industrial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*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9-</w:t>
            </w: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18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</w:r>
            <w:r>
              <w:rPr>
                <w:szCs w:val="18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  <w:t>     </w:t>
            </w:r>
            <w:r/>
            <w:r>
              <w:rPr>
                <w:szCs w:val="18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Actividad principal del establecimiento                  </w:t>
            </w:r>
            <w:r>
              <w:rPr>
                <w:rFonts w:cs="Arial"/>
              </w:rPr>
              <w:t>(4 dígitos CNAE´09)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18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</w:r>
            <w:r>
              <w:rPr>
                <w:szCs w:val="18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  <w:t>     </w:t>
            </w:r>
            <w:r/>
            <w:r>
              <w:rPr>
                <w:szCs w:val="18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0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7" w:type="dxa"/>
        <w:jc w:val="center"/>
        <w:tblInd w:w="0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638"/>
        <w:gridCol w:w="132"/>
        <w:gridCol w:w="215"/>
        <w:gridCol w:w="377"/>
        <w:gridCol w:w="718"/>
        <w:gridCol w:w="1228"/>
        <w:gridCol w:w="809"/>
        <w:gridCol w:w="81"/>
        <w:gridCol w:w="686"/>
        <w:gridCol w:w="69"/>
        <w:gridCol w:w="1795"/>
        <w:gridCol w:w="124"/>
        <w:gridCol w:w="235"/>
        <w:gridCol w:w="1080"/>
        <w:gridCol w:w="1440"/>
      </w:tblGrid>
      <w:tr>
        <w:trPr>
          <w:trHeight w:val="299" w:hRule="atLeast"/>
        </w:trPr>
        <w:tc>
          <w:tcPr>
            <w:tcW w:w="7748" w:type="dxa"/>
            <w:gridSpan w:val="11"/>
            <w:tcBorders>
              <w:top w:val="single" w:sz="18" w:space="0" w:color="000080"/>
              <w:left w:val="single" w:sz="1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Nombre/ Razón Social: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2879" w:type="dxa"/>
            <w:gridSpan w:val="4"/>
            <w:tcBorders>
              <w:top w:val="single" w:sz="18" w:space="0" w:color="000080"/>
              <w:left w:val="single" w:sz="8" w:space="0" w:color="000080"/>
              <w:bottom w:val="single" w:sz="8" w:space="0" w:color="000080"/>
              <w:right w:val="single" w:sz="18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4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  <w:t>Capital Social (Euros)</w:t>
            </w:r>
          </w:p>
        </w:tc>
      </w:tr>
      <w:tr>
        <w:trPr>
          <w:trHeight w:val="299" w:hRule="atLeast"/>
        </w:trPr>
        <w:tc>
          <w:tcPr>
            <w:tcW w:w="1638" w:type="dxa"/>
            <w:tcBorders>
              <w:top w:val="single" w:sz="8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NIF: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6110" w:type="dxa"/>
            <w:gridSpan w:val="10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4"/>
              </w:rPr>
              <w:t>Nº Código de Cuenta de Cotización Principal S.S: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1439" w:type="dxa"/>
            <w:gridSpan w:val="3"/>
            <w:vMerge w:val="restart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sz w:val="14"/>
                <w:szCs w:val="20"/>
              </w:rPr>
            </w:pPr>
            <w:r>
              <w:rPr>
                <w:rFonts w:cs="Arial" w:ascii="Calibri" w:hAnsi="Calibri"/>
                <w:sz w:val="14"/>
                <w:szCs w:val="20"/>
              </w:rPr>
              <w:t>Variación (1)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b/>
                <w:b/>
                <w:sz w:val="14"/>
              </w:rPr>
            </w:pP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highlight w:val="lightGray"/>
              </w:rPr>
            </w:r>
            <w:r>
              <w:rPr>
                <w:sz w:val="14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4"/>
                <w:szCs w:val="14"/>
                <w:highlight w:val="lightGray"/>
              </w:rPr>
              <w:t>  </w:t>
            </w:r>
            <w:r>
              <w:rPr>
                <w:rFonts w:eastAsia="Arial" w:cs="Arial"/>
                <w:sz w:val="14"/>
                <w:szCs w:val="14"/>
                <w:highlight w:val="lightGray"/>
              </w:rPr>
              <w:t xml:space="preserve">              </w:t>
            </w:r>
            <w:r>
              <w:rPr>
                <w:rFonts w:cs="Arial"/>
                <w:sz w:val="14"/>
                <w:szCs w:val="14"/>
                <w:highlight w:val="lightGray"/>
              </w:rPr>
              <w:t xml:space="preserve">   </w:t>
            </w:r>
            <w:r/>
            <w:r>
              <w:rPr>
                <w:sz w:val="14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  <w:highlight w:val="lightGray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b/>
                <w:b/>
                <w:sz w:val="14"/>
              </w:rPr>
            </w:pPr>
            <w:r>
              <w:rPr>
                <w:rFonts w:cs="Arial" w:ascii="Calibri" w:hAnsi="Calibri"/>
                <w:b/>
                <w:sz w:val="14"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sz w:val="14"/>
                <w:szCs w:val="20"/>
              </w:rPr>
            </w:pPr>
            <w:r>
              <w:rPr>
                <w:rFonts w:cs="Arial" w:ascii="Calibri" w:hAnsi="Calibri"/>
                <w:sz w:val="14"/>
                <w:szCs w:val="20"/>
              </w:rPr>
              <w:t>Total</w:t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  <w:sz w:val="14"/>
                <w:szCs w:val="20"/>
              </w:rPr>
            </w:pP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highlight w:val="lightGray"/>
              </w:rPr>
            </w:r>
            <w:r>
              <w:rPr>
                <w:sz w:val="14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4"/>
                <w:szCs w:val="14"/>
                <w:highlight w:val="lightGray"/>
              </w:rPr>
              <w:t>  </w:t>
            </w:r>
            <w:r>
              <w:rPr>
                <w:rFonts w:eastAsia="Arial" w:cs="Arial"/>
                <w:sz w:val="14"/>
                <w:szCs w:val="14"/>
                <w:highlight w:val="lightGray"/>
              </w:rPr>
              <w:t xml:space="preserve">              </w:t>
            </w:r>
            <w:r>
              <w:rPr>
                <w:rFonts w:cs="Arial"/>
                <w:sz w:val="14"/>
                <w:szCs w:val="14"/>
                <w:highlight w:val="lightGray"/>
              </w:rPr>
              <w:t xml:space="preserve">   </w:t>
            </w:r>
            <w:r/>
            <w:r>
              <w:rPr>
                <w:sz w:val="14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  <w:highlight w:val="lightGray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20"/>
              </w:rPr>
            </w:pPr>
            <w:r>
              <w:rPr>
                <w:rFonts w:cs="Arial" w:ascii="Calibri" w:hAnsi="Calibri"/>
                <w:sz w:val="14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985" w:type="dxa"/>
            <w:gridSpan w:val="3"/>
            <w:vMerge w:val="restart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4"/>
                <w:szCs w:val="22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  <w:t xml:space="preserve">Domicilio social </w:t>
            </w:r>
          </w:p>
        </w:tc>
        <w:tc>
          <w:tcPr>
            <w:tcW w:w="5763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4"/>
              </w:rPr>
              <w:t>C/Avda/B</w:t>
            </w:r>
            <w:r>
              <w:rPr>
                <w:rFonts w:cs="Arial" w:ascii="Calibri" w:hAnsi="Calibri"/>
                <w:sz w:val="14"/>
                <w:vertAlign w:val="superscript"/>
              </w:rPr>
              <w:t>o</w:t>
            </w:r>
            <w:r>
              <w:rPr>
                <w:rFonts w:cs="Arial" w:ascii="Calibri" w:hAnsi="Calibri"/>
                <w:sz w:val="14"/>
              </w:rPr>
              <w:t>… y nº: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4"/>
                <w:szCs w:val="20"/>
              </w:rPr>
            </w:pPr>
            <w:r>
              <w:rPr>
                <w:rFonts w:cs="Arial" w:ascii="Calibri" w:hAnsi="Calibri"/>
                <w:b/>
                <w:sz w:val="1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4"/>
                <w:szCs w:val="20"/>
              </w:rPr>
            </w:pPr>
            <w:r>
              <w:rPr>
                <w:rFonts w:cs="Arial"/>
                <w:b/>
                <w:sz w:val="14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4"/>
                <w:szCs w:val="20"/>
              </w:rPr>
            </w:pPr>
            <w:r>
              <w:rPr>
                <w:rFonts w:cs="Arial" w:ascii="Calibri" w:hAnsi="Calibri"/>
                <w:b/>
                <w:sz w:val="14"/>
                <w:szCs w:val="20"/>
              </w:rPr>
            </w:r>
          </w:p>
        </w:tc>
        <w:tc>
          <w:tcPr>
            <w:tcW w:w="3899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Población: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C.P.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gridSpan w:val="3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Teléfono: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2323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 xml:space="preserve">Fax: 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344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Correo Electrónico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4"/>
              </w:rPr>
            </w:pPr>
            <w:r>
              <w:fldChar w:fldCharType="begin">
                <w:ffData>
                  <w:name w:val="Texto1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2879" w:type="dxa"/>
            <w:gridSpan w:val="4"/>
            <w:tcBorders>
              <w:top w:val="single" w:sz="4" w:space="0" w:color="000080"/>
              <w:left w:val="single" w:sz="4" w:space="0" w:color="000080"/>
              <w:bottom w:val="single" w:sz="8" w:space="0" w:color="000080"/>
              <w:right w:val="single" w:sz="18" w:space="0" w:color="000080"/>
            </w:tcBorders>
            <w:shd w:fill="C0C0C0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  <w:t>Países de Procedencia</w:t>
            </w:r>
          </w:p>
        </w:tc>
      </w:tr>
      <w:tr>
        <w:trPr>
          <w:trHeight w:val="315" w:hRule="atLeast"/>
        </w:trPr>
        <w:tc>
          <w:tcPr>
            <w:tcW w:w="3080" w:type="dxa"/>
            <w:gridSpan w:val="5"/>
            <w:tcBorders>
              <w:top w:val="single" w:sz="4" w:space="0" w:color="000080"/>
              <w:left w:val="single" w:sz="18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ind w:left="3178" w:hanging="3178"/>
              <w:jc w:val="center"/>
              <w:rPr>
                <w:rFonts w:ascii="Calibri" w:hAnsi="Calibri" w:cs="Arial"/>
                <w:b/>
                <w:b/>
                <w:sz w:val="14"/>
                <w:szCs w:val="22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  <w:t>Ámbito geográfico de actuación</w:t>
            </w:r>
          </w:p>
        </w:tc>
        <w:tc>
          <w:tcPr>
            <w:tcW w:w="4668" w:type="dxa"/>
            <w:gridSpan w:val="6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ind w:left="3178" w:hanging="3178"/>
              <w:rPr>
                <w:rFonts w:ascii="Calibri" w:hAnsi="Calibri" w:cs="Arial"/>
                <w:b/>
                <w:b/>
                <w:sz w:val="14"/>
                <w:szCs w:val="22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b/>
                <w:b/>
                <w:sz w:val="14"/>
                <w:szCs w:val="22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</w:r>
          </w:p>
        </w:tc>
        <w:tc>
          <w:tcPr>
            <w:tcW w:w="2879" w:type="dxa"/>
            <w:gridSpan w:val="4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ind w:left="3178" w:hanging="3178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highlight w:val="lightGray"/>
              </w:rPr>
            </w:r>
            <w:r>
              <w:rPr>
                <w:sz w:val="14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4"/>
                <w:szCs w:val="14"/>
                <w:highlight w:val="lightGray"/>
              </w:rPr>
              <w:t>  </w:t>
            </w:r>
            <w:r>
              <w:rPr>
                <w:rFonts w:eastAsia="Arial" w:cs="Arial"/>
                <w:sz w:val="14"/>
                <w:szCs w:val="14"/>
                <w:highlight w:val="lightGray"/>
              </w:rPr>
              <w:t xml:space="preserve">              </w:t>
            </w:r>
            <w:r>
              <w:rPr>
                <w:rFonts w:cs="Arial"/>
                <w:sz w:val="14"/>
                <w:szCs w:val="14"/>
                <w:highlight w:val="lightGray"/>
              </w:rPr>
              <w:t xml:space="preserve">   </w:t>
            </w:r>
            <w:r/>
            <w:r>
              <w:rPr>
                <w:sz w:val="14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  <w:highlight w:val="lightGray"/>
              </w:rPr>
            </w:r>
          </w:p>
          <w:p>
            <w:pPr>
              <w:pStyle w:val="Normal"/>
              <w:ind w:left="3178" w:hanging="3178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ind w:left="3178" w:hanging="3178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highlight w:val="lightGray"/>
              </w:rPr>
            </w:r>
            <w:r>
              <w:rPr>
                <w:sz w:val="14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4"/>
                <w:szCs w:val="14"/>
                <w:highlight w:val="lightGray"/>
              </w:rPr>
              <w:t>  </w:t>
            </w:r>
            <w:r>
              <w:rPr>
                <w:rFonts w:eastAsia="Arial" w:cs="Arial"/>
                <w:sz w:val="14"/>
                <w:szCs w:val="14"/>
                <w:highlight w:val="lightGray"/>
              </w:rPr>
              <w:t xml:space="preserve">              </w:t>
            </w:r>
            <w:r>
              <w:rPr>
                <w:rFonts w:cs="Arial"/>
                <w:sz w:val="14"/>
                <w:szCs w:val="14"/>
                <w:highlight w:val="lightGray"/>
              </w:rPr>
              <w:t xml:space="preserve">   </w:t>
            </w:r>
            <w:r/>
            <w:r>
              <w:rPr>
                <w:sz w:val="14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  <w:highlight w:val="lightGray"/>
              </w:rPr>
            </w:r>
          </w:p>
          <w:p>
            <w:pPr>
              <w:pStyle w:val="Normal"/>
              <w:ind w:left="3178" w:hanging="3178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highlight w:val="lightGray"/>
              </w:rPr>
            </w:r>
            <w:r>
              <w:rPr>
                <w:sz w:val="14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4"/>
                <w:szCs w:val="14"/>
                <w:highlight w:val="lightGray"/>
              </w:rPr>
              <w:t>  </w:t>
            </w:r>
            <w:r>
              <w:rPr>
                <w:rFonts w:eastAsia="Arial" w:cs="Arial"/>
                <w:sz w:val="14"/>
                <w:szCs w:val="14"/>
                <w:highlight w:val="lightGray"/>
              </w:rPr>
              <w:t xml:space="preserve">              </w:t>
            </w:r>
            <w:r>
              <w:rPr>
                <w:rFonts w:cs="Arial"/>
                <w:sz w:val="14"/>
                <w:szCs w:val="14"/>
                <w:highlight w:val="lightGray"/>
              </w:rPr>
              <w:t xml:space="preserve">   </w:t>
            </w:r>
            <w:r/>
            <w:r>
              <w:rPr>
                <w:sz w:val="14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  <w:highlight w:val="lightGray"/>
              </w:rPr>
            </w:r>
          </w:p>
        </w:tc>
      </w:tr>
      <w:tr>
        <w:trPr>
          <w:trHeight w:val="456" w:hRule="atLeast"/>
        </w:trPr>
        <w:tc>
          <w:tcPr>
            <w:tcW w:w="2362" w:type="dxa"/>
            <w:gridSpan w:val="4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ind w:left="2340" w:right="332" w:hanging="234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8" w:name="__Fieldmark__21_684336904"/>
            <w:bookmarkStart w:id="9" w:name="__Fieldmark__21_684336904"/>
            <w:bookmarkEnd w:id="9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Nacional</w:t>
            </w:r>
          </w:p>
        </w:tc>
        <w:tc>
          <w:tcPr>
            <w:tcW w:w="2836" w:type="dxa"/>
            <w:gridSpan w:val="4"/>
            <w:tcBorders>
              <w:top w:val="single" w:sz="4" w:space="0" w:color="000080"/>
              <w:left w:val="single" w:sz="8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ind w:left="3178" w:hanging="3178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10" w:name="__Fieldmark__22_684336904"/>
            <w:bookmarkStart w:id="11" w:name="__Fieldmark__22_684336904"/>
            <w:bookmarkEnd w:id="11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Autonómico</w:t>
            </w:r>
          </w:p>
        </w:tc>
        <w:tc>
          <w:tcPr>
            <w:tcW w:w="2550" w:type="dxa"/>
            <w:gridSpan w:val="3"/>
            <w:tcBorders>
              <w:top w:val="single" w:sz="4" w:space="0" w:color="000080"/>
              <w:left w:val="single" w:sz="8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ind w:left="3178" w:hanging="3178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12" w:name="__Fieldmark__23_684336904"/>
            <w:bookmarkStart w:id="13" w:name="__Fieldmark__23_684336904"/>
            <w:bookmarkEnd w:id="13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Provincial</w:t>
            </w:r>
          </w:p>
        </w:tc>
        <w:tc>
          <w:tcPr>
            <w:tcW w:w="2879" w:type="dxa"/>
            <w:gridSpan w:val="4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3178" w:hanging="3178"/>
              <w:rPr>
                <w:rFonts w:ascii="Calibri" w:hAnsi="Calibri" w:cs="Arial"/>
                <w:sz w:val="14"/>
                <w:szCs w:val="18"/>
              </w:rPr>
            </w:pPr>
            <w:r>
              <w:rPr>
                <w:rFonts w:cs="Arial" w:ascii="Calibri" w:hAnsi="Calibri"/>
                <w:sz w:val="14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1770" w:type="dxa"/>
            <w:gridSpan w:val="2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ind w:left="3178" w:hanging="3178"/>
              <w:rPr>
                <w:rFonts w:ascii="Calibri" w:hAnsi="Calibri" w:cs="Arial"/>
                <w:b/>
                <w:b/>
                <w:sz w:val="14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  <w:t>Actividad (es)</w:t>
            </w:r>
          </w:p>
        </w:tc>
        <w:tc>
          <w:tcPr>
            <w:tcW w:w="8857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ind w:left="3178" w:hanging="3178"/>
              <w:rPr>
                <w:rFonts w:ascii="Calibri" w:hAnsi="Calibri" w:cs="Arial"/>
                <w:b/>
                <w:b/>
                <w:sz w:val="14"/>
              </w:rPr>
            </w:pPr>
            <w:r>
              <w:rPr>
                <w:rFonts w:cs="Arial" w:ascii="Calibri" w:hAnsi="Calibri"/>
                <w:b/>
                <w:sz w:val="14"/>
              </w:rPr>
            </w:r>
          </w:p>
        </w:tc>
      </w:tr>
      <w:tr>
        <w:trPr>
          <w:trHeight w:val="337" w:hRule="atLeast"/>
        </w:trPr>
        <w:tc>
          <w:tcPr>
            <w:tcW w:w="10627" w:type="dxa"/>
            <w:gridSpan w:val="15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18" w:space="0" w:color="000080"/>
            </w:tcBorders>
          </w:tcPr>
          <w:p>
            <w:pPr>
              <w:pStyle w:val="Normal"/>
              <w:ind w:left="3178" w:hanging="3178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14" w:name="__Fieldmark__24_684336904"/>
            <w:bookmarkStart w:id="15" w:name="__Fieldmark__24_684336904"/>
            <w:bookmarkEnd w:id="15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Instaladora                                          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16" w:name="__Fieldmark__25_684336904"/>
            <w:bookmarkStart w:id="17" w:name="__Fieldmark__25_684336904"/>
            <w:bookmarkEnd w:id="17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Mantenedora                        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18" w:name="__Fieldmark__26_684336904"/>
            <w:bookmarkStart w:id="19" w:name="__Fieldmark__26_684336904"/>
            <w:bookmarkEnd w:id="19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Recargadora</w:t>
            </w:r>
          </w:p>
        </w:tc>
      </w:tr>
      <w:tr>
        <w:trPr>
          <w:trHeight w:val="315" w:hRule="atLeast"/>
        </w:trPr>
        <w:tc>
          <w:tcPr>
            <w:tcW w:w="1985" w:type="dxa"/>
            <w:gridSpan w:val="3"/>
            <w:vMerge w:val="restart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ind w:left="3178" w:hanging="3178"/>
              <w:jc w:val="center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  <w:t>Emplazamiento</w:t>
            </w:r>
          </w:p>
        </w:tc>
        <w:tc>
          <w:tcPr>
            <w:tcW w:w="8642" w:type="dxa"/>
            <w:gridSpan w:val="1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</w:tcPr>
          <w:p>
            <w:pPr>
              <w:pStyle w:val="Normal"/>
              <w:ind w:left="3178" w:hanging="3178"/>
              <w:rPr/>
            </w:pPr>
            <w:r>
              <w:rPr>
                <w:rFonts w:cs="Arial" w:ascii="Calibri" w:hAnsi="Calibri"/>
                <w:sz w:val="14"/>
              </w:rPr>
              <w:t>C/Avda/B</w:t>
            </w:r>
            <w:r>
              <w:rPr>
                <w:rFonts w:cs="Arial" w:ascii="Calibri" w:hAnsi="Calibri"/>
                <w:sz w:val="14"/>
                <w:vertAlign w:val="superscript"/>
              </w:rPr>
              <w:t>o</w:t>
            </w:r>
            <w:r>
              <w:rPr>
                <w:rFonts w:cs="Arial" w:ascii="Calibri" w:hAnsi="Calibri"/>
                <w:sz w:val="14"/>
              </w:rPr>
              <w:t>… y nº: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3178" w:hanging="3178"/>
              <w:rPr>
                <w:rFonts w:ascii="Calibri" w:hAnsi="Calibri" w:cs="Arial"/>
                <w:sz w:val="14"/>
                <w:szCs w:val="20"/>
              </w:rPr>
            </w:pPr>
            <w:r>
              <w:rPr>
                <w:rFonts w:cs="Arial" w:ascii="Calibri" w:hAnsi="Calibri"/>
                <w:sz w:val="14"/>
                <w:szCs w:val="20"/>
              </w:rPr>
            </w:r>
          </w:p>
        </w:tc>
        <w:tc>
          <w:tcPr>
            <w:tcW w:w="3968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Población: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215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C.P.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Municipio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</w:tr>
      <w:tr>
        <w:trPr>
          <w:trHeight w:val="315" w:hRule="atLeast"/>
        </w:trPr>
        <w:tc>
          <w:tcPr>
            <w:tcW w:w="2362" w:type="dxa"/>
            <w:gridSpan w:val="4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22"/>
              </w:rPr>
              <w:t xml:space="preserve">    </w:t>
            </w:r>
            <w:r>
              <w:rPr>
                <w:rFonts w:cs="Arial" w:ascii="Calibri" w:hAnsi="Calibri"/>
                <w:b/>
                <w:sz w:val="14"/>
                <w:szCs w:val="22"/>
              </w:rPr>
              <w:t>Póliza de seguros</w:t>
            </w:r>
          </w:p>
        </w:tc>
        <w:tc>
          <w:tcPr>
            <w:tcW w:w="275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Compañía: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275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Capital Asegurado: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275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Fecha de  caducidad: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</w:tr>
      <w:tr>
        <w:trPr>
          <w:trHeight w:val="315" w:hRule="atLeast"/>
        </w:trPr>
        <w:tc>
          <w:tcPr>
            <w:tcW w:w="10627" w:type="dxa"/>
            <w:gridSpan w:val="15"/>
            <w:tcBorders>
              <w:top w:val="single" w:sz="4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1115</wp:posOffset>
                      </wp:positionV>
                      <wp:extent cx="3834765" cy="138747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34765" cy="1387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97"/>
                                    <w:gridCol w:w="1612"/>
                                    <w:gridCol w:w="1430"/>
                                  </w:tblGrid>
                                  <w:tr>
                                    <w:trPr>
                                      <w:trHeight w:val="405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12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FFFFFF"/>
                                        </w:tcBorders>
                                        <w:shd w:fill="0000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ascii="Calibri" w:hAnsi="Calibri" w:cs="Arial"/>
                                            <w:sz w:val="1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  <w:color w:val="FFFFFF"/>
                                            <w:sz w:val="14"/>
                                            <w:szCs w:val="22"/>
                                          </w:rPr>
                                          <w:t>PERSON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12" w:space="0" w:color="000080"/>
                                          <w:right w:val="single" w:sz="4" w:space="0" w:color="FFFFFF"/>
                                        </w:tcBorders>
                                        <w:shd w:fill="0000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  <w:color w:val="FFFFFF"/>
                                            <w:sz w:val="14"/>
                                            <w:szCs w:val="22"/>
                                          </w:rPr>
                                          <w:t xml:space="preserve">VARIACIÓN*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12" w:space="0" w:color="000080"/>
                                          <w:left w:val="single" w:sz="4" w:space="0" w:color="FFFFFF"/>
                                          <w:right w:val="single" w:sz="12" w:space="0" w:color="000080"/>
                                        </w:tcBorders>
                                        <w:shd w:fill="0000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ascii="Calibri" w:hAnsi="Calibri" w:cs="Arial"/>
                                            <w:b/>
                                            <w:b/>
                                            <w:sz w:val="1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  <w:sz w:val="14"/>
                                            <w:szCs w:val="22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2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rPr>
                                            <w:rFonts w:ascii="Calibri" w:hAnsi="Calibri" w:cs="Arial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14"/>
                                            <w:szCs w:val="20"/>
                                          </w:rPr>
                                          <w:t>Directiv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3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 Copy 13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eastAsia="Arial"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    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  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4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14"/>
                                            <w:szCs w:val="20"/>
                                          </w:rPr>
                                          <w:t>Técnicos Superior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 Copy 14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eastAsia="Arial"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    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  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4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rPr>
                                            <w:rFonts w:ascii="Calibri" w:hAnsi="Calibri" w:cs="Arial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14"/>
                                            <w:szCs w:val="20"/>
                                          </w:rPr>
                                          <w:t>Titulado Técnico de Gra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5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 Copy 15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eastAsia="Arial"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    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  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4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rPr>
                                            <w:rFonts w:ascii="Calibri" w:hAnsi="Calibri" w:cs="Arial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14"/>
                                            <w:szCs w:val="20"/>
                                          </w:rPr>
                                          <w:t>Operarios cualificad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6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7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4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rPr/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14"/>
                                            <w:szCs w:val="20"/>
                                          </w:rPr>
                                          <w:t>Administrativ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8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 Copy 16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eastAsia="Arial"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    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  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4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rPr>
                                            <w:rFonts w:ascii="Calibri" w:hAnsi="Calibri" w:cs="Arial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14"/>
                                            <w:szCs w:val="20"/>
                                          </w:rPr>
                                          <w:t>Otr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9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 Copy 17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eastAsia="Arial"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    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  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4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12" w:space="0" w:color="000080"/>
                                          <w:right w:val="single" w:sz="4" w:space="0" w:color="000080"/>
                                        </w:tcBorders>
                                        <w:shd w:fill="0000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ascii="Calibri" w:hAnsi="Calibri" w:cs="Arial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  <w:color w:val="FFFFFF"/>
                                            <w:sz w:val="14"/>
                                            <w:szCs w:val="22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12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10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12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 Copy 1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eastAsia="Arial"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    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  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1.95pt;height:109.25pt;mso-wrap-distance-left:7.05pt;mso-wrap-distance-right:7.05pt;mso-wrap-distance-top:0pt;mso-wrap-distance-bottom:0pt;margin-top:2.45pt;mso-position-vertical-relative:text;margin-left:113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97"/>
                              <w:gridCol w:w="1612"/>
                              <w:gridCol w:w="1430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FFFFFF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ascii="Calibri" w:hAnsi="Calibri" w:cs="Arial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FFFFFF"/>
                                      <w:sz w:val="14"/>
                                      <w:szCs w:val="22"/>
                                    </w:rPr>
                                    <w:t>PERSONAL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12" w:space="0" w:color="000080"/>
                                    <w:right w:val="single" w:sz="4" w:space="0" w:color="FFFFFF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FFFFFF"/>
                                      <w:sz w:val="14"/>
                                      <w:szCs w:val="22"/>
                                    </w:rPr>
                                    <w:t xml:space="preserve">VARIACIÓN* 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12" w:space="0" w:color="000080"/>
                                    <w:left w:val="single" w:sz="4" w:space="0" w:color="FFFFFF"/>
                                    <w:right w:val="single" w:sz="12" w:space="0" w:color="000080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4"/>
                                      <w:szCs w:val="22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rPr>
                                      <w:rFonts w:ascii="Calibri" w:hAnsi="Calibri" w:cs="Arial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20"/>
                                    </w:rPr>
                                    <w:t>Directivos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 Copy 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eastAsia="Arial"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  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   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20"/>
                                    </w:rPr>
                                    <w:t>Técnicos Superiores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 Copy 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eastAsia="Arial"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  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   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rPr>
                                      <w:rFonts w:ascii="Calibri" w:hAnsi="Calibri" w:cs="Arial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20"/>
                                    </w:rPr>
                                    <w:t>Titulado Técnico de Grado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 Copy 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eastAsia="Arial"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  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   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rPr>
                                      <w:rFonts w:ascii="Calibri" w:hAnsi="Calibri" w:cs="Arial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20"/>
                                    </w:rPr>
                                    <w:t>Operarios cualificados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</w:rP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20"/>
                                    </w:rPr>
                                    <w:t>Administrativos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 Copy 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eastAsia="Arial"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  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   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rPr>
                                      <w:rFonts w:ascii="Calibri" w:hAnsi="Calibri" w:cs="Arial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20"/>
                                    </w:rPr>
                                    <w:t>Otros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 Copy 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eastAsia="Arial"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  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   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4" w:space="0" w:color="000080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ascii="Calibri" w:hAnsi="Calibri" w:cs="Arial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FFFFFF"/>
                                      <w:sz w:val="14"/>
                                      <w:szCs w:val="22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12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 Copy 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eastAsia="Arial"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  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   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178" w:hanging="3178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14"/>
              </w:rPr>
              <w:t xml:space="preserve">                 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14"/>
              </w:rPr>
              <w:t xml:space="preserve">               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4"/>
              </w:rPr>
              <w:t xml:space="preserve">  </w:t>
            </w:r>
            <w:r>
              <w:rPr>
                <w:rFonts w:cs="Arial" w:ascii="Calibri" w:hAnsi="Calibri"/>
                <w:sz w:val="14"/>
              </w:rPr>
              <w:t>(*): A cumplimentar en todos los casos, a excepción de ALTAS.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En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                     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>
          <w:rFonts w:cs="Arial"/>
          <w:sz w:val="18"/>
          <w:szCs w:val="14"/>
        </w:rPr>
        <w:t xml:space="preserve"> </w:t>
      </w:r>
      <w:r>
        <w:rPr/>
        <w:t xml:space="preserve">a </w:t>
      </w:r>
      <w:r>
        <w:fldChar w:fldCharType="begin">
          <w:ffData>
            <w:name w:val="Texto4 Copy 6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/>
        <w:t xml:space="preserve">  de </w:t>
      </w:r>
      <w:r>
        <w:fldChar w:fldCharType="begin">
          <w:ffData>
            <w:name w:val="Texto4 Copy 7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              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/>
        <w:t xml:space="preserve">de </w:t>
      </w:r>
      <w:r>
        <w:fldChar w:fldCharType="begin">
          <w:ffData>
            <w:name w:val="Texto4 Copy 8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Fdo.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                      </w:t>
      </w:r>
      <w:r/>
      <w:r>
        <w:rPr>
          <w:sz w:val="18"/>
          <w:szCs w:val="14"/>
          <w:highlight w:val="lightGray"/>
          <w:rFonts w:cs="Arial"/>
        </w:rPr>
        <w:fldChar w:fldCharType="end"/>
      </w:r>
      <w:r>
        <w:rPr>
          <w:rFonts w:cs="Arial"/>
          <w:sz w:val="18"/>
          <w:szCs w:val="14"/>
          <w:highlight w:val="lightGray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Firma y sello de la empres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85800</wp:posOffset>
                </wp:positionH>
                <wp:positionV relativeFrom="paragraph">
                  <wp:posOffset>46990</wp:posOffset>
                </wp:positionV>
                <wp:extent cx="6760845" cy="402590"/>
                <wp:effectExtent l="8890" t="8255" r="825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0800" cy="40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301" w:leader="none"/>
                              </w:tabs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 xml:space="preserve">ACTIVIDAD/ES 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>(Señalar con una X lo que proced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54000" rIns="54000" tIns="216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54pt;margin-top:3.7pt;width:532.3pt;height:31.65pt;mso-wrap-style:square;v-text-anchor:top">
                <v:textbox>
                  <w:txbxContent>
                    <w:p>
                      <w:pPr>
                        <w:tabs>
                          <w:tab w:val="center" w:pos="5301" w:leader="none"/>
                        </w:tabs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 xml:space="preserve">ACTIVIDAD/ES </w:t>
                      </w: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>(Señalar con una X lo que proceda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navy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5800</wp:posOffset>
                </wp:positionH>
                <wp:positionV relativeFrom="paragraph">
                  <wp:posOffset>208280</wp:posOffset>
                </wp:positionV>
                <wp:extent cx="6760845" cy="6286500"/>
                <wp:effectExtent l="13335" t="12700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0800" cy="6286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4pt;margin-top:16.4pt;width:532.3pt;height:494.95pt;mso-wrap-style:none;v-text-anchor:middle">
                <v:fill o:detectmouseclick="t" on="false"/>
                <v:stroke color="navy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038"/>
        <w:gridCol w:w="4789"/>
        <w:gridCol w:w="1448"/>
      </w:tblGrid>
      <w:tr>
        <w:trPr>
          <w:trHeight w:val="553" w:hRule="atLeast"/>
        </w:trPr>
        <w:tc>
          <w:tcPr>
            <w:tcW w:w="1909" w:type="dxa"/>
            <w:tcBorders>
              <w:top w:val="single" w:sz="12" w:space="0" w:color="000080"/>
              <w:left w:val="single" w:sz="12" w:space="0" w:color="000080"/>
              <w:bottom w:val="single" w:sz="8" w:space="0" w:color="FFFFFF"/>
              <w:right w:val="single" w:sz="8" w:space="0" w:color="FFFFFF"/>
            </w:tcBorders>
            <w:shd w:fill="3366FF" w:val="clear"/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/>
            </w:pPr>
            <w:r>
              <w:rPr>
                <w:rFonts w:cs="Arial" w:ascii="Calibri" w:hAnsi="Calibri"/>
                <w:b/>
                <w:color w:val="FFFFFF"/>
                <w:sz w:val="22"/>
                <w:szCs w:val="22"/>
              </w:rPr>
              <w:t>ACTIVIDAD/ES</w:t>
            </w:r>
          </w:p>
        </w:tc>
        <w:tc>
          <w:tcPr>
            <w:tcW w:w="1038" w:type="dxa"/>
            <w:tcBorders>
              <w:top w:val="single" w:sz="12" w:space="0" w:color="000080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00FF" w:val="clear"/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ÓDIGO</w:t>
            </w:r>
          </w:p>
        </w:tc>
        <w:tc>
          <w:tcPr>
            <w:tcW w:w="4789" w:type="dxa"/>
            <w:tcBorders>
              <w:top w:val="single" w:sz="12" w:space="0" w:color="000080"/>
              <w:left w:val="single" w:sz="8" w:space="0" w:color="FFFFFF"/>
              <w:bottom w:val="single" w:sz="4" w:space="0" w:color="FFFFFF"/>
              <w:right w:val="single" w:sz="4" w:space="0" w:color="FFFFFF"/>
            </w:tcBorders>
            <w:shd w:fill="0000FF" w:val="clear"/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ESPECIALIDAD/ES</w:t>
            </w:r>
          </w:p>
        </w:tc>
        <w:tc>
          <w:tcPr>
            <w:tcW w:w="1448" w:type="dxa"/>
            <w:tcBorders>
              <w:top w:val="single" w:sz="12" w:space="0" w:color="000080"/>
              <w:left w:val="single" w:sz="4" w:space="0" w:color="FFFFFF"/>
              <w:bottom w:val="single" w:sz="12" w:space="0" w:color="FFFFFF"/>
              <w:right w:val="single" w:sz="12" w:space="0" w:color="000080"/>
            </w:tcBorders>
            <w:shd w:fill="0000FF" w:val="clear"/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º de Registro *</w:t>
            </w:r>
          </w:p>
        </w:tc>
      </w:tr>
      <w:tr>
        <w:trPr>
          <w:trHeight w:val="163" w:hRule="atLeast"/>
        </w:trPr>
        <w:tc>
          <w:tcPr>
            <w:tcW w:w="1909" w:type="dxa"/>
            <w:vMerge w:val="restart"/>
            <w:tcBorders>
              <w:top w:val="single" w:sz="8" w:space="0" w:color="FFFFFF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20" w:name="__Fieldmark__53_684336904"/>
            <w:bookmarkStart w:id="21" w:name="__Fieldmark__53_684336904"/>
            <w:bookmarkEnd w:id="2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Frío </w:t>
            </w:r>
          </w:p>
        </w:tc>
        <w:tc>
          <w:tcPr>
            <w:tcW w:w="1038" w:type="dxa"/>
            <w:vMerge w:val="restart"/>
            <w:tcBorders>
              <w:top w:val="single" w:sz="8" w:space="0" w:color="FFFFFF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R</w:t>
            </w:r>
          </w:p>
        </w:tc>
        <w:tc>
          <w:tcPr>
            <w:tcW w:w="4789" w:type="dxa"/>
            <w:tcBorders>
              <w:top w:val="single" w:sz="4" w:space="0" w:color="FFFFFF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Frigorista Nivel 1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22" w:name="__Fieldmark__54_684336904"/>
            <w:bookmarkStart w:id="23" w:name="__Fieldmark__54_684336904"/>
            <w:bookmarkEnd w:id="2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ó 2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24" w:name="__Fieldmark__55_684336904"/>
            <w:bookmarkStart w:id="25" w:name="__Fieldmark__55_684336904"/>
            <w:bookmarkEnd w:id="25"/>
            <w:r/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12" w:space="0" w:color="FFFFFF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FFFFFF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FFFFFF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Automantenedora Nivel 1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" w:hAnsi="Calibri"/>
              </w:rPr>
              <w:fldChar w:fldCharType="separate"/>
            </w:r>
            <w:bookmarkStart w:id="26" w:name="__Fieldmark__57_684336904"/>
            <w:bookmarkStart w:id="27" w:name="__Fieldmark__57_684336904"/>
            <w:bookmarkEnd w:id="27"/>
            <w:r>
              <w:rPr>
                <w:rFonts w:cs="Arial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ó 2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" w:hAnsi="Calibri"/>
              </w:rPr>
              <w:fldChar w:fldCharType="separate"/>
            </w:r>
            <w:bookmarkStart w:id="28" w:name="__Fieldmark__58_684336904"/>
            <w:bookmarkStart w:id="29" w:name="__Fieldmark__58_684336904"/>
            <w:bookmarkEnd w:id="29"/>
            <w:r/>
            <w:r>
              <w:rPr>
                <w:sz w:val="20"/>
                <w:szCs w:val="20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  <w:b/>
                <w:b/>
                <w:highlight w:val="lightGray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360" w:right="102" w:hanging="3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30" w:name="__Fieldmark__60_684336904"/>
            <w:bookmarkStart w:id="31" w:name="__Fieldmark__60_684336904"/>
            <w:bookmarkEnd w:id="3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Equipos a  Presión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P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32" w:name="__Fieldmark__61_684336904"/>
            <w:bookmarkStart w:id="33" w:name="__Fieldmark__61_684336904"/>
            <w:bookmarkEnd w:id="3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tipo EIP-1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34" w:name="__Fieldmark__63_684336904"/>
            <w:bookmarkStart w:id="35" w:name="__Fieldmark__63_684336904"/>
            <w:bookmarkEnd w:id="3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Reparadora tipo ERP-1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36" w:name="__Fieldmark__65_684336904"/>
            <w:bookmarkStart w:id="37" w:name="__Fieldmark__65_684336904"/>
            <w:bookmarkEnd w:id="3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tipo EIP-2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38" w:name="__Fieldmark__67_684336904"/>
            <w:bookmarkStart w:id="39" w:name="__Fieldmark__67_684336904"/>
            <w:bookmarkEnd w:id="3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Reparadora tipo ERP-2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40" w:name="__Fieldmark__69_684336904"/>
            <w:bookmarkStart w:id="41" w:name="__Fieldmark__69_684336904"/>
            <w:bookmarkEnd w:id="4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Botellas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T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42" w:name="__Fieldmark__70_684336904"/>
            <w:bookmarkStart w:id="43" w:name="__Fieldmark__70_684336904"/>
            <w:bookmarkEnd w:id="4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Centro de carga de botell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44" w:name="__Fieldmark__72_684336904"/>
            <w:bookmarkStart w:id="45" w:name="__Fieldmark__72_684336904"/>
            <w:bookmarkEnd w:id="4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Centro de Inspección periódica de botell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46" w:name="__Fieldmark__74_684336904"/>
            <w:bookmarkStart w:id="47" w:name="__Fieldmark__74_684336904"/>
            <w:bookmarkEnd w:id="4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Centro de Inspección visual de botell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48" w:name="__Fieldmark__76_684336904"/>
            <w:bookmarkStart w:id="49" w:name="__Fieldmark__76_684336904"/>
            <w:bookmarkEnd w:id="4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Recarga de botellas de otros paíse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360" w:right="102" w:hanging="360"/>
              <w:rPr>
                <w:rFonts w:ascii="Calibri" w:hAnsi="Calibri"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50" w:name="__Fieldmark__78_684336904"/>
            <w:bookmarkStart w:id="51" w:name="__Fieldmark__78_684336904"/>
            <w:bookmarkEnd w:id="5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Contra incendios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I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52" w:name="__Fieldmark__79_684336904"/>
            <w:bookmarkStart w:id="53" w:name="__Fieldmark__79_684336904"/>
            <w:bookmarkEnd w:id="5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54" w:name="__Fieldmark__81_684336904"/>
            <w:bookmarkStart w:id="55" w:name="__Fieldmark__81_684336904"/>
            <w:bookmarkEnd w:id="5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Mantenedora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4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56" w:name="__Fieldmark__83_684336904"/>
            <w:bookmarkStart w:id="57" w:name="__Fieldmark__83_684336904"/>
            <w:bookmarkEnd w:id="5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Automantenedora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360" w:right="102" w:hanging="3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58" w:name="__Fieldmark__85_684336904"/>
            <w:bookmarkStart w:id="59" w:name="__Fieldmark__85_684336904"/>
            <w:bookmarkEnd w:id="5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Aparatos Elevadores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E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60" w:name="__Fieldmark__86_684336904"/>
            <w:bookmarkStart w:id="61" w:name="__Fieldmark__86_684336904"/>
            <w:bookmarkEnd w:id="6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ascensore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62" w:name="__Fieldmark__88_684336904"/>
            <w:bookmarkStart w:id="63" w:name="__Fieldmark__88_684336904"/>
            <w:bookmarkEnd w:id="6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Conservadora - mantenimiento ascensore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  <w:b/>
                <w:b/>
                <w:highlight w:val="lightGray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64" w:name="__Fieldmark__90_684336904"/>
            <w:bookmarkStart w:id="65" w:name="__Fieldmark__90_684336904"/>
            <w:bookmarkEnd w:id="6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de grúas torre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66" w:name="__Fieldmark__92_684336904"/>
            <w:bookmarkStart w:id="67" w:name="__Fieldmark__92_684336904"/>
            <w:bookmarkEnd w:id="6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Mantenedora de grúas torre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68" w:name="__Fieldmark__94_684336904"/>
            <w:bookmarkStart w:id="69" w:name="__Fieldmark__94_684336904"/>
            <w:bookmarkEnd w:id="6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grúas móviles autopropulsad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70" w:name="__Fieldmark__96_684336904"/>
            <w:bookmarkStart w:id="71" w:name="__Fieldmark__96_684336904"/>
            <w:bookmarkEnd w:id="7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Mantenedora grúa móviles autopropulsad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72" w:name="__Fieldmark__98_684336904"/>
            <w:bookmarkStart w:id="73" w:name="__Fieldmark__98_684336904"/>
            <w:bookmarkEnd w:id="7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Climatización/</w:t>
            </w:r>
          </w:p>
          <w:p>
            <w:pPr>
              <w:pStyle w:val="Normal"/>
              <w:spacing w:lineRule="exact" w:line="240"/>
              <w:ind w:left="360"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Aire acondicionado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L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74" w:name="__Fieldmark__99_684336904"/>
            <w:bookmarkStart w:id="75" w:name="__Fieldmark__99_684336904"/>
            <w:bookmarkEnd w:id="7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climatización/ aire acondicionado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76" w:name="__Fieldmark__101_684336904"/>
            <w:bookmarkStart w:id="77" w:name="__Fieldmark__101_684336904"/>
            <w:bookmarkEnd w:id="7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Mantenedora  climatización/ aire acondicionado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78" w:name="__Fieldmark__103_684336904"/>
            <w:bookmarkStart w:id="79" w:name="__Fieldmark__103_684336904"/>
            <w:bookmarkEnd w:id="7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Gas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80" w:name="__Fieldmark__104_684336904"/>
            <w:bookmarkStart w:id="81" w:name="__Fieldmark__104_684336904"/>
            <w:bookmarkEnd w:id="8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g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82" w:name="__Fieldmark__106_684336904"/>
            <w:bookmarkStart w:id="83" w:name="__Fieldmark__106_684336904"/>
            <w:bookmarkEnd w:id="8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Mantenimiento g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84" w:name="__Fieldmark__108_684336904"/>
            <w:bookmarkStart w:id="85" w:name="__Fieldmark__108_684336904"/>
            <w:bookmarkEnd w:id="8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Calefacción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AL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86" w:name="__Fieldmark__109_684336904"/>
            <w:bookmarkStart w:id="87" w:name="__Fieldmark__109_684336904"/>
            <w:bookmarkEnd w:id="8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de calefacción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88" w:name="__Fieldmark__111_684336904"/>
            <w:bookmarkStart w:id="89" w:name="__Fieldmark__111_684336904"/>
            <w:bookmarkEnd w:id="8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Mantenedora de calefacción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360" w:right="102" w:hanging="3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90" w:name="__Fieldmark__113_684336904"/>
            <w:bookmarkStart w:id="91" w:name="__Fieldmark__113_684336904"/>
            <w:bookmarkEnd w:id="9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Productos petrolíferos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P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92" w:name="__Fieldmark__114_684336904"/>
            <w:bookmarkStart w:id="93" w:name="__Fieldmark__114_684336904"/>
            <w:bookmarkEnd w:id="9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de almac.. de prod. petrolífero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94" w:name="__Fieldmark__116_684336904"/>
            <w:bookmarkStart w:id="95" w:name="__Fieldmark__116_684336904"/>
            <w:bookmarkEnd w:id="9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Mantenedora de  almac. de prod. Petrolíf.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96" w:name="__Fieldmark__118_684336904"/>
            <w:bookmarkStart w:id="97" w:name="__Fieldmark__118_684336904"/>
            <w:bookmarkEnd w:id="9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Baja Tensión</w:t>
            </w:r>
          </w:p>
        </w:tc>
        <w:tc>
          <w:tcPr>
            <w:tcW w:w="103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T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98" w:name="__Fieldmark__119_684336904"/>
            <w:bookmarkStart w:id="99" w:name="__Fieldmark__119_684336904"/>
            <w:bookmarkEnd w:id="9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de baja tensión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tcBorders>
              <w:top w:val="single" w:sz="8" w:space="0" w:color="000080"/>
              <w:left w:val="single" w:sz="12" w:space="0" w:color="000080"/>
              <w:bottom w:val="single" w:sz="12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100" w:name="__Fieldmark__121_684336904"/>
            <w:bookmarkStart w:id="101" w:name="__Fieldmark__121_684336904"/>
            <w:bookmarkEnd w:id="10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Fontanería</w:t>
            </w:r>
          </w:p>
        </w:tc>
        <w:tc>
          <w:tcPr>
            <w:tcW w:w="1038" w:type="dxa"/>
            <w:tcBorders>
              <w:top w:val="single" w:sz="8" w:space="0" w:color="000080"/>
              <w:left w:val="single" w:sz="8" w:space="0" w:color="000080"/>
              <w:bottom w:val="single" w:sz="12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T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12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102" w:name="__Fieldmark__122_684336904"/>
            <w:bookmarkStart w:id="103" w:name="__Fieldmark__122_684336904"/>
            <w:bookmarkEnd w:id="10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de fontanería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: A cumplimentar en todos los casos, a excepción de AL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9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25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54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28"/>
        <w:gridCol w:w="4711"/>
        <w:gridCol w:w="1227"/>
        <w:gridCol w:w="1227"/>
        <w:gridCol w:w="1468"/>
        <w:gridCol w:w="1193"/>
      </w:tblGrid>
      <w:tr>
        <w:trPr>
          <w:trHeight w:val="276" w:hRule="atLeast"/>
        </w:trPr>
        <w:tc>
          <w:tcPr>
            <w:tcW w:w="828" w:type="dxa"/>
            <w:tcBorders>
              <w:top w:val="single" w:sz="18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E6E6E6" w:val="clear"/>
            <w:vAlign w:val="center"/>
          </w:tcPr>
          <w:p>
            <w:pPr>
              <w:pStyle w:val="Normal"/>
              <w:ind w:right="88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ÓDIGO</w:t>
            </w:r>
          </w:p>
        </w:tc>
        <w:tc>
          <w:tcPr>
            <w:tcW w:w="4711" w:type="dxa"/>
            <w:tcBorders>
              <w:top w:val="single" w:sz="1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6E6E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Descripción de las características de las instalaciones, maquinaria motores, medios de trabajo, etc. **</w:t>
            </w:r>
          </w:p>
        </w:tc>
        <w:tc>
          <w:tcPr>
            <w:tcW w:w="1227" w:type="dxa"/>
            <w:tcBorders>
              <w:top w:val="single" w:sz="1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6E6E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Fabricación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AC/IMP</w:t>
            </w:r>
          </w:p>
        </w:tc>
        <w:tc>
          <w:tcPr>
            <w:tcW w:w="1227" w:type="dxa"/>
            <w:tcBorders>
              <w:top w:val="single" w:sz="1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6E6E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Fabricación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Año</w:t>
            </w:r>
          </w:p>
        </w:tc>
        <w:tc>
          <w:tcPr>
            <w:tcW w:w="1468" w:type="dxa"/>
            <w:tcBorders>
              <w:top w:val="single" w:sz="1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6E6E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Receptores eléctricos(Kw)</w:t>
            </w:r>
          </w:p>
        </w:tc>
        <w:tc>
          <w:tcPr>
            <w:tcW w:w="1193" w:type="dxa"/>
            <w:tcBorders>
              <w:top w:val="single" w:sz="18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E6E6E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Valoración en euros</w:t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18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18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18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18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18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18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0</wp:posOffset>
                </wp:positionH>
                <wp:positionV relativeFrom="paragraph">
                  <wp:posOffset>109220</wp:posOffset>
                </wp:positionV>
                <wp:extent cx="6760845" cy="342900"/>
                <wp:effectExtent l="8890" t="8255" r="825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0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301" w:leader="none"/>
                              </w:tabs>
                              <w:overflowPunct w:val="false"/>
                              <w:bidi w:val="0"/>
                              <w:spacing w:before="120" w:after="12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>RELACIÓN DE MAQUINARIA POR ACTIVIDAD</w:t>
                            </w:r>
                          </w:p>
                        </w:txbxContent>
                      </wps:txbx>
                      <wps:bodyPr lIns="54000" rIns="54000" tIns="216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54pt;margin-top:8.6pt;width:532.3pt;height:26.95pt;mso-wrap-style:square;v-text-anchor:top">
                <v:textbox>
                  <w:txbxContent>
                    <w:p>
                      <w:pPr>
                        <w:tabs>
                          <w:tab w:val="center" w:pos="5301" w:leader="none"/>
                        </w:tabs>
                        <w:overflowPunct w:val="false"/>
                        <w:bidi w:val="0"/>
                        <w:spacing w:before="120" w:after="12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>RELACIÓN DE MAQUINARIA POR ACTIVIDAD</w:t>
                      </w:r>
                    </w:p>
                  </w:txbxContent>
                </v:textbox>
                <v:fill o:detectmouseclick="t" type="solid" color2="#3f3f3f"/>
                <v:stroke color="navy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-180" w:hanging="360"/>
        <w:jc w:val="both"/>
        <w:rPr/>
      </w:pPr>
      <w:r>
        <w:rPr/>
        <w:t xml:space="preserve">(**): En lo casos que no fueran </w:t>
      </w:r>
      <w:r>
        <w:rPr>
          <w:b/>
        </w:rPr>
        <w:t>ALTAS</w:t>
      </w:r>
      <w:r>
        <w:rPr/>
        <w:t xml:space="preserve">, se diferenciarán de forma clara los existentes, los que han causado baja y  los nuevos respecto al último protocolo de inscripción en el REI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95325</wp:posOffset>
              </wp:positionH>
              <wp:positionV relativeFrom="paragraph">
                <wp:posOffset>-27305</wp:posOffset>
              </wp:positionV>
              <wp:extent cx="2743200" cy="685800"/>
              <wp:effectExtent l="0" t="0" r="1270" b="63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43200" cy="685800"/>
                        <a:chOff x="0" y="0"/>
                        <a:chExt cx="2743200" cy="68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7432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3680" y="60840"/>
                            <a:ext cx="1559520" cy="58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CONSEJERÍA DE INNOVACIÓN,  INDUSTRIA, TURISMO Y COMERC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D. G. Industria, Comercio y Consumo</w:t>
                              </w:r>
                            </w:p>
                          </w:txbxContent>
                        </wps:txbx>
                        <wps:bodyPr wrap="square" lIns="17640" rIns="17640" tIns="82440" bIns="4716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64080" y="54000"/>
                          <a:ext cx="1079640" cy="58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9640" cy="582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Logo CIyDT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50760" y="28440"/>
                            <a:ext cx="972360" cy="52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4.75pt;margin-top:-2.15pt;width:216.05pt;height:54pt" coordorigin="-1095,-43" coordsize="4321,1080">
              <v:group id="shape_0" style="position:absolute;left:-1095;top:-43;width:4321;height:1080">
                <v:roundrect id="shape_0" fillcolor="red" stroked="f" o:allowincell="f" style="position:absolute;left:-1095;top:-43;width:4319;height:1079;mso-wrap-style:none;v-text-anchor:middle">
                  <v:fill o:detectmouseclick="t" type="solid" color2="aqua"/>
                  <v:stroke color="#3465a4" joinstyle="round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9;top:53;width:2455;height:9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CONSEJERÍA DE INNOVACIÓN,  INDUSTRIA, TURISMO Y COMERCI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6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D. G. Industria, Comercio y Consum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994;top:42;width:1700;height:918">
                <v:roundrect id="shape_0" fillcolor="white" stroked="f" o:allowincell="f" style="position:absolute;left:-994;top:42;width:1699;height:917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Logo CIyDT" stroked="f" o:allowincell="f" style="position:absolute;left:-914;top:87;width:1530;height:827;mso-wrap-style:none;v-text-anchor:middl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106930</wp:posOffset>
              </wp:positionH>
              <wp:positionV relativeFrom="paragraph">
                <wp:posOffset>-27305</wp:posOffset>
              </wp:positionV>
              <wp:extent cx="3105785" cy="685800"/>
              <wp:effectExtent l="635" t="0" r="0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05720" cy="685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000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HOJA DE COMUNICACIÓN DE DATOS AL REGISTRO DE ESTABLECIMIENTOS INDUSTRIALES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560" w:hanging="156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 xml:space="preserve">Empresas Instaladoras-Mantenedoras-conservadoras-          recargadoras      </w:t>
                          </w:r>
                        </w:p>
                      </w:txbxContent>
                    </wps:txbx>
                    <wps:bodyPr lIns="10800" rIns="10800" tIns="71640" bIns="108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navy" stroked="f" o:allowincell="f" style="position:absolute;margin-left:165.9pt;margin-top:-2.15pt;width:244.5pt;height:53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b/>
                        <w:szCs w:val="18"/>
                        <w:rFonts w:ascii="Arial" w:hAnsi="Arial" w:eastAsia="Times New Roman" w:cs="Arial"/>
                        <w:color w:val="auto"/>
                        <w:lang w:val="es-ES" w:bidi="ar-SA"/>
                      </w:rPr>
                      <w:t>HOJA DE COMUNICACIÓN DE DATOS AL REGISTRO DE ESTABLECIMIENTOS INDUSTRIALES</w:t>
                    </w:r>
                  </w:p>
                  <w:p>
                    <w:pPr>
                      <w:overflowPunct w:val="false"/>
                      <w:bidi w:val="0"/>
                      <w:ind w:left="1560" w:hanging="1560"/>
                      <w:rPr/>
                    </w:pPr>
                    <w:r>
                      <w:rPr>
                        <w:kern w:val="2"/>
                        <w:sz w:val="18"/>
                        <w:b/>
                        <w:szCs w:val="18"/>
                        <w:rFonts w:ascii="Arial" w:hAnsi="Arial" w:eastAsia="Times New Roman" w:cs="Arial"/>
                        <w:color w:val="auto"/>
                        <w:lang w:val="es-ES" w:bidi="ar-SA"/>
                      </w:rPr>
                      <w:t xml:space="preserve">Empresas Instaladoras-Mantenedoras-conservadoras-          recargadoras      </w:t>
                    </w:r>
                  </w:p>
                </w:txbxContent>
              </v:textbox>
              <v:fill o:detectmouseclick="t" type="solid" color2="#ffff7f"/>
              <v:stroke color="#3465a4" joinstyle="round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276850</wp:posOffset>
              </wp:positionH>
              <wp:positionV relativeFrom="paragraph">
                <wp:posOffset>-27305</wp:posOffset>
              </wp:positionV>
              <wp:extent cx="800100" cy="685800"/>
              <wp:effectExtent l="0" t="0" r="635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685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000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 xml:space="preserve"> REI_EEIIM</w:t>
                          </w:r>
                        </w:p>
                      </w:txbxContent>
                    </wps:txbx>
                    <wps:bodyPr lIns="17640" rIns="17640" tIns="2628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navy" stroked="f" o:allowincell="f" style="position:absolute;margin-left:415.5pt;margin-top:-2.15pt;width:62.95pt;height:53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rFonts w:ascii="Arial" w:hAnsi="Arial" w:eastAsia="Times New Roman" w:cs="Arial"/>
                        <w:color w:val="auto"/>
                        <w:lang w:val="es-ES" w:bidi="ar-SA"/>
                      </w:rPr>
                      <w:t xml:space="preserve"> REI_EEIIM</w:t>
                    </w:r>
                  </w:p>
                </w:txbxContent>
              </v:textbox>
              <v:fill o:detectmouseclick="t" type="solid" color2="#ffff7f"/>
              <v:stroke color="#3465a4" joinstyle="round" endcap="flat"/>
              <w10:wrap type="none"/>
            </v:round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s-ES" w:bidi="ar-SA" w:eastAsia="zh-CN"/>
    </w:rPr>
  </w:style>
  <w:style w:type="character" w:styleId="WW8Num1z0">
    <w:name w:val="WW8Num1z0"/>
    <w:qFormat/>
    <w:rPr>
      <w:b/>
      <w:i w:val="false"/>
      <w:sz w:val="20"/>
      <w:szCs w:val="20"/>
    </w:rPr>
  </w:style>
  <w:style w:type="character" w:styleId="WW8Num2z0">
    <w:name w:val="WW8Num2z0"/>
    <w:qFormat/>
    <w:rPr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1:34:00Z</dcterms:created>
  <dc:creator>Gobierno de Cantabria</dc:creator>
  <dc:description/>
  <cp:keywords/>
  <dc:language>en-US</dc:language>
  <cp:lastModifiedBy>Ortiz Lecanda Maria Angeles</cp:lastModifiedBy>
  <dcterms:modified xsi:type="dcterms:W3CDTF">2019-06-11T11:34:00Z</dcterms:modified>
  <cp:revision>2</cp:revision>
  <dc:subject/>
  <dc:title/>
</cp:coreProperties>
</file>