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3068018"/>
            <w:bookmarkStart w:id="1" w:name="__Fieldmark__0_15306801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53068018"/>
            <w:bookmarkStart w:id="3" w:name="__Fieldmark__1_153068018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153068018"/>
            <w:bookmarkStart w:id="5" w:name="__Fieldmark__3_153068018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153068018"/>
            <w:bookmarkStart w:id="7" w:name="__Fieldmark__4_153068018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153068018"/>
            <w:bookmarkStart w:id="9" w:name="__Fieldmark__21_153068018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153068018"/>
            <w:bookmarkStart w:id="11" w:name="__Fieldmark__22_153068018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153068018"/>
            <w:bookmarkStart w:id="13" w:name="__Fieldmark__23_153068018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153068018"/>
            <w:bookmarkStart w:id="15" w:name="__Fieldmark__24_153068018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153068018"/>
            <w:bookmarkStart w:id="17" w:name="__Fieldmark__25_153068018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153068018"/>
            <w:bookmarkStart w:id="19" w:name="__Fieldmark__26_153068018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038"/>
        <w:gridCol w:w="2393"/>
        <w:gridCol w:w="2395"/>
        <w:gridCol w:w="1448"/>
      </w:tblGrid>
      <w:tr>
        <w:trPr>
          <w:trHeight w:val="553" w:hRule="atLeast"/>
        </w:trPr>
        <w:tc>
          <w:tcPr>
            <w:tcW w:w="1910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8" w:type="dxa"/>
            <w:gridSpan w:val="2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10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153068018"/>
            <w:bookmarkStart w:id="21" w:name="__Fieldmark__53_153068018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8" w:type="dxa"/>
            <w:gridSpan w:val="2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153068018"/>
            <w:bookmarkStart w:id="23" w:name="__Fieldmark__54_153068018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frigorista</w:t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6_153068018"/>
            <w:bookmarkStart w:id="25" w:name="__Fieldmark__56_153068018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reparadora frigorist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58_153068018"/>
            <w:bookmarkStart w:id="27" w:name="__Fieldmark__58_153068018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8" w:name="__Fieldmark__59_153068018"/>
            <w:bookmarkStart w:id="29" w:name="__Fieldmark__59_153068018"/>
            <w:bookmarkEnd w:id="2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1_153068018"/>
            <w:bookmarkStart w:id="31" w:name="__Fieldmark__61_153068018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3_153068018"/>
            <w:bookmarkStart w:id="33" w:name="__Fieldmark__63_153068018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5_153068018"/>
            <w:bookmarkStart w:id="35" w:name="__Fieldmark__65_153068018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7_153068018"/>
            <w:bookmarkStart w:id="37" w:name="__Fieldmark__67_153068018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8_153068018"/>
            <w:bookmarkStart w:id="39" w:name="__Fieldmark__68_153068018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70_153068018"/>
            <w:bookmarkStart w:id="41" w:name="__Fieldmark__70_153068018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2_153068018"/>
            <w:bookmarkStart w:id="43" w:name="__Fieldmark__72_153068018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4_153068018"/>
            <w:bookmarkStart w:id="45" w:name="__Fieldmark__74_153068018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6_153068018"/>
            <w:bookmarkStart w:id="47" w:name="__Fieldmark__76_153068018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7_153068018"/>
            <w:bookmarkStart w:id="49" w:name="__Fieldmark__77_153068018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9_153068018"/>
            <w:bookmarkStart w:id="51" w:name="__Fieldmark__79_153068018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81_153068018"/>
            <w:bookmarkStart w:id="53" w:name="__Fieldmark__81_153068018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2_153068018"/>
            <w:bookmarkStart w:id="55" w:name="__Fieldmark__82_153068018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4_153068018"/>
            <w:bookmarkStart w:id="57" w:name="__Fieldmark__84_153068018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6_153068018"/>
            <w:bookmarkStart w:id="59" w:name="__Fieldmark__86_153068018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8_153068018"/>
            <w:bookmarkStart w:id="61" w:name="__Fieldmark__88_153068018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90_153068018"/>
            <w:bookmarkStart w:id="63" w:name="__Fieldmark__90_153068018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2_153068018"/>
            <w:bookmarkStart w:id="65" w:name="__Fieldmark__92_153068018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4_153068018"/>
            <w:bookmarkStart w:id="67" w:name="__Fieldmark__94_153068018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5_153068018"/>
            <w:bookmarkStart w:id="69" w:name="__Fieldmark__95_153068018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7_153068018"/>
            <w:bookmarkStart w:id="71" w:name="__Fieldmark__97_153068018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9_153068018"/>
            <w:bookmarkStart w:id="73" w:name="__Fieldmark__99_153068018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100_153068018"/>
            <w:bookmarkStart w:id="75" w:name="__Fieldmark__100_153068018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2_153068018"/>
            <w:bookmarkStart w:id="77" w:name="__Fieldmark__102_153068018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4_153068018"/>
            <w:bookmarkStart w:id="79" w:name="__Fieldmark__104_153068018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5_153068018"/>
            <w:bookmarkStart w:id="81" w:name="__Fieldmark__105_153068018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7_153068018"/>
            <w:bookmarkStart w:id="83" w:name="__Fieldmark__107_153068018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9_153068018"/>
            <w:bookmarkStart w:id="85" w:name="__Fieldmark__109_153068018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23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6" w:name="__Fieldmark__110_153068018"/>
            <w:bookmarkStart w:id="87" w:name="__Fieldmark__110_153068018"/>
            <w:bookmarkEnd w:id="8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Instaladora</w:t>
            </w:r>
          </w:p>
        </w:tc>
        <w:tc>
          <w:tcPr>
            <w:tcW w:w="2395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egoría:</w:t>
            </w:r>
          </w:p>
          <w:p>
            <w:pPr>
              <w:pStyle w:val="Normal"/>
              <w:spacing w:lineRule="exact" w:line="240"/>
              <w:ind w:righ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8" w:name="__Fieldmark__111_153068018"/>
            <w:bookmarkStart w:id="89" w:name="__Fieldmark__111_153068018"/>
            <w:bookmarkEnd w:id="8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I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0" w:name="__Fieldmark__112_153068018"/>
            <w:bookmarkStart w:id="91" w:name="__Fieldmark__112_153068018"/>
            <w:bookmarkEnd w:id="9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II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2" w:name="__Fieldmark__113_153068018"/>
            <w:bookmarkStart w:id="93" w:name="__Fieldmark__113_153068018"/>
            <w:bookmarkEnd w:id="9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4" w:name="__Fieldmark__115_153068018"/>
            <w:bookmarkStart w:id="95" w:name="__Fieldmark__115_153068018"/>
            <w:bookmarkEnd w:id="9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2395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7_153068018"/>
            <w:bookmarkStart w:id="97" w:name="__Fieldmark__117_153068018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8_153068018"/>
            <w:bookmarkStart w:id="99" w:name="__Fieldmark__118_153068018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0_153068018"/>
            <w:bookmarkStart w:id="101" w:name="__Fieldmark__120_153068018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1_153068018"/>
            <w:bookmarkStart w:id="103" w:name="__Fieldmark__121_153068018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4" w:name="__Fieldmark__123_153068018"/>
            <w:bookmarkStart w:id="105" w:name="__Fieldmark__123_153068018"/>
            <w:bookmarkEnd w:id="10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6" w:name="__Fieldmark__124_153068018"/>
            <w:bookmarkStart w:id="107" w:name="__Fieldmark__124_153068018"/>
            <w:bookmarkEnd w:id="10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-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-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Gobierno de Cantabria</dc:creator>
  <dc:description/>
  <cp:keywords/>
  <dc:language>en-US</dc:language>
  <cp:lastModifiedBy>Miranda Cotano Juan Francisco</cp:lastModifiedBy>
  <dcterms:modified xsi:type="dcterms:W3CDTF">2018-05-31T10:06:00Z</dcterms:modified>
  <cp:revision>65</cp:revision>
  <dc:subject/>
  <dc:title/>
</cp:coreProperties>
</file>