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789661549"/>
            <w:bookmarkStart w:id="1" w:name="__Fieldmark__0_178966154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789661549"/>
            <w:bookmarkStart w:id="3" w:name="__Fieldmark__1_1789661549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1789661549"/>
            <w:bookmarkStart w:id="5" w:name="__Fieldmark__3_1789661549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1789661549"/>
            <w:bookmarkStart w:id="7" w:name="__Fieldmark__4_1789661549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1789661549"/>
            <w:bookmarkStart w:id="9" w:name="__Fieldmark__21_1789661549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1789661549"/>
            <w:bookmarkStart w:id="11" w:name="__Fieldmark__22_1789661549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1789661549"/>
            <w:bookmarkStart w:id="13" w:name="__Fieldmark__23_1789661549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1789661549"/>
            <w:bookmarkStart w:id="15" w:name="__Fieldmark__24_1789661549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1789661549"/>
            <w:bookmarkStart w:id="17" w:name="__Fieldmark__25_1789661549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1789661549"/>
            <w:bookmarkStart w:id="19" w:name="__Fieldmark__26_1789661549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1789661549"/>
            <w:bookmarkStart w:id="21" w:name="__Fieldmark__53_1789661549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1789661549"/>
            <w:bookmarkStart w:id="23" w:name="__Fieldmark__54_1789661549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6_1789661549"/>
            <w:bookmarkStart w:id="25" w:name="__Fieldmark__56_1789661549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8_1789661549"/>
            <w:bookmarkStart w:id="27" w:name="__Fieldmark__58_1789661549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9_1789661549"/>
            <w:bookmarkStart w:id="29" w:name="__Fieldmark__59_1789661549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1_1789661549"/>
            <w:bookmarkStart w:id="31" w:name="__Fieldmark__61_1789661549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3_1789661549"/>
            <w:bookmarkStart w:id="33" w:name="__Fieldmark__63_1789661549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5_1789661549"/>
            <w:bookmarkStart w:id="35" w:name="__Fieldmark__65_1789661549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7_1789661549"/>
            <w:bookmarkStart w:id="37" w:name="__Fieldmark__67_1789661549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8_1789661549"/>
            <w:bookmarkStart w:id="39" w:name="__Fieldmark__68_1789661549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70_1789661549"/>
            <w:bookmarkStart w:id="41" w:name="__Fieldmark__70_1789661549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2_1789661549"/>
            <w:bookmarkStart w:id="43" w:name="__Fieldmark__72_1789661549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4_1789661549"/>
            <w:bookmarkStart w:id="45" w:name="__Fieldmark__74_1789661549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6_1789661549"/>
            <w:bookmarkStart w:id="47" w:name="__Fieldmark__76_1789661549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7_1789661549"/>
            <w:bookmarkStart w:id="49" w:name="__Fieldmark__77_1789661549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9_1789661549"/>
            <w:bookmarkStart w:id="51" w:name="__Fieldmark__79_1789661549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81_1789661549"/>
            <w:bookmarkStart w:id="53" w:name="__Fieldmark__81_1789661549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2_1789661549"/>
            <w:bookmarkStart w:id="55" w:name="__Fieldmark__82_1789661549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4_1789661549"/>
            <w:bookmarkStart w:id="57" w:name="__Fieldmark__84_1789661549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6_1789661549"/>
            <w:bookmarkStart w:id="59" w:name="__Fieldmark__86_1789661549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8_1789661549"/>
            <w:bookmarkStart w:id="61" w:name="__Fieldmark__88_1789661549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90_1789661549"/>
            <w:bookmarkStart w:id="63" w:name="__Fieldmark__90_1789661549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2_1789661549"/>
            <w:bookmarkStart w:id="65" w:name="__Fieldmark__92_1789661549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4_1789661549"/>
            <w:bookmarkStart w:id="67" w:name="__Fieldmark__94_1789661549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5_1789661549"/>
            <w:bookmarkStart w:id="69" w:name="__Fieldmark__95_1789661549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7_1789661549"/>
            <w:bookmarkStart w:id="71" w:name="__Fieldmark__97_1789661549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9_1789661549"/>
            <w:bookmarkStart w:id="73" w:name="__Fieldmark__99_1789661549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100_1789661549"/>
            <w:bookmarkStart w:id="75" w:name="__Fieldmark__100_1789661549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2_1789661549"/>
            <w:bookmarkStart w:id="77" w:name="__Fieldmark__102_1789661549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4_1789661549"/>
            <w:bookmarkStart w:id="79" w:name="__Fieldmark__104_1789661549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5_1789661549"/>
            <w:bookmarkStart w:id="81" w:name="__Fieldmark__105_1789661549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7_1789661549"/>
            <w:bookmarkStart w:id="83" w:name="__Fieldmark__107_1789661549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9_1789661549"/>
            <w:bookmarkStart w:id="85" w:name="__Fieldmark__109_1789661549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10_1789661549"/>
            <w:bookmarkStart w:id="87" w:name="__Fieldmark__110_1789661549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2_1789661549"/>
            <w:bookmarkStart w:id="89" w:name="__Fieldmark__112_1789661549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4_1789661549"/>
            <w:bookmarkStart w:id="91" w:name="__Fieldmark__114_1789661549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5_1789661549"/>
            <w:bookmarkStart w:id="93" w:name="__Fieldmark__115_1789661549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7_1789661549"/>
            <w:bookmarkStart w:id="95" w:name="__Fieldmark__117_1789661549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1789661549"/>
            <w:bookmarkStart w:id="97" w:name="__Fieldmark__118_1789661549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20_1789661549"/>
            <w:bookmarkStart w:id="99" w:name="__Fieldmark__120_1789661549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1789661549"/>
            <w:bookmarkStart w:id="101" w:name="__Fieldmark__121_1789661549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3-22T11:42:00Z</dcterms:modified>
  <cp:revision>64</cp:revision>
  <dc:subject/>
  <dc:title/>
</cp:coreProperties>
</file>