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328930</wp:posOffset>
                </wp:positionV>
                <wp:extent cx="1978025" cy="96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443355" cy="724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335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ONSEJERÍA DE DESARROLLO RURAL, GANADERÍA, PESCA  Y BIODIVERSID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76.15pt;mso-wrap-distance-left:7.05pt;mso-wrap-distance-right:7.05pt;mso-wrap-distance-top:0pt;mso-wrap-distance-bottom:0pt;margin-top:25.9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443355" cy="724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CONSEJERÍA DE DESARROLLO RURAL, GANADERÍA, PESCA  Y BIODIVERSID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SOLICITUD DE DISOLUCIÓN EN EL REGISTRO DE TITULARIDAD COMPARTIDA DEL MINISTERIO DE MEDIO AMBIENTE, MEDIO RURAL Y MARINO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ITULAR 1 (titular individual de la explotación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.  ______________________________________, con NIF __________________, con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léfono ______________ y E-mail ___________________, con domicilio en  __________________ Nº ____  Localidad ______________  Código Postal __________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Y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ITULAR 2 (cónyuge/pareja de hecho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D. D.  ______________________________________, con NIF __________________, con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léfono ______________ y E-mail ___________________, con domicilio en  __________________ Nº ____  Localidad ______________  Código Postal __________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iendo cónyuges y/o personas ligadas con una relación análoga de afectividad inscritas en un Registro oficial y reuniendo los requisitos establecidos en el artículo 4.1 de la Ley 19/1995, de 4 de julio, de Modernización de Explotaciones Agrarias,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OLICITAN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a inscripción en el Registro del Ministerio de Medio Ambiente, Medio Rural y Marino de la Titularidad Compartida de la Explotación/es Agrarias que se señalan a continuación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ódigo REGA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OCUMENTACIÓN ACREDITATIVA: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3028284502"/>
      <w:bookmarkStart w:id="1" w:name="__Fieldmark__0_3028284502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Acuerdo de voluntades para la disolución de titularidad compartida</w:t>
      </w:r>
    </w:p>
    <w:p>
      <w:pPr>
        <w:pStyle w:val="Normal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3028284502"/>
      <w:bookmarkStart w:id="3" w:name="__Fieldmark__1_3028284502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 Resolución del Instituto Nacional de la Seguridad Social que acredite la imposibilidad de  ejercer la actividad agraria  y trabajar en la misma de modo directo y personal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16"/>
          <w:szCs w:val="16"/>
          <w:bdr w:val="single" w:sz="4" w:space="0" w:color="000000"/>
        </w:rPr>
      </w:pPr>
      <w:r>
        <w:rPr>
          <w:rFonts w:cs="Verdana" w:ascii="Verdana" w:hAnsi="Verdana"/>
          <w:sz w:val="16"/>
          <w:szCs w:val="16"/>
          <w:bdr w:val="single" w:sz="4" w:space="0" w:color="000000"/>
        </w:rPr>
      </w:r>
    </w:p>
    <w:p>
      <w:pPr>
        <w:pStyle w:val="Normal"/>
        <w:ind w:left="1416" w:hanging="0"/>
        <w:jc w:val="both"/>
        <w:rPr>
          <w:rFonts w:ascii="Verdana" w:hAnsi="Verdana" w:cs="Arial"/>
          <w:bCs/>
          <w:sz w:val="16"/>
          <w:szCs w:val="16"/>
          <w:bdr w:val="single" w:sz="4" w:space="0" w:color="000000"/>
        </w:rPr>
      </w:pPr>
      <w:r>
        <w:rPr>
          <w:rFonts w:cs="Arial" w:ascii="Verdana" w:hAnsi="Verdana"/>
          <w:bCs/>
          <w:sz w:val="16"/>
          <w:szCs w:val="16"/>
          <w:bdr w:val="single" w:sz="4" w:space="0" w:color="000000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__________________ a  __ de _____________ de _____</w:t>
        <w:tab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Ç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CONSEJERÍA DE MEDIO RURAL, PESCA Y ALIMENTACIÓN</w:t>
      </w:r>
    </w:p>
    <w:sectPr>
      <w:type w:val="nextPage"/>
      <w:pgSz w:w="11906" w:h="16838"/>
      <w:pgMar w:left="1701" w:right="170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52:00Z</dcterms:created>
  <dc:creator>hgh5398</dc:creator>
  <dc:description/>
  <cp:keywords/>
  <dc:language>en-US</dc:language>
  <cp:lastModifiedBy>Gobierno de Cantabria</cp:lastModifiedBy>
  <cp:lastPrinted>2010-07-08T14:26:00Z</cp:lastPrinted>
  <dcterms:modified xsi:type="dcterms:W3CDTF">2016-11-02T14:37:00Z</dcterms:modified>
  <cp:revision>3</cp:revision>
  <dc:subject/>
  <dc:title> </dc:title>
</cp:coreProperties>
</file>