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CUERDO DE VOLUNTADES PARA LA DISOLUCION DE UNA TITULARIDAD COMPARTIDA DE EXPLOTACIÓN AGRARI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a </w:t>
      </w:r>
      <w:r>
        <w:rPr/>
        <w:fldChar w:fldCharType="begin"/>
      </w:r>
      <w:r>
        <w:rPr/>
        <w:instrText xml:space="preserve"> DATE \@"dd' de 'MMMM' de 'yyyy" </w:instrText>
      </w:r>
      <w:r>
        <w:rPr/>
        <w:fldChar w:fldCharType="separate"/>
      </w:r>
      <w:r>
        <w:rPr/>
        <w:t>28 de julio de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UNI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E UNA PARTE: D.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casado, mayor de edad, con DNI nº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y domicilio en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 OTRA PARTE: Dña.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casada, mayor de edad, con DNI nº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y domicilio en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vienen ambos en su propio nombre y derecho, siendo matrimonio y reconociéndose la mutua capacidad legal necesaria, toman los siguie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CUER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ÚNICO:</w:t>
      </w:r>
      <w:r>
        <w:rPr/>
        <w:t xml:space="preserve"> Dado que a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/>
        <w:t xml:space="preserve"> le ha sido reconocido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/>
        <w:t>, resultándole imposible seguir aportando su trabajo personal, se acuerda la disolución de la titularidad compartida de explotación agra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e conformidad con lo anterior, se acuerda  que la titularidad de la explotación ES39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sea transmitida al cónyuge que va a seguir aportando su trabajo personal, es decir a D/Dña.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Y en prueba de su conformidad firman el presente documento en el lugar y fechas señalados en el encabeza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do.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do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13:00Z</dcterms:created>
  <dc:creator>Gobierno de Cantabria</dc:creator>
  <dc:description/>
  <cp:keywords/>
  <dc:language>en-US</dc:language>
  <cp:lastModifiedBy>Gutierrez Cabeza Maria del  Carmen</cp:lastModifiedBy>
  <dcterms:modified xsi:type="dcterms:W3CDTF">2019-06-04T11:15:00Z</dcterms:modified>
  <cp:revision>3</cp:revision>
  <dc:subject/>
  <dc:title/>
</cp:coreProperties>
</file>