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</w:t>
      </w:r>
      <w:r>
        <w:rPr>
          <w:rFonts w:cs="Verdana" w:ascii="Verdana" w:hAnsi="Verdana"/>
          <w:b/>
          <w:sz w:val="20"/>
          <w:szCs w:val="20"/>
        </w:rPr>
        <w:t>RTCCA: _</w:t>
      </w:r>
      <w:r>
        <w:rPr>
          <w:rFonts w:cs="Verdana" w:ascii="Verdana" w:hAnsi="Verdana"/>
          <w:b/>
          <w:sz w:val="20"/>
          <w:szCs w:val="20"/>
          <w:bdr w:val="single" w:sz="4" w:space="0" w:color="000000"/>
          <w:shd w:fill="E0E0E0" w:val="clear"/>
        </w:rPr>
        <w:t>_____________________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ge">
                  <wp:posOffset>328930</wp:posOffset>
                </wp:positionV>
                <wp:extent cx="1978025" cy="967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Verdana" w:hAnsi="Verdana" w:cs="Verdan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drawing>
                                      <wp:inline distT="0" distB="0" distL="0" distR="0">
                                        <wp:extent cx="1443355" cy="724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27" r="-14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3355" cy="724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3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CONSEJERÍA DE GANADERÍA, PESCA  Y DESARROLLO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76.15pt;mso-wrap-distance-left:7.05pt;mso-wrap-distance-right:7.05pt;mso-wrap-distance-top:0pt;mso-wrap-distance-bottom:0pt;margin-top:25.9pt;mso-position-vertical-relative:page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073" w:hRule="atLeast"/>
                        </w:trPr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1443355" cy="724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3355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3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  <w:t>CONSEJERÍA DE GANADERÍA, PESCA  Y DESARROLLO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bdr w:val="single" w:sz="4" w:space="0" w:color="000000"/>
          <w:shd w:fill="D9D9D9" w:val="clear"/>
        </w:rPr>
      </w:pPr>
      <w:r>
        <w:rPr>
          <w:rFonts w:cs="Verdana" w:ascii="Verdana" w:hAnsi="Verdana"/>
          <w:b/>
          <w:sz w:val="20"/>
          <w:szCs w:val="20"/>
        </w:rPr>
        <w:t xml:space="preserve">NIF: </w:t>
      </w:r>
      <w:r>
        <w:rPr>
          <w:rFonts w:cs="Verdana" w:ascii="Verdana" w:hAnsi="Verdana"/>
          <w:b/>
          <w:sz w:val="20"/>
          <w:szCs w:val="20"/>
          <w:bdr w:val="single" w:sz="4" w:space="0" w:color="000000"/>
          <w:shd w:fill="D9D9D9" w:val="clear"/>
        </w:rPr>
        <w:t>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bdr w:val="single" w:sz="4" w:space="0" w:color="000000"/>
          <w:shd w:fill="D9D9D9" w:val="clear"/>
        </w:rPr>
      </w:pPr>
      <w:r>
        <w:rPr>
          <w:rFonts w:cs="Verdana" w:ascii="Verdana" w:hAnsi="Verdana"/>
          <w:b/>
          <w:sz w:val="20"/>
          <w:szCs w:val="20"/>
          <w:bdr w:val="single" w:sz="4" w:space="0" w:color="000000"/>
          <w:shd w:fill="D9D9D9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7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DECLARACIÓN CONJUNTA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ra la INSCRIPCIÓN EN EL REGISTRO DE TITULARIDAD COMPARTIDA  de EXPLOTACIONES AGRARIAS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060"/>
      </w:tblGrid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-468" w:hanging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ATOS DE LA ENTIDAD DE TITULARIDAD COMPARTIDA 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6" w:color="000000"/>
              </w:pBdr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ENOMINACION: 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F: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unicipio:</w:t>
            </w:r>
          </w:p>
        </w:tc>
      </w:tr>
      <w:tr>
        <w:trPr>
          <w:trHeight w:val="284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282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/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C/C asociada a la Titularidad compartida: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4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260"/>
        <w:gridCol w:w="2988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ATOS DE IDENTIFICACIÓN PERSONAL </w:t>
            </w:r>
          </w:p>
        </w:tc>
        <w:tc>
          <w:tcPr>
            <w:tcW w:w="4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6" w:color="000000"/>
              </w:pBdr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itular 1 (</w:t>
            </w:r>
            <w:r>
              <w:rPr>
                <w:rFonts w:cs="Verdana" w:ascii="Verdana" w:hAnsi="Verdana"/>
                <w:sz w:val="18"/>
                <w:szCs w:val="18"/>
              </w:rPr>
              <w:t>titular individual de la explotación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ellido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ellido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bre: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F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cha. Ncto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fno: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xo;   Hombre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3784323827"/>
            <w:bookmarkStart w:id="1" w:name="__Fieldmark__0_3784323827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       Mujer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3784323827"/>
            <w:bookmarkStart w:id="3" w:name="__Fieldmark__1_3784323827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ail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.Postal: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/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lidad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nicipio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2988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6" w:color="000000"/>
              </w:pBdr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itular 2 (cónyuge/pareja de hecho)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ellido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ellido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ombre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F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cha. Ncto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fno: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xo;   Hombre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3784323827"/>
            <w:bookmarkStart w:id="5" w:name="__Fieldmark__2_3784323827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       Mujer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3784323827"/>
            <w:bookmarkStart w:id="7" w:name="__Fieldmark__3_3784323827"/>
            <w:bookmarkEnd w:id="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ail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.Postal: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lidad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nicipio: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2988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Representante (potestativo de la Titularidad Compartida)  * </w:t>
            </w:r>
            <w:r>
              <w:rPr>
                <w:rFonts w:cs="Verdana" w:ascii="Verdana" w:hAnsi="Verdana"/>
                <w:sz w:val="18"/>
                <w:szCs w:val="18"/>
              </w:rPr>
              <w:t>Si es distinto de los titulares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ellido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ellido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ombre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F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cha. Ncto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fno: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ail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.Postal: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lidad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nicipio: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900"/>
        <w:gridCol w:w="2088"/>
      </w:tblGrid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ATOS DE IDENTIFICACIÓN DE LA EXPLOTACIÓN AGRARIA 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xplotaciones ganaderas. Códigos Registrados en REGA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º.- 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º ES…………………………………………….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º ES…………………………………………..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º.- 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º ES…………………………………………….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º ES…………………………………………..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xplotaciones exclusivamente agrícolas: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dad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nicipio: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……………………………………………….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</w:t>
            </w:r>
            <w:r>
              <w:rPr>
                <w:rFonts w:cs="Verdana" w:ascii="Verdana" w:hAnsi="Verdana"/>
                <w:sz w:val="16"/>
                <w:szCs w:val="16"/>
              </w:rPr>
              <w:t>.…………………………………………..</w:t>
            </w:r>
          </w:p>
        </w:tc>
      </w:tr>
    </w:tbl>
    <w:p>
      <w:pPr>
        <w:pStyle w:val="Normal"/>
        <w:numPr>
          <w:ilvl w:val="0"/>
          <w:numId w:val="0"/>
        </w:numPr>
        <w:ind w:left="-540" w:right="-136" w:hanging="0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s titulares son cónyuges y/o personas vinculadas por análoga relación de afectividad inscritas en un Registro Oficial y cumplen los requisitos que establece el artículo 3 de la Ley 35/2011, de 4 de octubre, sobre titularidad compartida de las explotaciones agrarias, en base a lo cual, presentan voluntariamente, la siguiente</w:t>
      </w:r>
    </w:p>
    <w:p>
      <w:pPr>
        <w:pStyle w:val="Normal"/>
        <w:ind w:left="-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540" w:hanging="0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SOLICITUD</w:t>
            </w:r>
          </w:p>
        </w:tc>
      </w:tr>
    </w:tbl>
    <w:p>
      <w:pPr>
        <w:pStyle w:val="Normal"/>
        <w:ind w:left="-54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-54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De inscripción en el Registro de Titularidad Compartida de Explotaciones Agrarias de Cantabria, para lo cual, se presenta la siguiente documentación acreditativa:  </w:t>
      </w:r>
    </w:p>
    <w:p>
      <w:pPr>
        <w:pStyle w:val="Normal"/>
        <w:ind w:left="-54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-54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  <w:bdr w:val="single" w:sz="4" w:space="0" w:color="000000"/>
        </w:rPr>
        <w:t xml:space="preserve">    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8"/>
          <w:szCs w:val="18"/>
        </w:rPr>
        <w:t>NÚMERO DE IDENTIFICACIÓN FISCAL (NIF) DE LA TITULARIDAD COMPARTIDA.</w:t>
      </w:r>
    </w:p>
    <w:p>
      <w:pPr>
        <w:pStyle w:val="Normal"/>
        <w:spacing w:lineRule="auto" w:line="360"/>
        <w:ind w:left="-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6"/>
          <w:szCs w:val="16"/>
          <w:bdr w:val="single" w:sz="4" w:space="0" w:color="000000"/>
        </w:rPr>
        <w:t xml:space="preserve">    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8"/>
          <w:szCs w:val="18"/>
        </w:rPr>
        <w:t>CERTIFICACIÓN DE LA CUENTA BANCARIA ASOCIADA A LA TITULARIDAD COMPARTIDA .</w:t>
      </w:r>
    </w:p>
    <w:p>
      <w:pPr>
        <w:pStyle w:val="Normal"/>
        <w:spacing w:lineRule="auto" w:line="360"/>
        <w:ind w:left="-180" w:hanging="360"/>
        <w:jc w:val="both"/>
        <w:rPr/>
      </w:pPr>
      <w:r>
        <w:rPr>
          <w:rFonts w:eastAsia="Verdana" w:cs="Verdana" w:ascii="Verdana" w:hAnsi="Verdana"/>
          <w:sz w:val="16"/>
          <w:szCs w:val="16"/>
          <w:bdr w:val="single" w:sz="4" w:space="0" w:color="000000"/>
        </w:rPr>
        <w:t xml:space="preserve">    </w:t>
      </w: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8"/>
          <w:szCs w:val="18"/>
        </w:rPr>
        <w:t>COPIA DEL LIBRO DE FAMILIA, (CERTIFICADO DE INSCRIPCIÓN DE PAREJA DE HECHO O ASEVERACIÓN DE VINCULACIÓN) o inscripción en el Registro Oficial que acredite la ANÁLOGA RELACIÓN DE AFECTIVIDAD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-180" w:hanging="360"/>
        <w:jc w:val="both"/>
        <w:rPr/>
      </w:pPr>
      <w:r>
        <w:rPr>
          <w:rFonts w:eastAsia="Verdana" w:cs="Verdana" w:ascii="Verdana" w:hAnsi="Verdana"/>
          <w:sz w:val="16"/>
          <w:szCs w:val="16"/>
          <w:bdr w:val="single" w:sz="4" w:space="0" w:color="000000"/>
        </w:rPr>
        <w:t xml:space="preserve">    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RELACIÓN DE LOS BIENES Y DERECHOS QUE CONFORMAN LA EXPLOTACIÓN AGRARIA DE TITULARIDAD COMPARTIDA </w:t>
      </w:r>
      <w:r>
        <w:rPr>
          <w:rFonts w:cs="Verdana" w:ascii="Verdana" w:hAnsi="Verdana"/>
          <w:sz w:val="16"/>
          <w:szCs w:val="16"/>
        </w:rPr>
        <w:t>(al dorso)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eastAsia="Verdana" w:cs="Verdana" w:ascii="Verdana" w:hAnsi="Verdana"/>
          <w:sz w:val="16"/>
          <w:szCs w:val="16"/>
          <w:bdr w:val="single" w:sz="4" w:space="0" w:color="000000"/>
        </w:rPr>
        <w:t xml:space="preserve">    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8"/>
          <w:szCs w:val="18"/>
        </w:rPr>
        <w:t>DECLARACIÓN DEL IRPF DEL ÚLTIMO EJERCICIO FISCAL</w:t>
      </w:r>
    </w:p>
    <w:p>
      <w:pPr>
        <w:pStyle w:val="Normal"/>
        <w:spacing w:lineRule="auto" w:line="360"/>
        <w:ind w:left="-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no se presentara se entiende que AUTORIZA a recabar los datos correspondientes de la Agencia Estatal de la Administración Tributaria.</w:t>
      </w:r>
    </w:p>
    <w:p>
      <w:pPr>
        <w:pStyle w:val="Normal"/>
        <w:spacing w:lineRule="auto" w:line="360"/>
        <w:ind w:left="-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6"/>
          <w:szCs w:val="16"/>
          <w:bdr w:val="single" w:sz="4" w:space="0" w:color="000000"/>
        </w:rPr>
        <w:t xml:space="preserve">    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INFORME DE LA VIDA LABORAL “COMPLETO” QUE ACREDITE ESTAR DADO DE ALTA en el REGIMEN ESPECIAL PARA TRABAJADORES POR CUENTA PROPIA AGRARIOS </w:t>
      </w:r>
    </w:p>
    <w:p>
      <w:pPr>
        <w:pStyle w:val="Normal"/>
        <w:spacing w:lineRule="auto" w:line="360"/>
        <w:ind w:hanging="540"/>
        <w:jc w:val="both"/>
        <w:rPr/>
      </w:pPr>
      <w:r>
        <w:rPr>
          <w:rFonts w:eastAsia="Verdana" w:cs="Verdana" w:ascii="Verdana" w:hAnsi="Verdana"/>
          <w:sz w:val="16"/>
          <w:szCs w:val="16"/>
          <w:bdr w:val="single" w:sz="4" w:space="0" w:color="000000"/>
        </w:rPr>
        <w:t xml:space="preserve">    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8"/>
          <w:szCs w:val="18"/>
        </w:rPr>
        <w:t>CERTIFICADO DE EMPADRONAMIENTO</w:t>
      </w:r>
    </w:p>
    <w:p>
      <w:pPr>
        <w:pStyle w:val="Normal"/>
        <w:ind w:left="1416" w:hanging="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eastAsia="Verdana" w:cs="Arial" w:ascii="Verdana" w:hAnsi="Verdana"/>
          <w:bCs/>
          <w:sz w:val="16"/>
          <w:szCs w:val="16"/>
          <w:bdr w:val="single" w:sz="4" w:space="0" w:color="000000"/>
        </w:rPr>
        <w:t xml:space="preserve">    </w:t>
      </w:r>
      <w:r>
        <w:rPr>
          <w:rFonts w:eastAsia="Verdana" w:cs="Arial" w:ascii="Verdana" w:hAnsi="Verdana"/>
          <w:bCs/>
          <w:sz w:val="16"/>
          <w:szCs w:val="16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RELACIÓN DE BIENES Y DERECHOS DEN LA EXPLOTACIÓN AGRARIA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TITULARIDAD COMPARTID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1º. BIENES INMUEBLES Y DERECHOS REALES.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520"/>
        <w:gridCol w:w="4320"/>
      </w:tblGrid>
      <w:tr>
        <w:trPr>
          <w:trHeight w:val="5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uraleza 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ítulo (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ferencia Catastral (3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(1). R = Rústico, U = Urbano;  (2). P = Propiedad, A= Arrendamiento; (3). En caso de propiedad o derechos reales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º. BIENES Y DERECHOS AFECTOS A LA ACTIVIDAD AGRARIA (EXCEPTO INMUEBLES): Maquinaria, ganado,…etc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60"/>
      </w:tblGrid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º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º. OTROS BIENES (Dinero en metálico,....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60"/>
      </w:tblGrid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º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124" w:firstLine="708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n__________________ a  __ de _____________ de _____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ab/>
        <w:tab/>
        <w:t xml:space="preserve">          FIRMA TITULAR 1                               FIRMA TITULAR 2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CONSEJERÍA DE GANADERÍA, PESCA Y DESARROLLO RURAL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Como autoridad competente, a la Consejería de Ganadería, Pesca y Desarrollo Rural, le corresponde únicamente la recepción, verificación y comunicación de las Declaraciones de cotitularida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Esta inscripción no afectará a la titularidad civil de la propiedad de las explotacio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  <w:sz w:val="15"/>
          <w:szCs w:val="15"/>
        </w:rPr>
        <w:t>PROTECCION DE DATOS</w:t>
      </w:r>
      <w:r>
        <w:rPr>
          <w:rFonts w:cs="Verdana" w:ascii="Verdana" w:hAnsi="Verdana"/>
          <w:sz w:val="15"/>
          <w:szCs w:val="15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En cumplimiento de lo dispuesto en la Ley Orgánica 15/1999 de 13 de diciembre de Protección de Datos de Carácter Personal, la Consejería de Ganadería, Pesca y Desarrollo Rural les informa que los datos personales obtenidos mediante la cumplimentación de este documento/impreso/formulario y demás que se adjuntan van a ser incorporados al Registro de Titularidad Compartida de explotaciones agrarias gestionado por el Ministerio de Agricultura, Alimentación y Medio Ambi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De acuerdo con lo previsto en la citada Ley Orgánica, pueden ejercitar los derechos de acceso, cancelación y oposición dirigiendo un escrito a la Secretaría General Técnica de la Consejería de Ganadería, Pesca y Desarrollo Rural, sita en la C/ Gutierrez Solana s/n- 39011 Santander.</w:t>
      </w:r>
    </w:p>
    <w:sectPr>
      <w:type w:val="nextPage"/>
      <w:pgSz w:w="11906" w:h="16838"/>
      <w:pgMar w:left="1440" w:right="1646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34:00Z</dcterms:created>
  <dc:creator>hgh5398</dc:creator>
  <dc:description/>
  <cp:keywords/>
  <dc:language>en-US</dc:language>
  <cp:lastModifiedBy>nhb0701</cp:lastModifiedBy>
  <cp:lastPrinted>2010-07-08T14:26:00Z</cp:lastPrinted>
  <dcterms:modified xsi:type="dcterms:W3CDTF">2012-06-14T10:55:00Z</dcterms:modified>
  <cp:revision>17</cp:revision>
  <dc:subject/>
  <dc:title> </dc:title>
</cp:coreProperties>
</file>