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27379731"/>
            <w:bookmarkStart w:id="1" w:name="__Fieldmark__0_332737973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27379731"/>
            <w:bookmarkStart w:id="3" w:name="__Fieldmark__1_3327379731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3327379731"/>
            <w:bookmarkStart w:id="5" w:name="__Fieldmark__3_3327379731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3327379731"/>
            <w:bookmarkStart w:id="7" w:name="__Fieldmark__4_3327379731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3327379731"/>
            <w:bookmarkStart w:id="9" w:name="__Fieldmark__21_3327379731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3327379731"/>
            <w:bookmarkStart w:id="11" w:name="__Fieldmark__22_3327379731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3327379731"/>
            <w:bookmarkStart w:id="13" w:name="__Fieldmark__23_3327379731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3327379731"/>
            <w:bookmarkStart w:id="15" w:name="__Fieldmark__24_3327379731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3327379731"/>
            <w:bookmarkStart w:id="17" w:name="__Fieldmark__25_3327379731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3327379731"/>
            <w:bookmarkStart w:id="19" w:name="__Fieldmark__26_3327379731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38"/>
        <w:gridCol w:w="4789"/>
        <w:gridCol w:w="1448"/>
      </w:tblGrid>
      <w:tr>
        <w:trPr>
          <w:trHeight w:val="553" w:hRule="atLeast"/>
        </w:trPr>
        <w:tc>
          <w:tcPr>
            <w:tcW w:w="1909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9" w:type="dxa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09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3327379731"/>
            <w:bookmarkStart w:id="21" w:name="__Fieldmark__53_3327379731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9" w:type="dxa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Frigorist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3327379731"/>
            <w:bookmarkStart w:id="23" w:name="__Fieldmark__54_3327379731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5_3327379731"/>
            <w:bookmarkStart w:id="25" w:name="__Fieldmark__55_3327379731"/>
            <w:bookmarkEnd w:id="25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utomantenedora Nivel 1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6" w:name="__Fieldmark__57_3327379731"/>
            <w:bookmarkStart w:id="27" w:name="__Fieldmark__57_3327379731"/>
            <w:bookmarkEnd w:id="27"/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ó 2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bookmarkStart w:id="28" w:name="__Fieldmark__58_3327379731"/>
            <w:bookmarkStart w:id="29" w:name="__Fieldmark__58_3327379731"/>
            <w:bookmarkEnd w:id="29"/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0_3327379731"/>
            <w:bookmarkStart w:id="31" w:name="__Fieldmark__60_3327379731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1_3327379731"/>
            <w:bookmarkStart w:id="33" w:name="__Fieldmark__61_3327379731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3_3327379731"/>
            <w:bookmarkStart w:id="35" w:name="__Fieldmark__63_3327379731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5_3327379731"/>
            <w:bookmarkStart w:id="37" w:name="__Fieldmark__65_3327379731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7_3327379731"/>
            <w:bookmarkStart w:id="39" w:name="__Fieldmark__67_3327379731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69_3327379731"/>
            <w:bookmarkStart w:id="41" w:name="__Fieldmark__69_3327379731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0_3327379731"/>
            <w:bookmarkStart w:id="43" w:name="__Fieldmark__70_3327379731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2_3327379731"/>
            <w:bookmarkStart w:id="45" w:name="__Fieldmark__72_3327379731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4_3327379731"/>
            <w:bookmarkStart w:id="47" w:name="__Fieldmark__74_3327379731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6_3327379731"/>
            <w:bookmarkStart w:id="49" w:name="__Fieldmark__76_3327379731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8_3327379731"/>
            <w:bookmarkStart w:id="51" w:name="__Fieldmark__78_3327379731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79_3327379731"/>
            <w:bookmarkStart w:id="53" w:name="__Fieldmark__79_3327379731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1_3327379731"/>
            <w:bookmarkStart w:id="55" w:name="__Fieldmark__81_3327379731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3_3327379731"/>
            <w:bookmarkStart w:id="57" w:name="__Fieldmark__83_3327379731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Automantenedor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5_3327379731"/>
            <w:bookmarkStart w:id="59" w:name="__Fieldmark__85_3327379731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6_3327379731"/>
            <w:bookmarkStart w:id="61" w:name="__Fieldmark__86_3327379731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ascensores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88_3327379731"/>
            <w:bookmarkStart w:id="63" w:name="__Fieldmark__88_3327379731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0_3327379731"/>
            <w:bookmarkStart w:id="65" w:name="__Fieldmark__90_3327379731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2_3327379731"/>
            <w:bookmarkStart w:id="67" w:name="__Fieldmark__92_3327379731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4_3327379731"/>
            <w:bookmarkStart w:id="69" w:name="__Fieldmark__94_3327379731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6_3327379731"/>
            <w:bookmarkStart w:id="71" w:name="__Fieldmark__96_3327379731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7_3327379731"/>
            <w:bookmarkStart w:id="73" w:name="__Fieldmark__97_3327379731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99_3327379731"/>
            <w:bookmarkStart w:id="75" w:name="__Fieldmark__99_3327379731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1_3327379731"/>
            <w:bookmarkStart w:id="77" w:name="__Fieldmark__101_3327379731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2_3327379731"/>
            <w:bookmarkStart w:id="79" w:name="__Fieldmark__102_3327379731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4_3327379731"/>
            <w:bookmarkStart w:id="81" w:name="__Fieldmark__104_3327379731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6_3327379731"/>
            <w:bookmarkStart w:id="83" w:name="__Fieldmark__106_3327379731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7_3327379731"/>
            <w:bookmarkStart w:id="85" w:name="__Fieldmark__107_3327379731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6" w:name="__Fieldmark__109_3327379731"/>
            <w:bookmarkStart w:id="87" w:name="__Fieldmark__109_3327379731"/>
            <w:bookmarkEnd w:id="8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8" w:name="__Fieldmark__111_3327379731"/>
            <w:bookmarkStart w:id="89" w:name="__Fieldmark__111_3327379731"/>
            <w:bookmarkEnd w:id="8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0" w:name="__Fieldmark__112_3327379731"/>
            <w:bookmarkStart w:id="91" w:name="__Fieldmark__112_3327379731"/>
            <w:bookmarkEnd w:id="9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almac.. de prod. petrolífer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2" w:name="__Fieldmark__114_3327379731"/>
            <w:bookmarkStart w:id="93" w:name="__Fieldmark__114_3327379731"/>
            <w:bookmarkEnd w:id="9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 almac. de prod. Petrolíf.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4" w:name="__Fieldmark__116_3327379731"/>
            <w:bookmarkStart w:id="95" w:name="__Fieldmark__116_3327379731"/>
            <w:bookmarkEnd w:id="9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7_3327379731"/>
            <w:bookmarkStart w:id="97" w:name="__Fieldmark__117_3327379731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9_3327379731"/>
            <w:bookmarkStart w:id="99" w:name="__Fieldmark__119_3327379731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0_3327379731"/>
            <w:bookmarkStart w:id="101" w:name="__Fieldmark__120_3327379731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09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2_3327379731"/>
            <w:bookmarkStart w:id="103" w:name="__Fieldmark__122_3327379731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9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3_3327379731"/>
            <w:bookmarkStart w:id="105" w:name="__Fieldmark__123_3327379731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8-23T10:38:00Z</dcterms:modified>
  <cp:revision>67</cp:revision>
  <dc:subject/>
  <dc:title/>
</cp:coreProperties>
</file>