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  <w:tab w:val="left" w:pos="6833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1830</wp:posOffset>
                </wp:positionH>
                <wp:positionV relativeFrom="paragraph">
                  <wp:posOffset>1416685</wp:posOffset>
                </wp:positionV>
                <wp:extent cx="6764655" cy="288290"/>
                <wp:effectExtent l="8890" t="8255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DATO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2.9pt;margin-top:111.55pt;width:532.6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DATO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  <w:r>
        <w:rPr/>
        <w:tab/>
      </w:r>
    </w:p>
    <w:tbl>
      <w:tblPr>
        <w:tblW w:w="10648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3549"/>
        <w:gridCol w:w="3549"/>
        <w:gridCol w:w="3550"/>
      </w:tblGrid>
      <w:tr>
        <w:trPr>
          <w:trHeight w:val="776" w:hRule="atLeast"/>
        </w:trPr>
        <w:tc>
          <w:tcPr>
            <w:tcW w:w="3549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</w:rPr>
              <w:t xml:space="preserve">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471896745"/>
            <w:bookmarkStart w:id="1" w:name="__Fieldmark__0_3471896745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AL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471896745"/>
            <w:bookmarkStart w:id="3" w:name="__Fieldmark__1_3471896745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MODIFICACIÓN  DATOS REGISTRO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Nº de expediente 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18" w:space="0" w:color="000080"/>
              <w:left w:val="single" w:sz="8" w:space="0" w:color="000080"/>
              <w:bottom w:val="single" w:sz="1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3_3471896745"/>
            <w:bookmarkStart w:id="5" w:name="__Fieldmark__3_3471896745"/>
            <w:bookmarkEnd w:id="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CAMBIO DE TITULARIDA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4_3471896745"/>
            <w:bookmarkStart w:id="7" w:name="__Fieldmark__4_3471896745"/>
            <w:bookmarkEnd w:id="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TRASLADO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18" w:space="0" w:color="000080"/>
              <w:left w:val="single" w:sz="8" w:space="0" w:color="000080"/>
              <w:bottom w:val="single" w:sz="18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° de Inscripción en el Registro Industrial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-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Actividad principal del establecimiento                  </w:t>
            </w:r>
            <w:r>
              <w:rPr>
                <w:rFonts w:cs="Arial"/>
              </w:rPr>
              <w:t>(4 dígitos CNAE´09)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7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38"/>
        <w:gridCol w:w="132"/>
        <w:gridCol w:w="215"/>
        <w:gridCol w:w="377"/>
        <w:gridCol w:w="718"/>
        <w:gridCol w:w="1228"/>
        <w:gridCol w:w="809"/>
        <w:gridCol w:w="81"/>
        <w:gridCol w:w="686"/>
        <w:gridCol w:w="69"/>
        <w:gridCol w:w="1795"/>
        <w:gridCol w:w="124"/>
        <w:gridCol w:w="235"/>
        <w:gridCol w:w="1080"/>
        <w:gridCol w:w="1440"/>
      </w:tblGrid>
      <w:tr>
        <w:trPr>
          <w:trHeight w:val="299" w:hRule="atLeast"/>
        </w:trPr>
        <w:tc>
          <w:tcPr>
            <w:tcW w:w="7748" w:type="dxa"/>
            <w:gridSpan w:val="11"/>
            <w:tcBorders>
              <w:top w:val="single" w:sz="18" w:space="0" w:color="000080"/>
              <w:left w:val="single" w:sz="1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Nombre/ Razón Social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879" w:type="dxa"/>
            <w:gridSpan w:val="4"/>
            <w:tcBorders>
              <w:top w:val="single" w:sz="1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Capital Social (Euros)</w:t>
            </w:r>
          </w:p>
        </w:tc>
      </w:tr>
      <w:tr>
        <w:trPr>
          <w:trHeight w:val="299" w:hRule="atLeast"/>
        </w:trPr>
        <w:tc>
          <w:tcPr>
            <w:tcW w:w="1638" w:type="dxa"/>
            <w:tcBorders>
              <w:top w:val="single" w:sz="8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NIF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6110" w:type="dxa"/>
            <w:gridSpan w:val="10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4"/>
              </w:rPr>
              <w:t>Nº Código de Cuenta de Cotización Principal S.S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restart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  <w:t>Variación (1)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  <w:t>Total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4"/>
                <w:szCs w:val="20"/>
              </w:rPr>
            </w:pP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 xml:space="preserve">Domicilio social </w:t>
            </w:r>
          </w:p>
        </w:tc>
        <w:tc>
          <w:tcPr>
            <w:tcW w:w="5763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4"/>
              </w:rPr>
              <w:t>C/Avda/B</w:t>
            </w:r>
            <w:r>
              <w:rPr>
                <w:rFonts w:cs="Arial" w:ascii="Calibri" w:hAnsi="Calibri"/>
                <w:sz w:val="14"/>
                <w:vertAlign w:val="superscript"/>
              </w:rPr>
              <w:t>o</w:t>
            </w:r>
            <w:r>
              <w:rPr>
                <w:rFonts w:cs="Arial" w:ascii="Calibri" w:hAnsi="Calibri"/>
                <w:sz w:val="14"/>
              </w:rPr>
              <w:t>… y nº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4"/>
                <w:szCs w:val="20"/>
              </w:rPr>
            </w:pPr>
            <w:r>
              <w:rPr>
                <w:rFonts w:cs="Arial" w:ascii="Calibri" w:hAnsi="Calibri"/>
                <w:b/>
                <w:sz w:val="1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4"/>
                <w:szCs w:val="20"/>
              </w:rPr>
            </w:pPr>
            <w:r>
              <w:rPr>
                <w:rFonts w:cs="Arial"/>
                <w:b/>
                <w:sz w:val="14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4"/>
                <w:szCs w:val="20"/>
              </w:rPr>
            </w:pPr>
            <w:r>
              <w:rPr>
                <w:rFonts w:cs="Arial" w:ascii="Calibri" w:hAnsi="Calibri"/>
                <w:b/>
                <w:sz w:val="14"/>
                <w:szCs w:val="20"/>
              </w:rPr>
            </w:r>
          </w:p>
        </w:tc>
        <w:tc>
          <w:tcPr>
            <w:tcW w:w="38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Población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.P.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Teléfono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32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 xml:space="preserve">Fax: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344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orreo Electrónico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4"/>
              </w:rPr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18" w:space="0" w:color="000080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Países de Procedencia</w:t>
            </w:r>
          </w:p>
        </w:tc>
      </w:tr>
      <w:tr>
        <w:trPr>
          <w:trHeight w:val="315" w:hRule="atLeast"/>
        </w:trPr>
        <w:tc>
          <w:tcPr>
            <w:tcW w:w="3080" w:type="dxa"/>
            <w:gridSpan w:val="5"/>
            <w:tcBorders>
              <w:top w:val="single" w:sz="4" w:space="0" w:color="000080"/>
              <w:left w:val="single" w:sz="18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ind w:left="3178" w:hanging="3178"/>
              <w:jc w:val="center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Ámbito geográfico de actuación</w:t>
            </w:r>
          </w:p>
        </w:tc>
        <w:tc>
          <w:tcPr>
            <w:tcW w:w="4668" w:type="dxa"/>
            <w:gridSpan w:val="6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</w:r>
          </w:p>
        </w:tc>
        <w:tc>
          <w:tcPr>
            <w:tcW w:w="2879" w:type="dxa"/>
            <w:gridSpan w:val="4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</w:tc>
      </w:tr>
      <w:tr>
        <w:trPr>
          <w:trHeight w:val="456" w:hRule="atLeast"/>
        </w:trPr>
        <w:tc>
          <w:tcPr>
            <w:tcW w:w="2362" w:type="dxa"/>
            <w:gridSpan w:val="4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2340" w:right="332" w:hanging="234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8" w:name="__Fieldmark__21_3471896745"/>
            <w:bookmarkStart w:id="9" w:name="__Fieldmark__21_3471896745"/>
            <w:bookmarkEnd w:id="9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Nacional</w:t>
            </w:r>
          </w:p>
        </w:tc>
        <w:tc>
          <w:tcPr>
            <w:tcW w:w="2836" w:type="dxa"/>
            <w:gridSpan w:val="4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0" w:name="__Fieldmark__22_3471896745"/>
            <w:bookmarkStart w:id="11" w:name="__Fieldmark__22_3471896745"/>
            <w:bookmarkEnd w:id="11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Autonómico</w:t>
            </w:r>
          </w:p>
        </w:tc>
        <w:tc>
          <w:tcPr>
            <w:tcW w:w="2550" w:type="dxa"/>
            <w:gridSpan w:val="3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2" w:name="__Fieldmark__23_3471896745"/>
            <w:bookmarkStart w:id="13" w:name="__Fieldmark__23_3471896745"/>
            <w:bookmarkEnd w:id="13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Provincial</w:t>
            </w:r>
          </w:p>
        </w:tc>
        <w:tc>
          <w:tcPr>
            <w:tcW w:w="2879" w:type="dxa"/>
            <w:gridSpan w:val="4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770" w:type="dxa"/>
            <w:gridSpan w:val="2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Actividad (es)</w:t>
            </w:r>
          </w:p>
        </w:tc>
        <w:tc>
          <w:tcPr>
            <w:tcW w:w="8857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</w:rPr>
            </w:r>
          </w:p>
        </w:tc>
      </w:tr>
      <w:tr>
        <w:trPr>
          <w:trHeight w:val="337" w:hRule="atLeast"/>
        </w:trPr>
        <w:tc>
          <w:tcPr>
            <w:tcW w:w="10627" w:type="dxa"/>
            <w:gridSpan w:val="15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4" w:name="__Fieldmark__24_3471896745"/>
            <w:bookmarkStart w:id="15" w:name="__Fieldmark__24_3471896745"/>
            <w:bookmarkEnd w:id="15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Instaladora                        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6" w:name="__Fieldmark__25_3471896745"/>
            <w:bookmarkStart w:id="17" w:name="__Fieldmark__25_3471896745"/>
            <w:bookmarkEnd w:id="17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Mantenedora      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8" w:name="__Fieldmark__26_3471896745"/>
            <w:bookmarkStart w:id="19" w:name="__Fieldmark__26_3471896745"/>
            <w:bookmarkEnd w:id="19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Recargadora</w:t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ind w:left="3178" w:hanging="3178"/>
              <w:jc w:val="center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Emplazamiento</w:t>
            </w:r>
          </w:p>
        </w:tc>
        <w:tc>
          <w:tcPr>
            <w:tcW w:w="8642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14"/>
              </w:rPr>
              <w:t>C/Avda/B</w:t>
            </w:r>
            <w:r>
              <w:rPr>
                <w:rFonts w:cs="Arial" w:ascii="Calibri" w:hAnsi="Calibri"/>
                <w:sz w:val="14"/>
                <w:vertAlign w:val="superscript"/>
              </w:rPr>
              <w:t>o</w:t>
            </w:r>
            <w:r>
              <w:rPr>
                <w:rFonts w:cs="Arial" w:ascii="Calibri" w:hAnsi="Calibri"/>
                <w:sz w:val="14"/>
              </w:rPr>
              <w:t>… y nº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Población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.P.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Municipio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gridSpan w:val="4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22"/>
              </w:rPr>
              <w:t xml:space="preserve">    </w:t>
            </w:r>
            <w:r>
              <w:rPr>
                <w:rFonts w:cs="Arial" w:ascii="Calibri" w:hAnsi="Calibri"/>
                <w:b/>
                <w:sz w:val="14"/>
                <w:szCs w:val="22"/>
              </w:rPr>
              <w:t>Póliza de seguros</w:t>
            </w:r>
          </w:p>
        </w:tc>
        <w:tc>
          <w:tcPr>
            <w:tcW w:w="275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ompañía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75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apital Asegurado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Fecha de  caducidad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10627" w:type="dxa"/>
            <w:gridSpan w:val="15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115</wp:posOffset>
                      </wp:positionV>
                      <wp:extent cx="3834765" cy="13874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34765" cy="1387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97"/>
                                    <w:gridCol w:w="1612"/>
                                    <w:gridCol w:w="1430"/>
                                  </w:tblGrid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12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FFFFFF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>PERS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12" w:space="0" w:color="000080"/>
                                          <w:right w:val="single" w:sz="4" w:space="0" w:color="FFFFFF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 xml:space="preserve">VARIACIÓN*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12" w:space="0" w:color="000080"/>
                                          <w:left w:val="single" w:sz="4" w:space="0" w:color="FFFFFF"/>
                                          <w:right w:val="single" w:sz="12" w:space="0" w:color="000080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sz w:val="1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sz w:val="14"/>
                                            <w:szCs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2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Directiv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Técnicos Superio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Titulado Técnico de Gr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Operarios cualifica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6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Administrativ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8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Otr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9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12" w:space="0" w:color="000080"/>
                                          <w:right w:val="single" w:sz="4" w:space="0" w:color="000080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12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0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12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1.95pt;height:109.25pt;mso-wrap-distance-left:7.05pt;mso-wrap-distance-right:7.05pt;mso-wrap-distance-top:0pt;mso-wrap-distance-bottom:0pt;margin-top:2.45pt;mso-position-vertical-relative:text;margin-left:11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1612"/>
                              <w:gridCol w:w="143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FFFFFF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>PERSONAL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12" w:space="0" w:color="000080"/>
                                    <w:right w:val="single" w:sz="4" w:space="0" w:color="FFFFFF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 xml:space="preserve">VARIACIÓN*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2" w:space="0" w:color="000080"/>
                                    <w:left w:val="single" w:sz="4" w:space="0" w:color="FFFFFF"/>
                                    <w:right w:val="single" w:sz="12" w:space="0" w:color="00008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4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Directiv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Técnicos Superiore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Titulado Técnico de Grado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Operarios cualificad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Administrativ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4" w:space="0" w:color="00008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12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178" w:hanging="3178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4"/>
              </w:rPr>
              <w:t xml:space="preserve">                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4"/>
              </w:rPr>
              <w:t xml:space="preserve">              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4"/>
              </w:rPr>
              <w:t xml:space="preserve">  </w:t>
            </w:r>
            <w:r>
              <w:rPr>
                <w:rFonts w:cs="Arial" w:ascii="Calibri" w:hAnsi="Calibri"/>
                <w:sz w:val="14"/>
              </w:rPr>
              <w:t>(*): A cumplimentar en todos los casos, a excepción de ALTAS.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En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</w:t>
      </w:r>
      <w:r>
        <w:rPr/>
        <w:t xml:space="preserve">a </w:t>
      </w:r>
      <w:r>
        <w:fldChar w:fldCharType="begin">
          <w:ffData>
            <w:name w:val="Texto4 Copy 6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 de </w:t>
      </w:r>
      <w:r>
        <w:fldChar w:fldCharType="begin">
          <w:ffData>
            <w:name w:val="Texto4 Copy 7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de </w:t>
      </w:r>
      <w:r>
        <w:fldChar w:fldCharType="begin">
          <w:ffData>
            <w:name w:val="Texto4 Copy 8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Fdo.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        </w:t>
      </w:r>
      <w:r/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  <w:highlight w:val="lightGray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Firma y sello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46990</wp:posOffset>
                </wp:positionV>
                <wp:extent cx="6760845" cy="40259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ACTIVIDAD/ES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(Señalar con una X lo que proced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3.7pt;width:532.3pt;height:31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ACTIVIDAD/ES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(Señalar con una X lo que proced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208280</wp:posOffset>
                </wp:positionV>
                <wp:extent cx="6760845" cy="628650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6286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16.4pt;width:532.3pt;height:494.95pt;mso-wrap-style:none;v-text-anchor:middle">
                <v:fill o:detectmouseclick="t" on="false"/>
                <v:stroke color="navy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038"/>
        <w:gridCol w:w="4789"/>
        <w:gridCol w:w="1448"/>
      </w:tblGrid>
      <w:tr>
        <w:trPr>
          <w:trHeight w:val="553" w:hRule="atLeast"/>
        </w:trPr>
        <w:tc>
          <w:tcPr>
            <w:tcW w:w="1909" w:type="dxa"/>
            <w:tcBorders>
              <w:top w:val="single" w:sz="12" w:space="0" w:color="000080"/>
              <w:left w:val="single" w:sz="12" w:space="0" w:color="000080"/>
              <w:bottom w:val="single" w:sz="8" w:space="0" w:color="FFFFFF"/>
              <w:right w:val="single" w:sz="8" w:space="0" w:color="FFFFFF"/>
            </w:tcBorders>
            <w:shd w:fill="3366FF" w:val="clea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/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  <w:t>ACTIVIDAD/ES</w:t>
            </w:r>
          </w:p>
        </w:tc>
        <w:tc>
          <w:tcPr>
            <w:tcW w:w="1038" w:type="dxa"/>
            <w:tcBorders>
              <w:top w:val="single" w:sz="12" w:space="0" w:color="00008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FF" w:val="clea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ÓDIGO</w:t>
            </w:r>
          </w:p>
        </w:tc>
        <w:tc>
          <w:tcPr>
            <w:tcW w:w="4789" w:type="dxa"/>
            <w:tcBorders>
              <w:top w:val="single" w:sz="12" w:space="0" w:color="000080"/>
              <w:left w:val="single" w:sz="8" w:space="0" w:color="FFFFFF"/>
              <w:bottom w:val="single" w:sz="4" w:space="0" w:color="FFFFFF"/>
              <w:right w:val="single" w:sz="4" w:space="0" w:color="FFFFFF"/>
            </w:tcBorders>
            <w:shd w:fill="0000FF" w:val="clear"/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SPECIALIDAD/ES</w:t>
            </w:r>
          </w:p>
        </w:tc>
        <w:tc>
          <w:tcPr>
            <w:tcW w:w="1448" w:type="dxa"/>
            <w:tcBorders>
              <w:top w:val="single" w:sz="12" w:space="0" w:color="000080"/>
              <w:left w:val="single" w:sz="4" w:space="0" w:color="FFFFFF"/>
              <w:bottom w:val="single" w:sz="12" w:space="0" w:color="FFFFFF"/>
              <w:right w:val="single" w:sz="12" w:space="0" w:color="000080"/>
            </w:tcBorders>
            <w:shd w:fill="0000FF" w:val="clear"/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º de Registro *</w:t>
            </w:r>
          </w:p>
        </w:tc>
      </w:tr>
      <w:tr>
        <w:trPr>
          <w:trHeight w:val="163" w:hRule="atLeast"/>
        </w:trPr>
        <w:tc>
          <w:tcPr>
            <w:tcW w:w="1909" w:type="dxa"/>
            <w:vMerge w:val="restart"/>
            <w:tcBorders>
              <w:top w:val="single" w:sz="8" w:space="0" w:color="FFFFFF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0" w:name="__Fieldmark__53_3471896745"/>
            <w:bookmarkStart w:id="21" w:name="__Fieldmark__53_3471896745"/>
            <w:bookmarkEnd w:id="2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Frío </w:t>
            </w:r>
          </w:p>
        </w:tc>
        <w:tc>
          <w:tcPr>
            <w:tcW w:w="1038" w:type="dxa"/>
            <w:vMerge w:val="restart"/>
            <w:tcBorders>
              <w:top w:val="single" w:sz="8" w:space="0" w:color="FFFFFF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R</w:t>
            </w:r>
          </w:p>
        </w:tc>
        <w:tc>
          <w:tcPr>
            <w:tcW w:w="4789" w:type="dxa"/>
            <w:tcBorders>
              <w:top w:val="single" w:sz="4" w:space="0" w:color="FFFFFF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Frigorista Nivel 1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2" w:name="__Fieldmark__54_3471896745"/>
            <w:bookmarkStart w:id="23" w:name="__Fieldmark__54_3471896745"/>
            <w:bookmarkEnd w:id="2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ó 2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4" w:name="__Fieldmark__55_3471896745"/>
            <w:bookmarkStart w:id="25" w:name="__Fieldmark__55_3471896745"/>
            <w:bookmarkEnd w:id="25"/>
            <w:r/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12" w:space="0" w:color="FFFFFF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FFFFFF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FFFFFF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utomantenedora Nivel 1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bookmarkStart w:id="26" w:name="__Fieldmark__57_3471896745"/>
            <w:bookmarkStart w:id="27" w:name="__Fieldmark__57_3471896745"/>
            <w:bookmarkEnd w:id="27"/>
            <w:r>
              <w:rPr>
                <w:rFonts w:cs="Arial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ó 2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bookmarkStart w:id="28" w:name="__Fieldmark__58_3471896745"/>
            <w:bookmarkStart w:id="29" w:name="__Fieldmark__58_3471896745"/>
            <w:bookmarkEnd w:id="29"/>
            <w:r/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0" w:name="__Fieldmark__60_3471896745"/>
            <w:bookmarkStart w:id="31" w:name="__Fieldmark__60_3471896745"/>
            <w:bookmarkEnd w:id="3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Equipos a  Presión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P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2" w:name="__Fieldmark__61_3471896745"/>
            <w:bookmarkStart w:id="33" w:name="__Fieldmark__61_3471896745"/>
            <w:bookmarkEnd w:id="3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tipo EIP-1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4" w:name="__Fieldmark__63_3471896745"/>
            <w:bookmarkStart w:id="35" w:name="__Fieldmark__63_3471896745"/>
            <w:bookmarkEnd w:id="3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paradora tipo ERP-1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6" w:name="__Fieldmark__65_3471896745"/>
            <w:bookmarkStart w:id="37" w:name="__Fieldmark__65_3471896745"/>
            <w:bookmarkEnd w:id="3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tipo EIP-2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8" w:name="__Fieldmark__67_3471896745"/>
            <w:bookmarkStart w:id="39" w:name="__Fieldmark__67_3471896745"/>
            <w:bookmarkEnd w:id="3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paradora tipo ERP-2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0" w:name="__Fieldmark__69_3471896745"/>
            <w:bookmarkStart w:id="41" w:name="__Fieldmark__69_3471896745"/>
            <w:bookmarkEnd w:id="4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Botella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2" w:name="__Fieldmark__70_3471896745"/>
            <w:bookmarkStart w:id="43" w:name="__Fieldmark__70_3471896745"/>
            <w:bookmarkEnd w:id="4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carga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4" w:name="__Fieldmark__72_3471896745"/>
            <w:bookmarkStart w:id="45" w:name="__Fieldmark__72_3471896745"/>
            <w:bookmarkEnd w:id="4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Inspección periódica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6" w:name="__Fieldmark__74_3471896745"/>
            <w:bookmarkStart w:id="47" w:name="__Fieldmark__74_3471896745"/>
            <w:bookmarkEnd w:id="4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Inspección visual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8" w:name="__Fieldmark__76_3471896745"/>
            <w:bookmarkStart w:id="49" w:name="__Fieldmark__76_3471896745"/>
            <w:bookmarkEnd w:id="4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carga de botellas de otros país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0" w:name="__Fieldmark__78_3471896745"/>
            <w:bookmarkStart w:id="51" w:name="__Fieldmark__78_3471896745"/>
            <w:bookmarkEnd w:id="5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Contra incendio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2" w:name="__Fieldmark__79_3471896745"/>
            <w:bookmarkStart w:id="53" w:name="__Fieldmark__79_3471896745"/>
            <w:bookmarkEnd w:id="5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4" w:name="__Fieldmark__81_3471896745"/>
            <w:bookmarkStart w:id="55" w:name="__Fieldmark__81_3471896745"/>
            <w:bookmarkEnd w:id="5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6" w:name="__Fieldmark__83_3471896745"/>
            <w:bookmarkStart w:id="57" w:name="__Fieldmark__83_3471896745"/>
            <w:bookmarkEnd w:id="5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Automantenedor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8" w:name="__Fieldmark__85_3471896745"/>
            <w:bookmarkStart w:id="59" w:name="__Fieldmark__85_3471896745"/>
            <w:bookmarkEnd w:id="5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Aparatos Elevadore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E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0" w:name="__Fieldmark__86_3471896745"/>
            <w:bookmarkStart w:id="61" w:name="__Fieldmark__86_3471896745"/>
            <w:bookmarkEnd w:id="6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ascensor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2" w:name="__Fieldmark__88_3471896745"/>
            <w:bookmarkStart w:id="63" w:name="__Fieldmark__88_3471896745"/>
            <w:bookmarkEnd w:id="6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onservadora - mantenimiento ascensor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4" w:name="__Fieldmark__90_3471896745"/>
            <w:bookmarkStart w:id="65" w:name="__Fieldmark__90_3471896745"/>
            <w:bookmarkEnd w:id="6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grúas torre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6" w:name="__Fieldmark__92_3471896745"/>
            <w:bookmarkStart w:id="67" w:name="__Fieldmark__92_3471896745"/>
            <w:bookmarkEnd w:id="6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grúas torre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8" w:name="__Fieldmark__94_3471896745"/>
            <w:bookmarkStart w:id="69" w:name="__Fieldmark__94_3471896745"/>
            <w:bookmarkEnd w:id="6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grúas móviles autopropulsad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0" w:name="__Fieldmark__96_3471896745"/>
            <w:bookmarkStart w:id="71" w:name="__Fieldmark__96_3471896745"/>
            <w:bookmarkEnd w:id="7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grúa móviles autopropulsad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2" w:name="__Fieldmark__98_3471896745"/>
            <w:bookmarkStart w:id="73" w:name="__Fieldmark__98_3471896745"/>
            <w:bookmarkEnd w:id="7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limatización/</w:t>
            </w:r>
          </w:p>
          <w:p>
            <w:pPr>
              <w:pStyle w:val="Normal"/>
              <w:spacing w:lineRule="exact" w:line="240"/>
              <w:ind w:left="360"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ire acondicionado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L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4" w:name="__Fieldmark__99_3471896745"/>
            <w:bookmarkStart w:id="75" w:name="__Fieldmark__99_3471896745"/>
            <w:bookmarkEnd w:id="7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climatización/ aire acondicionado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6" w:name="__Fieldmark__101_3471896745"/>
            <w:bookmarkStart w:id="77" w:name="__Fieldmark__101_3471896745"/>
            <w:bookmarkEnd w:id="7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Mantenedora  climatización/ aire acondicionado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8" w:name="__Fieldmark__103_3471896745"/>
            <w:bookmarkStart w:id="79" w:name="__Fieldmark__103_3471896745"/>
            <w:bookmarkEnd w:id="7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Ga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0" w:name="__Fieldmark__104_3471896745"/>
            <w:bookmarkStart w:id="81" w:name="__Fieldmark__104_3471896745"/>
            <w:bookmarkEnd w:id="8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g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2" w:name="__Fieldmark__106_3471896745"/>
            <w:bookmarkStart w:id="83" w:name="__Fieldmark__106_3471896745"/>
            <w:bookmarkEnd w:id="8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imiento g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4" w:name="__Fieldmark__108_3471896745"/>
            <w:bookmarkStart w:id="85" w:name="__Fieldmark__108_3471896745"/>
            <w:bookmarkEnd w:id="8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Calefacción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L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6" w:name="__Fieldmark__109_3471896745"/>
            <w:bookmarkStart w:id="87" w:name="__Fieldmark__109_3471896745"/>
            <w:bookmarkEnd w:id="8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calefacc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8" w:name="__Fieldmark__111_3471896745"/>
            <w:bookmarkStart w:id="89" w:name="__Fieldmark__111_3471896745"/>
            <w:bookmarkEnd w:id="8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calefacc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0" w:name="__Fieldmark__113_3471896745"/>
            <w:bookmarkStart w:id="91" w:name="__Fieldmark__113_3471896745"/>
            <w:bookmarkEnd w:id="9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roductos petrolífero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P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2" w:name="__Fieldmark__114_3471896745"/>
            <w:bookmarkStart w:id="93" w:name="__Fieldmark__114_3471896745"/>
            <w:bookmarkEnd w:id="9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almac.. de prod. petrolífero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4" w:name="__Fieldmark__116_3471896745"/>
            <w:bookmarkStart w:id="95" w:name="__Fieldmark__116_3471896745"/>
            <w:bookmarkEnd w:id="9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 almac. de prod. Petrolíf.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6" w:name="__Fieldmark__118_3471896745"/>
            <w:bookmarkStart w:id="97" w:name="__Fieldmark__118_3471896745"/>
            <w:bookmarkEnd w:id="9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Baja Tensión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8" w:name="__Fieldmark__119_3471896745"/>
            <w:bookmarkStart w:id="99" w:name="__Fieldmark__119_3471896745"/>
            <w:bookmarkEnd w:id="9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baja tens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0" w:name="__Fieldmark__121_3471896745"/>
            <w:bookmarkStart w:id="101" w:name="__Fieldmark__121_3471896745"/>
            <w:bookmarkEnd w:id="10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Fontanería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2" w:name="__Fieldmark__122_3471896745"/>
            <w:bookmarkStart w:id="103" w:name="__Fieldmark__122_3471896745"/>
            <w:bookmarkEnd w:id="10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fontanería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: A cumplimentar en todos los casos, a excepción de AL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2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28"/>
        <w:gridCol w:w="4711"/>
        <w:gridCol w:w="1227"/>
        <w:gridCol w:w="1227"/>
        <w:gridCol w:w="1468"/>
        <w:gridCol w:w="1193"/>
      </w:tblGrid>
      <w:tr>
        <w:trPr>
          <w:trHeight w:val="276" w:hRule="atLeast"/>
        </w:trPr>
        <w:tc>
          <w:tcPr>
            <w:tcW w:w="828" w:type="dxa"/>
            <w:tcBorders>
              <w:top w:val="single" w:sz="18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vAlign w:val="center"/>
          </w:tcPr>
          <w:p>
            <w:pPr>
              <w:pStyle w:val="Normal"/>
              <w:ind w:right="88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ÓDIGO</w:t>
            </w:r>
          </w:p>
        </w:tc>
        <w:tc>
          <w:tcPr>
            <w:tcW w:w="4711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escripción de las características de las instalaciones, maquinaria motores, medios de trabajo, etc. **</w:t>
            </w:r>
          </w:p>
        </w:tc>
        <w:tc>
          <w:tcPr>
            <w:tcW w:w="1227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icació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C/IMP</w:t>
            </w:r>
          </w:p>
        </w:tc>
        <w:tc>
          <w:tcPr>
            <w:tcW w:w="1227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icació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ño</w:t>
            </w:r>
          </w:p>
        </w:tc>
        <w:tc>
          <w:tcPr>
            <w:tcW w:w="1468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ceptores eléctricos(Kw)</w:t>
            </w:r>
          </w:p>
        </w:tc>
        <w:tc>
          <w:tcPr>
            <w:tcW w:w="1193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Valoración en euros</w:t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09220</wp:posOffset>
                </wp:positionV>
                <wp:extent cx="6760845" cy="342900"/>
                <wp:effectExtent l="8890" t="8255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RELACIÓN DE MAQUINARIA POR ACTIVIDAD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8.6pt;width:532.3pt;height:26.9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RELACIÓN DE MAQUINARIA POR ACTIVIDAD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-180" w:hanging="360"/>
        <w:jc w:val="both"/>
        <w:rPr/>
      </w:pPr>
      <w:r>
        <w:rPr/>
        <w:t xml:space="preserve">(**): En lo casos que no fueran </w:t>
      </w:r>
      <w:r>
        <w:rPr>
          <w:b/>
        </w:rPr>
        <w:t>ALTAS</w:t>
      </w:r>
      <w:r>
        <w:rPr/>
        <w:t xml:space="preserve">, se diferenciarán de forma clara los existentes, los que han causado baja y  los nuevos respecto al último protocolo de inscripción en el RE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5325</wp:posOffset>
              </wp:positionH>
              <wp:positionV relativeFrom="paragraph">
                <wp:posOffset>-27305</wp:posOffset>
              </wp:positionV>
              <wp:extent cx="2743200" cy="685800"/>
              <wp:effectExtent l="0" t="0" r="1270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43200" cy="685800"/>
                        <a:chOff x="0" y="0"/>
                        <a:chExt cx="27432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743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3680" y="60840"/>
                            <a:ext cx="155952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ONSEJERÍA DE INNOVACIÓN,  INDUSTRIA, TURISMO Y COMERC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D. G. Industria, Comercio y Consumo</w:t>
                              </w:r>
                            </w:p>
                          </w:txbxContent>
                        </wps:txbx>
                        <wps:bodyPr wrap="square" lIns="17640" rIns="17640" tIns="82440" bIns="471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4080" y="54000"/>
                          <a:ext cx="1079640" cy="58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58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CIyDT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0760" y="28440"/>
                            <a:ext cx="972360" cy="5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4.75pt;margin-top:-2.15pt;width:216.05pt;height:54pt" coordorigin="-1095,-43" coordsize="4321,1080">
              <v:group id="shape_0" style="position:absolute;left:-1095;top:-43;width:4321;height:1080">
                <v:roundrect id="shape_0" fillcolor="red" stroked="f" o:allowincell="f" style="position:absolute;left:-1095;top:-43;width:4319;height:1079;mso-wrap-style:none;v-text-anchor:middle">
                  <v:fill o:detectmouseclick="t" type="solid" color2="aqua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9;top:53;width:2455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ONSEJERÍA DE INNOVACIÓN,  INDUSTRIA, TURISMO Y COMERC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D. G. Industria, Comercio y Consum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994;top:42;width:1700;height:918">
                <v:roundrect id="shape_0" fillcolor="white" stroked="f" o:allowincell="f" style="position:absolute;left:-994;top:42;width:1699;height:917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CIyDT" stroked="f" o:allowincell="f" style="position:absolute;left:-914;top:87;width:1530;height:827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06930</wp:posOffset>
              </wp:positionH>
              <wp:positionV relativeFrom="paragraph">
                <wp:posOffset>-27305</wp:posOffset>
              </wp:positionV>
              <wp:extent cx="3105785" cy="685800"/>
              <wp:effectExtent l="635" t="0" r="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0572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HOJA DE COMUNICACIÓN DE DATOS AL REGISTRO DE ESTABLECIMIENTOS INDUSTRIALES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560" w:hanging="156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Empresas Instaladoras-Mantenedoras-conservadoras-          recargadoras      </w:t>
                          </w:r>
                        </w:p>
                      </w:txbxContent>
                    </wps:txbx>
                    <wps:bodyPr lIns="10800" rIns="10800" tIns="71640" bIns="10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165.9pt;margin-top:-2.15pt;width:244.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HOJA DE COMUNICACIÓN DE DATOS AL REGISTRO DE ESTABLECIMIENTOS INDUSTRIALES</w:t>
                    </w:r>
                  </w:p>
                  <w:p>
                    <w:pPr>
                      <w:overflowPunct w:val="false"/>
                      <w:bidi w:val="0"/>
                      <w:ind w:left="1560" w:hanging="1560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 xml:space="preserve">Empresas Instaladoras-Mantenedoras-conservadoras-          recargadoras      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76850</wp:posOffset>
              </wp:positionH>
              <wp:positionV relativeFrom="paragraph">
                <wp:posOffset>-27305</wp:posOffset>
              </wp:positionV>
              <wp:extent cx="800100" cy="685800"/>
              <wp:effectExtent l="0" t="0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 REI_EEIIM</w:t>
                          </w:r>
                        </w:p>
                      </w:txbxContent>
                    </wps:txbx>
                    <wps:bodyPr lIns="17640" rIns="17640" tIns="262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415.5pt;margin-top:-2.15pt;width:62.9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 xml:space="preserve"> REI_EEIIM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s-ES" w:bidi="ar-SA" w:eastAsia="zh-CN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23:00Z</dcterms:created>
  <dc:creator>Gobierno de Cantabria</dc:creator>
  <dc:description/>
  <cp:keywords/>
  <dc:language>en-US</dc:language>
  <cp:lastModifiedBy>Revuelta Ponga Ana Isabel</cp:lastModifiedBy>
  <dcterms:modified xsi:type="dcterms:W3CDTF">2018-11-08T09:28:00Z</dcterms:modified>
  <cp:revision>3</cp:revision>
  <dc:subject/>
  <dc:title/>
</cp:coreProperties>
</file>