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  <w:tab w:val="left" w:pos="6833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1830</wp:posOffset>
                </wp:positionH>
                <wp:positionV relativeFrom="paragraph">
                  <wp:posOffset>1416685</wp:posOffset>
                </wp:positionV>
                <wp:extent cx="6764655" cy="28829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2.9pt;margin-top:111.55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  <w:r>
        <w:rPr/>
        <w:tab/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3549"/>
        <w:gridCol w:w="3549"/>
        <w:gridCol w:w="3550"/>
      </w:tblGrid>
      <w:tr>
        <w:trPr>
          <w:trHeight w:val="776" w:hRule="atLeast"/>
        </w:trPr>
        <w:tc>
          <w:tcPr>
            <w:tcW w:w="3549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180231915"/>
            <w:bookmarkStart w:id="1" w:name="__Fieldmark__0_218023191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AL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180231915"/>
            <w:bookmarkStart w:id="3" w:name="__Fieldmark__1_2180231915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MODIFICACIÓN  DATOS REGISTR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º de expediente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3_2180231915"/>
            <w:bookmarkStart w:id="5" w:name="__Fieldmark__3_2180231915"/>
            <w:bookmarkEnd w:id="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CAMBIO DE TITULARIDA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4_2180231915"/>
            <w:bookmarkStart w:id="7" w:name="__Fieldmark__4_2180231915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TRASLAD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° de Inscripción en el Registro Industrial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-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ctividad principal del establecimiento                  </w:t>
            </w:r>
            <w:r>
              <w:rPr>
                <w:rFonts w:cs="Arial"/>
              </w:rPr>
              <w:t>(4 dígitos CNAE´09)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7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38"/>
        <w:gridCol w:w="132"/>
        <w:gridCol w:w="215"/>
        <w:gridCol w:w="377"/>
        <w:gridCol w:w="718"/>
        <w:gridCol w:w="1228"/>
        <w:gridCol w:w="809"/>
        <w:gridCol w:w="81"/>
        <w:gridCol w:w="686"/>
        <w:gridCol w:w="69"/>
        <w:gridCol w:w="1795"/>
        <w:gridCol w:w="124"/>
        <w:gridCol w:w="235"/>
        <w:gridCol w:w="1080"/>
        <w:gridCol w:w="1440"/>
      </w:tblGrid>
      <w:tr>
        <w:trPr>
          <w:trHeight w:val="299" w:hRule="atLeast"/>
        </w:trPr>
        <w:tc>
          <w:tcPr>
            <w:tcW w:w="7748" w:type="dxa"/>
            <w:gridSpan w:val="11"/>
            <w:tcBorders>
              <w:top w:val="single" w:sz="18" w:space="0" w:color="000080"/>
              <w:left w:val="single" w:sz="1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1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Capital Social (Euros)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IF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6110" w:type="dxa"/>
            <w:gridSpan w:val="10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Nº Código de Cuenta de Cotización Principal S.S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Variación (1)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Total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4"/>
                <w:szCs w:val="20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 xml:space="preserve">Domicilio social </w:t>
            </w:r>
          </w:p>
        </w:tc>
        <w:tc>
          <w:tcPr>
            <w:tcW w:w="5763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4"/>
                <w:szCs w:val="20"/>
              </w:rPr>
            </w:pPr>
            <w:r>
              <w:rPr>
                <w:rFonts w:cs="Arial"/>
                <w:b/>
                <w:sz w:val="14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38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Teléfono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 xml:space="preserve">Fax: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344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rreo Electrónic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Países de Procedencia</w:t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5"/>
            <w:tcBorders>
              <w:top w:val="single" w:sz="4" w:space="0" w:color="000080"/>
              <w:left w:val="single" w:sz="18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Ámbito geográfico de actuación</w:t>
            </w:r>
          </w:p>
        </w:tc>
        <w:tc>
          <w:tcPr>
            <w:tcW w:w="4668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</w:tc>
        <w:tc>
          <w:tcPr>
            <w:tcW w:w="2879" w:type="dxa"/>
            <w:gridSpan w:val="4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</w:tc>
      </w:tr>
      <w:tr>
        <w:trPr>
          <w:trHeight w:val="456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2340" w:right="332" w:hanging="234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8" w:name="__Fieldmark__21_2180231915"/>
            <w:bookmarkStart w:id="9" w:name="__Fieldmark__21_2180231915"/>
            <w:bookmarkEnd w:id="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Nacional</w:t>
            </w:r>
          </w:p>
        </w:tc>
        <w:tc>
          <w:tcPr>
            <w:tcW w:w="2836" w:type="dxa"/>
            <w:gridSpan w:val="4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0" w:name="__Fieldmark__22_2180231915"/>
            <w:bookmarkStart w:id="11" w:name="__Fieldmark__22_2180231915"/>
            <w:bookmarkEnd w:id="1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Autonómico</w:t>
            </w:r>
          </w:p>
        </w:tc>
        <w:tc>
          <w:tcPr>
            <w:tcW w:w="2550" w:type="dxa"/>
            <w:gridSpan w:val="3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2" w:name="__Fieldmark__23_2180231915"/>
            <w:bookmarkStart w:id="13" w:name="__Fieldmark__23_2180231915"/>
            <w:bookmarkEnd w:id="1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Provincial</w:t>
            </w:r>
          </w:p>
        </w:tc>
        <w:tc>
          <w:tcPr>
            <w:tcW w:w="2879" w:type="dxa"/>
            <w:gridSpan w:val="4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770" w:type="dxa"/>
            <w:gridSpan w:val="2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Actividad (es)</w:t>
            </w:r>
          </w:p>
        </w:tc>
        <w:tc>
          <w:tcPr>
            <w:tcW w:w="8857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4" w:name="__Fieldmark__24_2180231915"/>
            <w:bookmarkStart w:id="15" w:name="__Fieldmark__24_2180231915"/>
            <w:bookmarkEnd w:id="1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Instaladora                  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6" w:name="__Fieldmark__25_2180231915"/>
            <w:bookmarkStart w:id="17" w:name="__Fieldmark__25_2180231915"/>
            <w:bookmarkEnd w:id="17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Mantenedora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8" w:name="__Fieldmark__26_2180231915"/>
            <w:bookmarkStart w:id="19" w:name="__Fieldmark__26_2180231915"/>
            <w:bookmarkEnd w:id="1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Recargadora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Emplazamiento</w:t>
            </w:r>
          </w:p>
        </w:tc>
        <w:tc>
          <w:tcPr>
            <w:tcW w:w="8642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Municipio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22"/>
              </w:rPr>
              <w:t xml:space="preserve">    </w:t>
            </w:r>
            <w:r>
              <w:rPr>
                <w:rFonts w:cs="Arial" w:ascii="Calibri" w:hAnsi="Calibri"/>
                <w:b/>
                <w:sz w:val="14"/>
                <w:szCs w:val="22"/>
              </w:rPr>
              <w:t>Póliza de seguros</w:t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mpañía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apital Asegurado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Fecha de  caducidad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115</wp:posOffset>
                      </wp:positionV>
                      <wp:extent cx="3834765" cy="1387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4765" cy="1387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7"/>
                                    <w:gridCol w:w="1612"/>
                                    <w:gridCol w:w="1430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12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 xml:space="preserve">VARIACIÓN*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12" w:space="0" w:color="000080"/>
                                          <w:left w:val="single" w:sz="4" w:space="0" w:color="FFFFFF"/>
                                          <w:right w:val="single" w:sz="12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Direc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écnicos Superio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itulado Técnico de Gr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perarios cualifica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Administra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0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1.95pt;height:109.25pt;mso-wrap-distance-left:7.05pt;mso-wrap-distance-right:7.05pt;mso-wrap-distance-top:0pt;mso-wrap-distance-bottom:0pt;margin-top:2.45pt;mso-position-vertical-relative:text;margin-left:11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12"/>
                              <w:gridCol w:w="143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12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 xml:space="preserve">VARIACIÓN*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80"/>
                                    <w:left w:val="single" w:sz="4" w:space="0" w:color="FFFFFF"/>
                                    <w:right w:val="single" w:sz="12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Direc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écnicos Superiore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itulado Técnico de Grado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perarios cualificad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Administra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178" w:hanging="3178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4"/>
              </w:rPr>
              <w:t xml:space="preserve">  </w:t>
            </w:r>
            <w:r>
              <w:rPr>
                <w:rFonts w:cs="Arial" w:ascii="Calibri" w:hAnsi="Calibri"/>
                <w:sz w:val="14"/>
              </w:rPr>
              <w:t>(*): A cumplimentar en todos los casos, a excepción de ALTAS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n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/>
        <w:t xml:space="preserve">a </w:t>
      </w:r>
      <w:r>
        <w:fldChar w:fldCharType="begin">
          <w:ffData>
            <w:name w:val="Texto4 Copy 6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de </w:t>
      </w:r>
      <w:r>
        <w:fldChar w:fldCharType="begin">
          <w:ffData>
            <w:name w:val="Texto4 Copy 7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de </w:t>
      </w:r>
      <w:r>
        <w:fldChar w:fldCharType="begin">
          <w:ffData>
            <w:name w:val="Texto4 Copy 8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Fdo.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Firma y sello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46990</wp:posOffset>
                </wp:positionV>
                <wp:extent cx="6760845" cy="4025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/ES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lo que proced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3.7pt;width:532.3pt;height:31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/ES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lo que proced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208280</wp:posOffset>
                </wp:positionV>
                <wp:extent cx="6760845" cy="628650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628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16.4pt;width:532.3pt;height:494.95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38"/>
        <w:gridCol w:w="4789"/>
        <w:gridCol w:w="1448"/>
      </w:tblGrid>
      <w:tr>
        <w:trPr>
          <w:trHeight w:val="553" w:hRule="atLeast"/>
        </w:trPr>
        <w:tc>
          <w:tcPr>
            <w:tcW w:w="1909" w:type="dxa"/>
            <w:tcBorders>
              <w:top w:val="single" w:sz="12" w:space="0" w:color="000080"/>
              <w:left w:val="single" w:sz="12" w:space="0" w:color="000080"/>
              <w:bottom w:val="single" w:sz="8" w:space="0" w:color="FFFFFF"/>
              <w:right w:val="single" w:sz="8" w:space="0" w:color="FFFFFF"/>
            </w:tcBorders>
            <w:shd w:fill="3366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  <w:t>ACTIVIDAD/ES</w:t>
            </w:r>
          </w:p>
        </w:tc>
        <w:tc>
          <w:tcPr>
            <w:tcW w:w="1038" w:type="dxa"/>
            <w:tcBorders>
              <w:top w:val="single" w:sz="12" w:space="0" w:color="000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ÓDIGO</w:t>
            </w:r>
          </w:p>
        </w:tc>
        <w:tc>
          <w:tcPr>
            <w:tcW w:w="4789" w:type="dxa"/>
            <w:tcBorders>
              <w:top w:val="single" w:sz="12" w:space="0" w:color="000080"/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PECIALIDAD/ES</w:t>
            </w:r>
          </w:p>
        </w:tc>
        <w:tc>
          <w:tcPr>
            <w:tcW w:w="1448" w:type="dxa"/>
            <w:tcBorders>
              <w:top w:val="single" w:sz="12" w:space="0" w:color="000080"/>
              <w:left w:val="single" w:sz="4" w:space="0" w:color="FFFFFF"/>
              <w:bottom w:val="single" w:sz="12" w:space="0" w:color="FFFFFF"/>
              <w:right w:val="single" w:sz="12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º de Registro *</w:t>
            </w:r>
          </w:p>
        </w:tc>
      </w:tr>
      <w:tr>
        <w:trPr>
          <w:trHeight w:val="163" w:hRule="atLeast"/>
        </w:trPr>
        <w:tc>
          <w:tcPr>
            <w:tcW w:w="1909" w:type="dxa"/>
            <w:vMerge w:val="restart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0" w:name="__Fieldmark__53_2180231915"/>
            <w:bookmarkStart w:id="21" w:name="__Fieldmark__53_2180231915"/>
            <w:bookmarkEnd w:id="2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Frío </w:t>
            </w:r>
          </w:p>
        </w:tc>
        <w:tc>
          <w:tcPr>
            <w:tcW w:w="1038" w:type="dxa"/>
            <w:vMerge w:val="restart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</w:t>
            </w:r>
          </w:p>
        </w:tc>
        <w:tc>
          <w:tcPr>
            <w:tcW w:w="4789" w:type="dxa"/>
            <w:tcBorders>
              <w:top w:val="single" w:sz="4" w:space="0" w:color="FFFFFF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Frigorista Nivel 1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2" w:name="__Fieldmark__54_2180231915"/>
            <w:bookmarkStart w:id="23" w:name="__Fieldmark__54_2180231915"/>
            <w:bookmarkEnd w:id="2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ó 2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4" w:name="__Fieldmark__55_2180231915"/>
            <w:bookmarkStart w:id="25" w:name="__Fieldmark__55_2180231915"/>
            <w:bookmarkEnd w:id="25"/>
            <w:r/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12" w:space="0" w:color="FFFFFF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utomantenedora Nivel 1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26" w:name="__Fieldmark__57_2180231915"/>
            <w:bookmarkStart w:id="27" w:name="__Fieldmark__57_2180231915"/>
            <w:bookmarkEnd w:id="27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ó 2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28" w:name="__Fieldmark__58_2180231915"/>
            <w:bookmarkStart w:id="29" w:name="__Fieldmark__58_2180231915"/>
            <w:bookmarkEnd w:id="29"/>
            <w:r/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0" w:name="__Fieldmark__60_2180231915"/>
            <w:bookmarkStart w:id="31" w:name="__Fieldmark__60_2180231915"/>
            <w:bookmarkEnd w:id="3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quipos a  Pres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2" w:name="__Fieldmark__61_2180231915"/>
            <w:bookmarkStart w:id="33" w:name="__Fieldmark__61_2180231915"/>
            <w:bookmarkEnd w:id="3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4" w:name="__Fieldmark__63_2180231915"/>
            <w:bookmarkStart w:id="35" w:name="__Fieldmark__63_2180231915"/>
            <w:bookmarkEnd w:id="3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6" w:name="__Fieldmark__65_2180231915"/>
            <w:bookmarkStart w:id="37" w:name="__Fieldmark__65_2180231915"/>
            <w:bookmarkEnd w:id="3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8" w:name="__Fieldmark__67_2180231915"/>
            <w:bookmarkStart w:id="39" w:name="__Fieldmark__67_2180231915"/>
            <w:bookmarkEnd w:id="3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0" w:name="__Fieldmark__69_2180231915"/>
            <w:bookmarkStart w:id="41" w:name="__Fieldmark__69_2180231915"/>
            <w:bookmarkEnd w:id="4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otell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2" w:name="__Fieldmark__70_2180231915"/>
            <w:bookmarkStart w:id="43" w:name="__Fieldmark__70_2180231915"/>
            <w:bookmarkEnd w:id="4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carg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4" w:name="__Fieldmark__72_2180231915"/>
            <w:bookmarkStart w:id="45" w:name="__Fieldmark__72_2180231915"/>
            <w:bookmarkEnd w:id="4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periódic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6" w:name="__Fieldmark__74_2180231915"/>
            <w:bookmarkStart w:id="47" w:name="__Fieldmark__74_2180231915"/>
            <w:bookmarkEnd w:id="4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visual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8" w:name="__Fieldmark__76_2180231915"/>
            <w:bookmarkStart w:id="49" w:name="__Fieldmark__76_2180231915"/>
            <w:bookmarkEnd w:id="4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 de botellas de otros país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0" w:name="__Fieldmark__78_2180231915"/>
            <w:bookmarkStart w:id="51" w:name="__Fieldmark__78_2180231915"/>
            <w:bookmarkEnd w:id="5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ontra incendi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2" w:name="__Fieldmark__79_2180231915"/>
            <w:bookmarkStart w:id="53" w:name="__Fieldmark__79_2180231915"/>
            <w:bookmarkEnd w:id="5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4" w:name="__Fieldmark__81_2180231915"/>
            <w:bookmarkStart w:id="55" w:name="__Fieldmark__81_2180231915"/>
            <w:bookmarkEnd w:id="5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6" w:name="__Fieldmark__83_2180231915"/>
            <w:bookmarkStart w:id="57" w:name="__Fieldmark__83_2180231915"/>
            <w:bookmarkEnd w:id="5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Automantenedor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8" w:name="__Fieldmark__85_2180231915"/>
            <w:bookmarkStart w:id="59" w:name="__Fieldmark__85_2180231915"/>
            <w:bookmarkEnd w:id="5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Aparatos Elevadore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E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0" w:name="__Fieldmark__86_2180231915"/>
            <w:bookmarkStart w:id="61" w:name="__Fieldmark__86_2180231915"/>
            <w:bookmarkEnd w:id="6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2" w:name="__Fieldmark__88_2180231915"/>
            <w:bookmarkStart w:id="63" w:name="__Fieldmark__88_2180231915"/>
            <w:bookmarkEnd w:id="6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onservadora - mantenimiento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4" w:name="__Fieldmark__90_2180231915"/>
            <w:bookmarkStart w:id="65" w:name="__Fieldmark__90_2180231915"/>
            <w:bookmarkEnd w:id="6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6" w:name="__Fieldmark__92_2180231915"/>
            <w:bookmarkStart w:id="67" w:name="__Fieldmark__92_2180231915"/>
            <w:bookmarkEnd w:id="6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8" w:name="__Fieldmark__94_2180231915"/>
            <w:bookmarkStart w:id="69" w:name="__Fieldmark__94_2180231915"/>
            <w:bookmarkEnd w:id="6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grúas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0" w:name="__Fieldmark__96_2180231915"/>
            <w:bookmarkStart w:id="71" w:name="__Fieldmark__96_2180231915"/>
            <w:bookmarkEnd w:id="7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grúa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2" w:name="__Fieldmark__98_2180231915"/>
            <w:bookmarkStart w:id="73" w:name="__Fieldmark__98_2180231915"/>
            <w:bookmarkEnd w:id="7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limatización/</w:t>
            </w:r>
          </w:p>
          <w:p>
            <w:pPr>
              <w:pStyle w:val="Normal"/>
              <w:spacing w:lineRule="exact" w:line="240"/>
              <w:ind w:left="360"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ire acondicionado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4" w:name="__Fieldmark__99_2180231915"/>
            <w:bookmarkStart w:id="75" w:name="__Fieldmark__99_2180231915"/>
            <w:bookmarkEnd w:id="7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6" w:name="__Fieldmark__101_2180231915"/>
            <w:bookmarkStart w:id="77" w:name="__Fieldmark__101_2180231915"/>
            <w:bookmarkEnd w:id="7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Mantenedora 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8" w:name="__Fieldmark__103_2180231915"/>
            <w:bookmarkStart w:id="79" w:name="__Fieldmark__103_2180231915"/>
            <w:bookmarkEnd w:id="7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G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0" w:name="__Fieldmark__104_2180231915"/>
            <w:bookmarkStart w:id="81" w:name="__Fieldmark__104_2180231915"/>
            <w:bookmarkEnd w:id="8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2" w:name="__Fieldmark__106_2180231915"/>
            <w:bookmarkStart w:id="83" w:name="__Fieldmark__106_2180231915"/>
            <w:bookmarkEnd w:id="8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imiento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4" w:name="__Fieldmark__108_2180231915"/>
            <w:bookmarkStart w:id="85" w:name="__Fieldmark__108_2180231915"/>
            <w:bookmarkEnd w:id="8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Calefacc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6" w:name="__Fieldmark__109_2180231915"/>
            <w:bookmarkStart w:id="87" w:name="__Fieldmark__109_2180231915"/>
            <w:bookmarkEnd w:id="8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8" w:name="__Fieldmark__111_2180231915"/>
            <w:bookmarkStart w:id="89" w:name="__Fieldmark__111_2180231915"/>
            <w:bookmarkEnd w:id="8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0" w:name="__Fieldmark__113_2180231915"/>
            <w:bookmarkStart w:id="91" w:name="__Fieldmark__113_2180231915"/>
            <w:bookmarkEnd w:id="9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roductos petrolífer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2" w:name="__Fieldmark__114_2180231915"/>
            <w:bookmarkStart w:id="93" w:name="__Fieldmark__114_2180231915"/>
            <w:bookmarkEnd w:id="9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almac.. de prod. petrolífer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4" w:name="__Fieldmark__116_2180231915"/>
            <w:bookmarkStart w:id="95" w:name="__Fieldmark__116_2180231915"/>
            <w:bookmarkEnd w:id="9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 almac. de prod. Petrolíf.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6" w:name="__Fieldmark__118_2180231915"/>
            <w:bookmarkStart w:id="97" w:name="__Fieldmark__118_2180231915"/>
            <w:bookmarkEnd w:id="9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aja Tensión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8" w:name="__Fieldmark__119_2180231915"/>
            <w:bookmarkStart w:id="99" w:name="__Fieldmark__119_2180231915"/>
            <w:bookmarkEnd w:id="9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baja tens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0" w:name="__Fieldmark__121_2180231915"/>
            <w:bookmarkStart w:id="101" w:name="__Fieldmark__121_2180231915"/>
            <w:bookmarkEnd w:id="10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Fontanería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2" w:name="__Fieldmark__122_2180231915"/>
            <w:bookmarkStart w:id="103" w:name="__Fieldmark__122_2180231915"/>
            <w:bookmarkEnd w:id="10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fontanerí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: A cumplimentar en todos los casos, a excepción de AL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8"/>
        <w:gridCol w:w="4711"/>
        <w:gridCol w:w="1227"/>
        <w:gridCol w:w="1227"/>
        <w:gridCol w:w="1468"/>
        <w:gridCol w:w="1193"/>
      </w:tblGrid>
      <w:tr>
        <w:trPr>
          <w:trHeight w:val="276" w:hRule="atLeast"/>
        </w:trPr>
        <w:tc>
          <w:tcPr>
            <w:tcW w:w="828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vAlign w:val="center"/>
          </w:tcPr>
          <w:p>
            <w:pPr>
              <w:pStyle w:val="Normal"/>
              <w:ind w:right="88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ÓDIGO</w:t>
            </w:r>
          </w:p>
        </w:tc>
        <w:tc>
          <w:tcPr>
            <w:tcW w:w="4711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cripción de las características de las instalaciones, maquinaria motores, medios de trabajo, etc. **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C/IMP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ño</w:t>
            </w:r>
          </w:p>
        </w:tc>
        <w:tc>
          <w:tcPr>
            <w:tcW w:w="1468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ceptores eléctricos(Kw)</w:t>
            </w:r>
          </w:p>
        </w:tc>
        <w:tc>
          <w:tcPr>
            <w:tcW w:w="1193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ación en euros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09220</wp:posOffset>
                </wp:positionV>
                <wp:extent cx="6760845" cy="3429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LACIÓN DE MAQUINARIA POR ACTIVIDAD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8.6pt;width:532.3pt;height:26.9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LACIÓN DE MAQUINARIA POR ACTIVIDAD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-180" w:hanging="360"/>
        <w:jc w:val="both"/>
        <w:rPr/>
      </w:pPr>
      <w:r>
        <w:rPr/>
        <w:t xml:space="preserve">(**): En lo casos que no fueran </w:t>
      </w:r>
      <w:r>
        <w:rPr>
          <w:b/>
        </w:rPr>
        <w:t>ALTAS</w:t>
      </w:r>
      <w:r>
        <w:rPr/>
        <w:t xml:space="preserve">, se diferenciarán de forma clara los existentes, los que han causado baja y  los nuevos respecto al último protocolo de inscripción en el RE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5325</wp:posOffset>
              </wp:positionH>
              <wp:positionV relativeFrom="paragraph">
                <wp:posOffset>-27305</wp:posOffset>
              </wp:positionV>
              <wp:extent cx="2743200" cy="685800"/>
              <wp:effectExtent l="0" t="0" r="127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685800"/>
                        <a:chOff x="0" y="0"/>
                        <a:chExt cx="27432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0840"/>
                            <a:ext cx="1559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NOVACIÓN,  INDUSTRIA, TURISMO Y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. G. Industria, Comercio y Consumo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4000"/>
                          <a:ext cx="107964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28440"/>
                            <a:ext cx="972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75pt;margin-top:-2.15pt;width:216.05pt;height:54pt" coordorigin="-1095,-43" coordsize="4321,1080">
              <v:group id="shape_0" style="position:absolute;left:-1095;top:-43;width:4321;height:1080">
                <v:roundrect id="shape_0" fillcolor="red" stroked="f" o:allowincell="f" style="position:absolute;left:-1095;top:-43;width:4319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;top:53;width:245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NOVACIÓN,  INDUSTRIA, TURISMO Y COMERC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. G. Industria, Comercio y Consu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94;top:42;width:1700;height:918">
                <v:roundrect id="shape_0" fillcolor="white" stroked="f" o:allowincell="f" style="position:absolute;left:-994;top:42;width:1699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914;top:87;width:1530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06930</wp:posOffset>
              </wp:positionH>
              <wp:positionV relativeFrom="paragraph">
                <wp:posOffset>-27305</wp:posOffset>
              </wp:positionV>
              <wp:extent cx="3105785" cy="68580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05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HOJA DE COMUNICACIÓN DE DATOS AL REGISTRO DE ESTABLECIMIENTOS INDUSTRIALE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560" w:hanging="156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Empresas Instaladoras-Mantenedoras-conservadoras-          recargadoras      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65.9pt;margin-top:-2.15pt;width:244.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HOJA DE COMUNICACIÓN DE DATOS AL REGISTRO DE ESTABLECIMIENTOS INDUSTRIALES</w:t>
                    </w:r>
                  </w:p>
                  <w:p>
                    <w:pPr>
                      <w:overflowPunct w:val="false"/>
                      <w:bidi w:val="0"/>
                      <w:ind w:left="1560" w:hanging="1560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Empresas Instaladoras-Mantenedoras-conservadoras-          recargadoras      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76850</wp:posOffset>
              </wp:positionH>
              <wp:positionV relativeFrom="paragraph">
                <wp:posOffset>-27305</wp:posOffset>
              </wp:positionV>
              <wp:extent cx="800100" cy="68580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REI_EEIIM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15.5pt;margin-top:-2.15pt;width:62.9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 REI_EEIIM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23:00Z</dcterms:created>
  <dc:creator>Gobierno de Cantabria</dc:creator>
  <dc:description/>
  <cp:keywords/>
  <dc:language>en-US</dc:language>
  <cp:lastModifiedBy>Revuelta Ponga Ana Isabel</cp:lastModifiedBy>
  <dcterms:modified xsi:type="dcterms:W3CDTF">2018-11-08T09:28:00Z</dcterms:modified>
  <cp:revision>3</cp:revision>
  <dc:subject/>
  <dc:title/>
</cp:coreProperties>
</file>