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23495</wp:posOffset>
                </wp:positionV>
                <wp:extent cx="6762750" cy="28829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80" w:leader="none"/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ES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(señalese con un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 lo que proceda)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5.75pt;margin-top:1.85pt;width:532.45pt;height:22.65pt;mso-wrap-style:square;v-text-anchor:top">
                <v:textbox>
                  <w:txbxContent>
                    <w:p>
                      <w:pPr>
                        <w:tabs>
                          <w:tab w:val="left" w:pos="2880" w:leader="none"/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ES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(señalese con una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x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 lo que proceda)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76"/>
        <w:gridCol w:w="2126"/>
        <w:gridCol w:w="1560"/>
        <w:gridCol w:w="1559"/>
        <w:gridCol w:w="1927"/>
        <w:gridCol w:w="1758"/>
        <w:gridCol w:w="142"/>
      </w:tblGrid>
      <w:tr>
        <w:trPr>
          <w:trHeight w:val="343" w:hRule="atLeast"/>
        </w:trPr>
        <w:tc>
          <w:tcPr>
            <w:tcW w:w="1384" w:type="dxa"/>
            <w:gridSpan w:val="2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0" w:name="__Fieldmark__0_1145371133"/>
            <w:bookmarkStart w:id="1" w:name="__Fieldmark__0_1145371133"/>
            <w:bookmarkEnd w:id="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nstaladora</w:t>
            </w:r>
          </w:p>
        </w:tc>
        <w:tc>
          <w:tcPr>
            <w:tcW w:w="2126" w:type="dxa"/>
            <w:tcBorders>
              <w:top w:val="single" w:sz="12" w:space="0" w:color="000080"/>
              <w:left w:val="single" w:sz="4" w:space="0" w:color="000000"/>
              <w:bottom w:val="single" w:sz="8" w:space="0" w:color="000080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º de registro**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560" w:type="dxa"/>
            <w:tcBorders>
              <w:top w:val="single" w:sz="12" w:space="0" w:color="000080"/>
              <w:left w:val="single" w:sz="12" w:space="0" w:color="0000FF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2" w:name="__Fieldmark__2_1145371133"/>
            <w:bookmarkStart w:id="3" w:name="__Fieldmark__2_1145371133"/>
            <w:bookmarkEnd w:id="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Mantenedora</w:t>
            </w:r>
          </w:p>
        </w:tc>
        <w:tc>
          <w:tcPr>
            <w:tcW w:w="1559" w:type="dxa"/>
            <w:tcBorders>
              <w:top w:val="single" w:sz="12" w:space="0" w:color="000080"/>
              <w:left w:val="single" w:sz="4" w:space="0" w:color="000000"/>
              <w:bottom w:val="single" w:sz="8" w:space="0" w:color="000080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º de registro**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927" w:type="dxa"/>
            <w:tcBorders>
              <w:top w:val="single" w:sz="12" w:space="0" w:color="000080"/>
              <w:left w:val="single" w:sz="12" w:space="0" w:color="0000FF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" w:name="__Fieldmark__4_1145371133"/>
            <w:bookmarkStart w:id="5" w:name="__Fieldmark__4_1145371133"/>
            <w:bookmarkEnd w:id="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Automantenedora</w:t>
            </w:r>
          </w:p>
        </w:tc>
        <w:tc>
          <w:tcPr>
            <w:tcW w:w="1900" w:type="dxa"/>
            <w:gridSpan w:val="2"/>
            <w:tcBorders>
              <w:top w:val="single" w:sz="12" w:space="0" w:color="000080"/>
              <w:left w:val="single" w:sz="4" w:space="0" w:color="00000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º de registro**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lineRule="exact" w:line="240" w:before="0" w:after="120"/>
              <w:ind w:right="102" w:hanging="0"/>
              <w:jc w:val="both"/>
              <w:rPr/>
            </w:pPr>
            <w:r>
              <w:rPr>
                <w:rFonts w:eastAsia="Arial" w:cs="Arial"/>
                <w:b/>
                <w:sz w:val="14"/>
                <w:szCs w:val="14"/>
              </w:rPr>
              <w:t xml:space="preserve">               </w:t>
            </w:r>
            <w:r>
              <w:rPr>
                <w:rFonts w:cs="Arial"/>
                <w:b/>
                <w:sz w:val="14"/>
                <w:szCs w:val="14"/>
              </w:rPr>
              <w:t xml:space="preserve">Relación de los equipos y sistemas de protección contra incendios para los que se solicita habilitarse </w:t>
            </w:r>
            <w:r>
              <w:rPr>
                <w:rFonts w:cs="Arial"/>
                <w:sz w:val="14"/>
                <w:szCs w:val="14"/>
              </w:rPr>
              <w:t>(los que se señalan con una x)</w:t>
            </w:r>
            <w:r>
              <w:rPr>
                <w:rFonts w:cs="Arial"/>
                <w:b/>
                <w:sz w:val="14"/>
                <w:szCs w:val="14"/>
              </w:rPr>
              <w:t>: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6" w:name="__Fieldmark__6_1145371133"/>
            <w:bookmarkStart w:id="7" w:name="__Fieldmark__6_1145371133"/>
            <w:bookmarkEnd w:id="7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detección y alarma de incendios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8" w:name="__Fieldmark__7_1145371133"/>
            <w:bookmarkStart w:id="9" w:name="__Fieldmark__7_1145371133"/>
            <w:bookmarkEnd w:id="9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abastecimiento de agua contra incendios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0" w:name="__Fieldmark__8_1145371133"/>
            <w:bookmarkStart w:id="11" w:name="__Fieldmark__8_1145371133"/>
            <w:bookmarkEnd w:id="11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hidrantes contra incendios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2" w:name="__Fieldmark__9_1145371133"/>
            <w:bookmarkStart w:id="13" w:name="__Fieldmark__9_1145371133"/>
            <w:bookmarkEnd w:id="13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bocas de incendio equipadas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4" w:name="__Fieldmark__10_1145371133"/>
            <w:bookmarkStart w:id="15" w:name="__Fieldmark__10_1145371133"/>
            <w:bookmarkEnd w:id="15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columna seca            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6" w:name="__Fieldmark__11_1145371133"/>
            <w:bookmarkStart w:id="17" w:name="__Fieldmark__11_1145371133"/>
            <w:bookmarkEnd w:id="17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extinción por rociadores automáticos y agua pulverizada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8" w:name="__Fieldmark__12_1145371133"/>
            <w:bookmarkStart w:id="19" w:name="__Fieldmark__12_1145371133"/>
            <w:bookmarkEnd w:id="19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agua nebulizada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0" w:name="__Fieldmark__13_1145371133"/>
            <w:bookmarkStart w:id="21" w:name="__Fieldmark__13_1145371133"/>
            <w:bookmarkEnd w:id="21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espuma física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2" w:name="__Fieldmark__14_1145371133"/>
            <w:bookmarkStart w:id="23" w:name="__Fieldmark__14_1145371133"/>
            <w:bookmarkEnd w:id="23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polvo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4" w:name="__Fieldmark__15_1145371133"/>
            <w:bookmarkStart w:id="25" w:name="__Fieldmark__15_1145371133"/>
            <w:bookmarkEnd w:id="25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agentes extintores gaseosos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6" w:name="__Fieldmark__16_1145371133"/>
            <w:bookmarkStart w:id="27" w:name="__Fieldmark__16_1145371133"/>
            <w:bookmarkEnd w:id="27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aerosoles condensados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8" w:name="__Fieldmark__17_1145371133"/>
            <w:bookmarkStart w:id="29" w:name="__Fieldmark__17_1145371133"/>
            <w:bookmarkEnd w:id="29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para el control de humos y de calor</w:t>
              <w:tab/>
            </w:r>
          </w:p>
          <w:p>
            <w:pPr>
              <w:pStyle w:val="Normal"/>
              <w:spacing w:lineRule="exact" w:line="240" w:before="0" w:after="120"/>
              <w:ind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30" w:name="__Fieldmark__18_1145371133"/>
            <w:bookmarkStart w:id="31" w:name="__Fieldmark__18_1145371133"/>
            <w:bookmarkEnd w:id="31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señalización luminiscente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32" w:name="__Fieldmark__19_1145371133"/>
            <w:bookmarkStart w:id="33" w:name="__Fieldmark__19_1145371133"/>
            <w:bookmarkEnd w:id="33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Extintores de incendios (</w:t>
            </w:r>
            <w:r>
              <w:rPr>
                <w:rFonts w:cs="Arial"/>
                <w:i/>
                <w:sz w:val="14"/>
                <w:szCs w:val="14"/>
              </w:rPr>
              <w:t>solo para empresas mantenedores</w:t>
            </w:r>
            <w:r>
              <w:rPr>
                <w:rFonts w:cs="Arial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4680</wp:posOffset>
                </wp:positionH>
                <wp:positionV relativeFrom="paragraph">
                  <wp:posOffset>2417445</wp:posOffset>
                </wp:positionV>
                <wp:extent cx="6762750" cy="28829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8.4pt;margin-top:190.35pt;width:532.45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1"/>
        <w:gridCol w:w="489"/>
        <w:gridCol w:w="871"/>
        <w:gridCol w:w="1110"/>
        <w:gridCol w:w="1323"/>
        <w:gridCol w:w="275"/>
        <w:gridCol w:w="1536"/>
        <w:gridCol w:w="797"/>
        <w:gridCol w:w="1084"/>
        <w:gridCol w:w="190"/>
        <w:gridCol w:w="1113"/>
      </w:tblGrid>
      <w:tr>
        <w:trPr>
          <w:trHeight w:val="344" w:hRule="atLeast"/>
        </w:trPr>
        <w:tc>
          <w:tcPr>
            <w:tcW w:w="5625" w:type="dxa"/>
            <w:gridSpan w:val="6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ombre/ Razón Social: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                                </w:t>
            </w:r>
          </w:p>
        </w:tc>
        <w:tc>
          <w:tcPr>
            <w:tcW w:w="2608" w:type="dxa"/>
            <w:gridSpan w:val="3"/>
            <w:tcBorders>
              <w:top w:val="single" w:sz="12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C.I.F.: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87" w:type="dxa"/>
            <w:gridSpan w:val="3"/>
            <w:tcBorders>
              <w:top w:val="single" w:sz="12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º REI**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416" w:hRule="atLeast"/>
        </w:trPr>
        <w:tc>
          <w:tcPr>
            <w:tcW w:w="1832" w:type="dxa"/>
            <w:gridSpan w:val="2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mplazamiento</w:t>
            </w:r>
          </w:p>
        </w:tc>
        <w:tc>
          <w:tcPr>
            <w:tcW w:w="8788" w:type="dxa"/>
            <w:gridSpan w:val="10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/Avda/B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Calibri" w:hAnsi="Calibri"/>
                <w:sz w:val="20"/>
                <w:szCs w:val="20"/>
              </w:rPr>
              <w:t>… y nº: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1832" w:type="dxa"/>
            <w:gridSpan w:val="2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04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oblación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unicipio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  <w:highlight w:val="lightGray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highlight w:val="lightGray"/>
              </w:rPr>
            </w:r>
          </w:p>
        </w:tc>
        <w:tc>
          <w:tcPr>
            <w:tcW w:w="130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P: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  <w:highlight w:val="lightGray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3192" w:type="dxa"/>
            <w:gridSpan w:val="4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Teléfono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708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ax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4720" w:type="dxa"/>
            <w:gridSpan w:val="5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orreo Electrónico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1701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presentante legal</w:t>
            </w:r>
          </w:p>
        </w:tc>
        <w:tc>
          <w:tcPr>
            <w:tcW w:w="6532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9" w:type="dxa"/>
            <w:gridSpan w:val="11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Representación legal que ostenta*: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itula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dministrad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Arial" w:ascii="Calibri" w:hAnsi="Calibri"/>
                <w:sz w:val="20"/>
                <w:szCs w:val="20"/>
              </w:rPr>
              <w:t xml:space="preserve"> Gerente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</w:rPr>
              <w:t>(Señálése con una x lo que proceda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Director Técnico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tros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                    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1701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sponsable técnico</w:t>
            </w:r>
          </w:p>
        </w:tc>
        <w:tc>
          <w:tcPr>
            <w:tcW w:w="6532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3" w:hRule="atLeast"/>
        </w:trPr>
        <w:tc>
          <w:tcPr>
            <w:tcW w:w="1701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9" w:type="dxa"/>
            <w:gridSpan w:val="11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>Titulación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2321" w:type="dxa"/>
            <w:gridSpan w:val="3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Fecha de alta empresa </w:t>
            </w:r>
            <w:r>
              <w:rPr>
                <w:rFonts w:cs="Arial" w:ascii="Calibri" w:hAnsi="Calibri"/>
              </w:rPr>
              <w:t>**</w:t>
            </w:r>
          </w:p>
        </w:tc>
        <w:tc>
          <w:tcPr>
            <w:tcW w:w="1981" w:type="dxa"/>
            <w:gridSpan w:val="2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5205" w:type="dxa"/>
            <w:gridSpan w:val="6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úmero de operarios cualificados s/Anexo III Reglamento</w:t>
            </w:r>
          </w:p>
        </w:tc>
        <w:tc>
          <w:tcPr>
            <w:tcW w:w="1113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ind w:left="-900" w:right="-856" w:hanging="0"/>
        <w:rPr/>
      </w:pPr>
      <w:r>
        <w:rPr>
          <w:rFonts w:eastAsia="Arial"/>
        </w:rPr>
        <w:t xml:space="preserve">   </w:t>
      </w:r>
      <w:r>
        <w:rPr>
          <w:rFonts w:cs="Arial" w:ascii="Calibri" w:hAnsi="Calibri"/>
        </w:rPr>
        <w:t xml:space="preserve">(*):   Acreditar documentalmente poder o representación en la que actúa    (**):   Cumplimentar en todos los casos a excepción de las solicitudes de </w:t>
      </w:r>
      <w:r>
        <w:rPr>
          <w:rFonts w:cs="Arial" w:ascii="Calibri" w:hAnsi="Calibri"/>
          <w:b/>
        </w:rPr>
        <w:t>ALTA</w:t>
      </w:r>
      <w:r>
        <w:rPr>
          <w:rFonts w:cs="Arial" w:ascii="Calibri" w:hAnsi="Calibri"/>
        </w:rPr>
        <w:t xml:space="preserve">.  </w:t>
      </w:r>
    </w:p>
    <w:p>
      <w:pPr>
        <w:pStyle w:val="Normal"/>
        <w:ind w:left="-900" w:right="-8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6035</wp:posOffset>
                </wp:positionV>
                <wp:extent cx="6764655" cy="28575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FERENCIA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5pt;margin-top:2.05pt;width:532.6pt;height:22.4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FERENCIA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2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463"/>
        <w:gridCol w:w="2340"/>
        <w:gridCol w:w="3420"/>
      </w:tblGrid>
      <w:tr>
        <w:trPr>
          <w:trHeight w:val="421" w:hRule="atLeast"/>
        </w:trPr>
        <w:tc>
          <w:tcPr>
            <w:tcW w:w="2397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CCCCCC" w:val="clear"/>
            <w:vAlign w:val="center"/>
          </w:tcPr>
          <w:p>
            <w:pPr>
              <w:pStyle w:val="Normal"/>
              <w:ind w:right="-103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mpañía de seguros</w:t>
            </w:r>
          </w:p>
        </w:tc>
        <w:tc>
          <w:tcPr>
            <w:tcW w:w="2463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8" w:space="0" w:color="333399"/>
            </w:tcBorders>
          </w:tcPr>
          <w:p>
            <w:pPr>
              <w:pStyle w:val="Normal"/>
              <w:ind w:right="-103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40" w:type="dxa"/>
            <w:tcBorders>
              <w:top w:val="single" w:sz="18" w:space="0" w:color="333399"/>
              <w:left w:val="single" w:sz="8" w:space="0" w:color="333399"/>
              <w:bottom w:val="single" w:sz="18" w:space="0" w:color="333399"/>
              <w:right w:val="single" w:sz="8" w:space="0" w:color="333399"/>
            </w:tcBorders>
            <w:shd w:fill="CCCCCC" w:val="clear"/>
            <w:vAlign w:val="center"/>
          </w:tcPr>
          <w:p>
            <w:pPr>
              <w:pStyle w:val="Normal"/>
              <w:ind w:right="-103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º de póliza de seguros</w:t>
            </w:r>
          </w:p>
        </w:tc>
        <w:tc>
          <w:tcPr>
            <w:tcW w:w="3420" w:type="dxa"/>
            <w:tcBorders>
              <w:top w:val="single" w:sz="18" w:space="0" w:color="333399"/>
              <w:left w:val="single" w:sz="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ind w:right="-103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ind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900" w:right="-1036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El abajo firmante, declara la veracidad de los datos aportados en el presente documento y solicita que, reuniendo los requisitos reglamentarios que para el ejercicio de la actividad prescribe el </w:t>
      </w:r>
      <w:r>
        <w:rPr>
          <w:rFonts w:cs="Calibri" w:ascii="Calibri" w:hAnsi="Calibri"/>
          <w:bCs/>
          <w:sz w:val="20"/>
          <w:szCs w:val="20"/>
        </w:rPr>
        <w:t>Real Decreto 513/2017, de 22 de mayo, por el que se aprueba el Reglamento de instalaciones de protección contra incendios</w:t>
      </w:r>
      <w:r>
        <w:rPr>
          <w:rFonts w:cs="Calibri" w:ascii="Calibri" w:hAnsi="Calibri"/>
          <w:sz w:val="20"/>
          <w:szCs w:val="20"/>
        </w:rPr>
        <w:t>, se proceda a la inscripción de la empresa en el correspondiente Registro Especial.</w:t>
      </w:r>
    </w:p>
    <w:p>
      <w:pPr>
        <w:pStyle w:val="Normal"/>
        <w:tabs>
          <w:tab w:val="clear" w:pos="708"/>
          <w:tab w:val="left" w:pos="2085" w:leader="none"/>
        </w:tabs>
        <w:ind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ind w:left="-900"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n </w:t>
      </w:r>
      <w:r>
        <w:fldChar w:fldCharType="begin">
          <w:ffData>
            <w:name w:val="Texto4 Copy 2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                                          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 a  </w:t>
      </w:r>
      <w:r>
        <w:fldChar w:fldCharType="begin">
          <w:ffData>
            <w:name w:val="Texto4 Copy 23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de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                             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e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do.: </w:t>
      </w:r>
      <w:r>
        <w:fldChar w:fldCharType="begin">
          <w:ffData>
            <w:name w:val="Texto4 Copy 24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                                           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(Firma y sello de la empresa)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16510</wp:posOffset>
              </wp:positionV>
              <wp:extent cx="2846705" cy="685800"/>
              <wp:effectExtent l="1270" t="635" r="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6880" cy="685800"/>
                        <a:chOff x="0" y="0"/>
                        <a:chExt cx="2846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8468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68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7600" y="60840"/>
                            <a:ext cx="161856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DUST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Y DESARROLLO TECNOLÓG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. G. de Industria,Comercio y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6600" y="54000"/>
                          <a:ext cx="111960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960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280" y="28440"/>
                            <a:ext cx="1008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1.3pt;width:224.15pt;height:54pt" coordorigin="-900,-26" coordsize="4483,1080">
              <v:group id="shape_0" style="position:absolute;left:-900;top:-26;width:4483;height:1080">
                <v:roundrect id="shape_0" fillcolor="red" stroked="f" o:allowincell="f" style="position:absolute;left:-900;top:-26;width:4482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3;top:70;width:2548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DUST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Y DESARROLLO TECNOLÓGIC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. G. de Industria,Comercio y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795;top:59;width:1763;height:918">
                <v:roundrect id="shape_0" fillcolor="white" stroked="f" o:allowincell="f" style="position:absolute;left:-795;top:59;width:1762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711;top:104;width:1587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0</wp:posOffset>
              </wp:positionH>
              <wp:positionV relativeFrom="paragraph">
                <wp:posOffset>-16510</wp:posOffset>
              </wp:positionV>
              <wp:extent cx="2964180" cy="685800"/>
              <wp:effectExtent l="0" t="0" r="635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424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SOLICITUD CERTIFICADO EMPRESA HABILITADA DE PROTECCIÓN CONTRA INCENDIOS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80pt;margin-top:-1.3pt;width:233.3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SOLICITUD CERTIFICADO EMPRESA HABILITADA DE PROTECCIÓN CONTRA INCENDIOS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62575</wp:posOffset>
              </wp:positionH>
              <wp:positionV relativeFrom="paragraph">
                <wp:posOffset>-16510</wp:posOffset>
              </wp:positionV>
              <wp:extent cx="828675" cy="685800"/>
              <wp:effectExtent l="635" t="0" r="635" b="12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CERT_PCI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22.25pt;margin-top:-1.3pt;width:65.2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16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CERT_PCI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25:00Z</dcterms:created>
  <dc:creator>Gobierno de Cantabria</dc:creator>
  <dc:description/>
  <cp:keywords/>
  <dc:language>en-US</dc:language>
  <cp:lastModifiedBy>Revuelta Ponga Ana Isabel</cp:lastModifiedBy>
  <cp:lastPrinted>2010-05-03T20:09:00Z</cp:lastPrinted>
  <dcterms:modified xsi:type="dcterms:W3CDTF">2018-11-08T09:30:00Z</dcterms:modified>
  <cp:revision>4</cp:revision>
  <dc:subject/>
  <dc:title/>
</cp:coreProperties>
</file>