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OBIERN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7325</wp:posOffset>
                </wp:positionH>
                <wp:positionV relativeFrom="paragraph">
                  <wp:posOffset>-168910</wp:posOffset>
                </wp:positionV>
                <wp:extent cx="1080770" cy="784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4140" cy="962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14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61.8pt;mso-wrap-distance-left:7.1pt;mso-wrap-distance-right:7.1pt;mso-wrap-distance-top:0pt;mso-wrap-distance-bottom:0pt;margin-top:-13.3pt;mso-position-vertical-relative:text;margin-left:1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4140" cy="962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14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 xml:space="preserve">CANTABRIA                                                                                               </w:t>
      </w:r>
      <w:r>
        <w:rPr>
          <w:b/>
          <w:bdr w:val="single" w:sz="4" w:space="0" w:color="000000"/>
        </w:rPr>
        <w:t xml:space="preserve"> </w:t>
      </w:r>
      <w:r>
        <w:rPr>
          <w:rFonts w:cs="Arial" w:ascii="Arial" w:hAnsi="Arial"/>
          <w:b/>
          <w:sz w:val="28"/>
          <w:szCs w:val="28"/>
          <w:bdr w:val="single" w:sz="4" w:space="0" w:color="000000"/>
        </w:rPr>
        <w:t xml:space="preserve">A-  20____/_______           </w:t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16"/>
        </w:rPr>
        <w:t>DIRECCIÓN GENERAL DE OBRAS PUBLICAS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-----------------</w:t>
      </w:r>
    </w:p>
    <w:p>
      <w:pPr>
        <w:pStyle w:val="Normal"/>
        <w:rPr>
          <w:b/>
          <w:b/>
          <w:sz w:val="12"/>
        </w:rPr>
      </w:pPr>
      <w:r>
        <w:rPr/>
        <w:t xml:space="preserve">        </w:t>
      </w:r>
      <w:r>
        <w:rPr>
          <w:b/>
          <w:sz w:val="14"/>
        </w:rPr>
        <w:t>SERVICIO DE CARRETERAS AUTONÓMIC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sz w:val="12"/>
        </w:rPr>
        <w:t xml:space="preserve">                           </w:t>
      </w:r>
      <w:r>
        <w:rPr>
          <w:b/>
          <w:sz w:val="14"/>
        </w:rPr>
        <w:t>Alta nº 5, 5ª planta</w:t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</w:rPr>
        <w:t>TELEFONO: __________________</w:t>
      </w:r>
    </w:p>
    <w:p>
      <w:pPr>
        <w:pStyle w:val="Normal"/>
        <w:rPr>
          <w:sz w:val="14"/>
        </w:rPr>
      </w:pPr>
      <w:r>
        <w:rPr>
          <w:b/>
          <w:sz w:val="14"/>
        </w:rPr>
        <w:t xml:space="preserve">                       </w:t>
      </w:r>
      <w:r>
        <w:rPr>
          <w:b/>
          <w:sz w:val="14"/>
        </w:rPr>
        <w:t>39008 SANTANDER</w:t>
      </w:r>
    </w:p>
    <w:p>
      <w:pPr>
        <w:pStyle w:val="Normal"/>
        <w:rPr>
          <w:sz w:val="14"/>
        </w:rPr>
      </w:pPr>
      <w:r>
        <w:rPr>
          <w:rFonts w:eastAsia="Arial" w:cs="Arial" w:ascii="Arial" w:hAnsi="Arial"/>
        </w:rPr>
        <w:t xml:space="preserve">                </w:t>
      </w:r>
      <w:r>
        <w:rPr>
          <w:b/>
          <w:sz w:val="14"/>
        </w:rPr>
        <w:t>Tf. 942-20886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AN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bre y apellidos/Persona Jurídica ______________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.I.F./C.I.F 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PRESENTAN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Apellidos_____________________________________________________ N.I.F. 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icilio a efectos de notificaciones en: C/ _____________________________________________ 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º ____ Piso________ Localidad _____________________________________________ C.P.: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unicipio______________________________________________________ Provincia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LICITA AUTORIZACION / INFORME, según proceda, para realizar las siguientes actuacion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CA- _____, ___________________________________________________P.K.__________________Margen:___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idad____________________________________________________Ayuntamiento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ación que deberá acompañar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8" w:hanging="0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En función de la actuación a realizar deberá aportarse, en su ca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ES"/>
        </w:rPr>
        <w:t>Documentación que defina la actuación que se pretende realizar y la localización de la misma (plano de situación, plano catastral, referencia catastral, ortofoto, etc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ES"/>
        </w:rPr>
        <w:t>Fotografías actuales que muestren el lugar de la obra o instalación a realizar, visto desde las dos direcciones/sentidos de la carretera autonómic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royecto suscrito por técnico competent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Informe técnico municipal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Proyecto de Acces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ertificado de calificación urbanística del suelo.</w:t>
      </w:r>
    </w:p>
    <w:p>
      <w:pPr>
        <w:pStyle w:val="Normal"/>
        <w:ind w:left="218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</w:rPr>
        <w:t>En                                                  a,             de                                           de 201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(Firma del solicitan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L SR. DIRECTOR GENERAL DE OBRAS PUBLICAS  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Georgia" w:ascii="Georgia" w:hAnsi="Georgia"/>
          <w:sz w:val="16"/>
          <w:szCs w:val="16"/>
        </w:rPr>
        <w:t xml:space="preserve">La presente Solicitud lleva implícita el pago de las tasas vigentes y si fuera su caso el depósito de una  fianza. La devolución de la fianza deberá ser solicitada tan pronto finalice la actuación autorizada. En tanto no sea concedida la preceptiva autorización o emitido el pertinente informe favorable, no podrán  iniciarse las obras solicitadas,  que podrán ser sancionados de acuerdo con lo tipificado en el artículo 28 de la Ley de Cantabria 5/1996, de 17 de diciembre, de Carreteras de Cantabria. 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AUTORIZACION-INFORME CARRETERAS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4:00Z</dcterms:created>
  <dc:creator>Vicente Cabezas María Jesús</dc:creator>
  <dc:description/>
  <cp:keywords/>
  <dc:language>en-US</dc:language>
  <cp:lastModifiedBy>Vicente Cabezas María Jesús</cp:lastModifiedBy>
  <cp:lastPrinted>2019-03-25T10:45:00Z</cp:lastPrinted>
  <dcterms:modified xsi:type="dcterms:W3CDTF">2019-03-25T10:06:00Z</dcterms:modified>
  <cp:revision>8</cp:revision>
  <dc:subject/>
  <dc:title> </dc:title>
</cp:coreProperties>
</file>