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83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43610" cy="542925"/>
                  <wp:effectExtent l="0" t="0" r="0" b="0"/>
                  <wp:docPr id="2" name="aui_3_2_0_11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i_3_2_0_11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EJERÍA DE PRESIDENCIA Y JUSTICI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Dirección General de Protección Civil y Emergencias</w:t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yuntamiento de………………………………………………………………………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micilio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IF………………………………………… Teléfono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calidad…………………………………………………… C. Postal………………………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nco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23 de mayo de 2016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 según modelo Anexo V (Art. 3.3 b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3.3 c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ertificación comprensiva de la aplicación presupuestaria y del importe del crédito disponible consignado en los presupuestos o certificación de la tramitación de expediente de transferencia de créditos (Art. 3.3 d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de otras subvenciones (Art. 3.3 e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3.3 f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3.3 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……………………………….. a…… de ……………………. de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R. CONSEJERO DE PRESIDENCIA Y JUSTIC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2:00Z</dcterms:created>
  <dc:creator>gcm8979</dc:creator>
  <dc:description/>
  <cp:keywords/>
  <dc:language>en-US</dc:language>
  <cp:lastModifiedBy>Palacio Riego María Teresa</cp:lastModifiedBy>
  <dcterms:modified xsi:type="dcterms:W3CDTF">2019-03-14T11:52:00Z</dcterms:modified>
  <cp:revision>2</cp:revision>
  <dc:subject/>
  <dc:title/>
</cp:coreProperties>
</file>