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39030</wp:posOffset>
            </wp:positionH>
            <wp:positionV relativeFrom="paragraph">
              <wp:posOffset>-53340</wp:posOffset>
            </wp:positionV>
            <wp:extent cx="1510665" cy="33718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</wp:posOffset>
            </wp:positionH>
            <wp:positionV relativeFrom="paragraph">
              <wp:posOffset>-318770</wp:posOffset>
            </wp:positionV>
            <wp:extent cx="296545" cy="50927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020</wp:posOffset>
                </wp:positionH>
                <wp:positionV relativeFrom="paragraph">
                  <wp:posOffset>-147320</wp:posOffset>
                </wp:positionV>
                <wp:extent cx="982980" cy="430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GOBIERN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CANTAB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3.9pt;mso-wrap-distance-left:9.05pt;mso-wrap-distance-right:9.05pt;mso-wrap-distance-top:0pt;mso-wrap-distance-bottom:0pt;margin-top:-11.6pt;mso-position-vertical-relative:text;margin-left:42.6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GOBIERNO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CANTAB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39030</wp:posOffset>
                </wp:positionH>
                <wp:positionV relativeFrom="paragraph">
                  <wp:posOffset>95250</wp:posOffset>
                </wp:positionV>
                <wp:extent cx="1529715" cy="323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right="3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aseo General Dávila, 87</w:t>
                            </w:r>
                          </w:p>
                          <w:p>
                            <w:pPr>
                              <w:pStyle w:val="Header"/>
                              <w:ind w:right="3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9006 Santander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rFonts w:ascii="Calibri" w:hAnsi="Calibri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. 942 207 090 – Fax 942 207 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sz w:val="22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5.45pt;mso-wrap-distance-left:9.05pt;mso-wrap-distance-right:9.05pt;mso-wrap-distance-top:0pt;mso-wrap-distance-bottom:0pt;margin-top:7.5pt;mso-position-vertical-relative:text;margin-left:388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Header"/>
                        <w:ind w:right="3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Paseo General Dávila, 87</w:t>
                      </w:r>
                    </w:p>
                    <w:p>
                      <w:pPr>
                        <w:pStyle w:val="Header"/>
                        <w:ind w:right="3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9006 Santander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rFonts w:ascii="Calibri" w:hAnsi="Calibri" w:cs="Calibri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Tel. 942 207 090 – Fax 942 207 00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14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4"/>
                        </w:rPr>
                      </w:pPr>
                      <w:r>
                        <w:rPr>
                          <w:sz w:val="22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19685</wp:posOffset>
                </wp:positionV>
                <wp:extent cx="1529715" cy="322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ONSEJERÍA DE ECONOMÍA, HACIENDA Y EMPL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5.4pt;mso-wrap-distance-left:9.05pt;mso-wrap-distance-right:9.05pt;mso-wrap-distance-top:0pt;mso-wrap-distance-bottom:0pt;margin-top:1.55pt;mso-position-vertical-relative:text;margin-left:7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CONSEJERÍA DE ECONOMÍA, HACIENDA Y EMPLE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13735</wp:posOffset>
            </wp:positionH>
            <wp:positionV relativeFrom="paragraph">
              <wp:posOffset>42545</wp:posOffset>
            </wp:positionV>
            <wp:extent cx="1714500" cy="5556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7015</wp:posOffset>
            </wp:positionH>
            <wp:positionV relativeFrom="paragraph">
              <wp:posOffset>6985</wp:posOffset>
            </wp:positionV>
            <wp:extent cx="1371600" cy="664210"/>
            <wp:effectExtent l="0" t="0" r="0" b="0"/>
            <wp:wrapSquare wrapText="bothSides"/>
            <wp:docPr id="7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9220</wp:posOffset>
                </wp:positionH>
                <wp:positionV relativeFrom="paragraph">
                  <wp:posOffset>6985</wp:posOffset>
                </wp:positionV>
                <wp:extent cx="6781800" cy="35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3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2.8pt;mso-wrap-distance-left:9.05pt;mso-wrap-distance-right:9.05pt;mso-wrap-distance-top:0pt;mso-wrap-distance-bottom:0pt;margin-top:0.55pt;mso-position-vertical-relative:text;margin-left:-8.6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332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44780</wp:posOffset>
                </wp:positionH>
                <wp:positionV relativeFrom="paragraph">
                  <wp:posOffset>1177925</wp:posOffset>
                </wp:positionV>
                <wp:extent cx="6511290" cy="2587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4"/>
                              <w:gridCol w:w="2149"/>
                              <w:gridCol w:w="1532"/>
                              <w:gridCol w:w="742"/>
                              <w:gridCol w:w="310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ACCIÓN FORMATIVA Nº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Compromiso de contratación:               %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84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ubven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72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º Participantes: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echa prevista de inicio y finalizació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254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SPECIALIDAD NO NORMALIZ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14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nomina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º Hor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254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SPECIALIDAD NORMALIZ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714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nomina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ódigo especialida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87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NERARIO COMPLETO:  SÍ</w:t>
                                  </w:r>
                                </w:p>
                              </w:tc>
                              <w:tc>
                                <w:tcPr>
                                  <w:tcW w:w="5381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oras tota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254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TINERARIO COMPLETO:   NO          (En este supuesto cumplimentar el apartado de módulos formativos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254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ódulos formativos N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7pt;height:203.75pt;mso-wrap-distance-left:7.05pt;mso-wrap-distance-right:7.05pt;mso-wrap-distance-top:0pt;mso-wrap-distance-bottom:0pt;margin-top:92.75pt;mso-position-vertical-relative:text;margin-left:11.4pt;mso-position-horizontal-relative:margin">
                <v:fill opacity="0f"/>
                <v:textbox inset="0in,0in,0in,0in">
                  <w:txbxContent>
                    <w:tbl>
                      <w:tblPr>
                        <w:tblW w:w="10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4"/>
                        <w:gridCol w:w="2149"/>
                        <w:gridCol w:w="1532"/>
                        <w:gridCol w:w="742"/>
                        <w:gridCol w:w="310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ACCIÓN FORMATIVA Nº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mpromiso de contratación:               %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84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ubven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72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º Participantes:</w:t>
                            </w:r>
                          </w:p>
                        </w:tc>
                        <w:tc>
                          <w:tcPr>
                            <w:tcW w:w="7530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echa prevista de inicio y finalización: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254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ESPECIALIDAD NO NORMALIZAD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14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nomi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º Hor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254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ESPECIALIDAD NORMALIZADA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</w:trPr>
                        <w:tc>
                          <w:tcPr>
                            <w:tcW w:w="714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nomi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ódigo especialida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87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NERARIO COMPLETO:  SÍ</w:t>
                            </w:r>
                          </w:p>
                        </w:tc>
                        <w:tc>
                          <w:tcPr>
                            <w:tcW w:w="5381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ras totales: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254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TINERARIO COMPLETO:   NO          (En este supuesto cumplimentar el apartado de módulos formativo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254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ódulos formativos N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6575</wp:posOffset>
                </wp:positionH>
                <wp:positionV relativeFrom="page">
                  <wp:posOffset>1936750</wp:posOffset>
                </wp:positionV>
                <wp:extent cx="6489065" cy="660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66040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ANEXO SOLICITUD PROGRAMAS FORMATIVOS QUE INCLUYAN COMPROMISO DE CONTRAT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(ORDEN HAC/31/2018, de 20 de junio de 2018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FFFFFF" strokeweight="0pt" style="position:absolute;rotation:-0;width:510.95pt;height:52pt;mso-wrap-distance-left:9.05pt;mso-wrap-distance-right:9.05pt;mso-wrap-distance-top:0pt;mso-wrap-distance-bottom:0pt;margin-top:152.5pt;mso-position-vertical-relative:page;margin-left:42.25pt;mso-position-horizontal-relative:page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ANEXO SOLICITUD PROGRAMAS FORMATIVOS QUE INCLUYAN COMPROMISO DE CONTRAT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 xml:space="preserve">(ORDEN HAC/31/2018, de 20 de junio de 2018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44780</wp:posOffset>
                </wp:positionH>
                <wp:positionV relativeFrom="page">
                  <wp:posOffset>5561330</wp:posOffset>
                </wp:positionV>
                <wp:extent cx="6515735" cy="25996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259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0"/>
                              <w:gridCol w:w="2276"/>
                              <w:gridCol w:w="1644"/>
                              <w:gridCol w:w="790"/>
                              <w:gridCol w:w="265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  <w:t>ACCION FORMATIVA Nº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2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Compromiso de contratación:               %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ubven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º Participantes:</w:t>
                                  </w:r>
                                </w:p>
                              </w:tc>
                              <w:tc>
                                <w:tcPr>
                                  <w:tcW w:w="7361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Fecha prevista de inicio y finalizació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0261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SPECIALIDAD NO NORMALIZ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610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nomina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º Hora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0261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ESPECIALIDAD NORMALIZ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7610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nominació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ódigo especialidad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176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INERARIO COMPLETO:  SÍ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Horas tota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0261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TINERARIO COMPLETO:   NO          (En este supuesto cumplimentar el apartado de módulos formativos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0261" w:type="dxa"/>
                                  <w:gridSpan w:val="5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Módulos formativos Nº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05pt;height:204.7pt;mso-wrap-distance-left:7.05pt;mso-wrap-distance-right:7.05pt;mso-wrap-distance-top:0pt;mso-wrap-distance-bottom:0pt;margin-top:437.9pt;mso-position-vertical-relative:page;margin-left:11.4pt;mso-position-horizontal-relative:margin">
                <v:fill opacity="0f"/>
                <v:textbox inset="0in,0in,0in,0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0"/>
                        <w:gridCol w:w="2276"/>
                        <w:gridCol w:w="1644"/>
                        <w:gridCol w:w="790"/>
                        <w:gridCol w:w="265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highlight w:val="lightGray"/>
                              </w:rPr>
                              <w:t>ACCION FORMATIVA Nº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            </w:t>
                            </w:r>
                          </w:p>
                        </w:tc>
                        <w:tc>
                          <w:tcPr>
                            <w:tcW w:w="392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Compromiso de contratación:               %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441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ubven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290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º Participantes:</w:t>
                            </w:r>
                          </w:p>
                        </w:tc>
                        <w:tc>
                          <w:tcPr>
                            <w:tcW w:w="7361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echa prevista de inicio y finalización: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0261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ESPECIALIDAD NO NORMALIZADA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610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nomi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º Hora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10261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ESPECIALIDAD NORMALIZADA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7610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nominació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ódigo especialidad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176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INERARIO COMPLETO:  SÍ</w:t>
                            </w:r>
                          </w:p>
                        </w:tc>
                        <w:tc>
                          <w:tcPr>
                            <w:tcW w:w="5085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Horas totales: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0261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TINERARIO COMPLETO:   NO          (En este supuesto cumplimentar el apartado de módulos formativo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0261" w:type="dxa"/>
                            <w:gridSpan w:val="5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ódulos formativos Nº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2160" w:leader="none"/>
        </w:tabs>
        <w:ind w:left="0" w:hanging="0"/>
        <w:rPr>
          <w:rFonts w:ascii="Arial" w:hAnsi="Arial" w:cs="Arial"/>
          <w:b w:val="false"/>
          <w:b w:val="false"/>
          <w:sz w:val="18"/>
          <w:szCs w:val="18"/>
          <w:lang w:val="es-ES"/>
        </w:rPr>
      </w:pPr>
      <w:r>
        <w:rPr>
          <w:rFonts w:cs="Arial" w:ascii="Arial" w:hAnsi="Arial"/>
          <w:b w:val="false"/>
          <w:sz w:val="18"/>
          <w:szCs w:val="18"/>
          <w:lang w:val="es-ES"/>
        </w:rPr>
      </w:r>
    </w:p>
    <w:p>
      <w:pPr>
        <w:pStyle w:val="Heading2"/>
        <w:tabs>
          <w:tab w:val="clear" w:pos="708"/>
          <w:tab w:val="left" w:pos="2160" w:leader="none"/>
        </w:tabs>
        <w:ind w:left="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Heading2"/>
        <w:tabs>
          <w:tab w:val="clear" w:pos="708"/>
          <w:tab w:val="left" w:pos="2160" w:leader="none"/>
        </w:tabs>
        <w:ind w:left="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Heading2"/>
        <w:tabs>
          <w:tab w:val="clear" w:pos="708"/>
          <w:tab w:val="left" w:pos="2160" w:leader="none"/>
        </w:tabs>
        <w:ind w:left="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SERVICIO CÁNTABRO DE EMPLEO</w:t>
      </w:r>
    </w:p>
    <w:p>
      <w:pPr>
        <w:pStyle w:val="Normal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  <w:t xml:space="preserve">Paseo General Dávila, 87 39006 Santander – Tel.: 942 207 090 – Fax: 942 207 022 – </w:t>
      </w:r>
      <w:hyperlink r:id="rId6">
        <w:r>
          <w:rPr>
            <w:rStyle w:val="InternetLink"/>
            <w:rFonts w:cs="Arial" w:ascii="Arial" w:hAnsi="Arial"/>
            <w:sz w:val="14"/>
            <w:szCs w:val="14"/>
          </w:rPr>
          <w:t>www.empleacantabria.com</w:t>
        </w:r>
      </w:hyperlink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</w:t>
      </w:r>
      <w:r>
        <w:rPr>
          <w:rFonts w:cs="Arial" w:ascii="Arial" w:hAnsi="Arial"/>
          <w:sz w:val="14"/>
          <w:szCs w:val="14"/>
          <w:u w:val="single"/>
        </w:rPr>
        <w:t xml:space="preserve">  </w:t>
      </w:r>
    </w:p>
    <w:p>
      <w:pPr>
        <w:pStyle w:val="Normal"/>
        <w:ind w:hanging="90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62425</wp:posOffset>
                </wp:positionH>
                <wp:positionV relativeFrom="page">
                  <wp:posOffset>8383905</wp:posOffset>
                </wp:positionV>
                <wp:extent cx="2239010" cy="180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6.3pt;height:14.25pt;mso-wrap-distance-left:9.05pt;mso-wrap-distance-right:9.05pt;mso-wrap-distance-top:0pt;mso-wrap-distance-bottom:0pt;margin-top:660.15pt;mso-position-vertical-relative:page;margin-left:327.7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567" w:right="567" w:gutter="0" w:header="0" w:top="720" w:footer="5" w:bottom="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114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empleacantabria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02:00Z</dcterms:created>
  <dc:creator>Gobierno de Cantabria</dc:creator>
  <dc:description/>
  <cp:keywords/>
  <dc:language>en-US</dc:language>
  <cp:lastModifiedBy>Mogro Remolina Carlos</cp:lastModifiedBy>
  <cp:lastPrinted>2018-07-03T11:58:00Z</cp:lastPrinted>
  <dcterms:modified xsi:type="dcterms:W3CDTF">2019-02-22T10:38:00Z</dcterms:modified>
  <cp:revision>3</cp:revision>
  <dc:subject/>
  <dc:title/>
</cp:coreProperties>
</file>